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Дмитренко Т.А. земель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лянки в с. Черлянське Передмістя дл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дення особистого селянського господарс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Дмитренка Т.А., ід. № 3712405651, що проживає за адресою: с.Черляни, вул. Армії, 39, про затвердження проекту землеустрою щодо відведення земельної ділянки в с. Черлянське Передмістя для ведення особистого селянського господарства, відповідний проект землеустрою, розроблений ФО-П Кульчицький Б.В., керуючись ст.ст. 12, 33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9489 га кадастровий номер 4620988000:13:000:0151 у власність Дмитренко Тарасу Андрійовичу для ведення особистого селянського господарства (код за КВЦПЗ – 01.03) в с. Черлянське Передмістя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Дмитренко Тарасу Андрійовичу земельну ділянку площею 0,9489 га кадастровий номер 4620988000:13:000:0151 для ведення особистого селянського господарства в с. Черлянське Передмістя Городоцької міської ради Львівської області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Дмитренко Тарасу Андрій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   В.Ременяк</w:t>
      </w:r>
    </w:p>
    <w:sectPr>
      <w:type w:val="nextPage"/>
      <w:pgSz w:w="11906" w:h="16838"/>
      <w:pgMar w:left="158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09:00Z</dcterms:created>
  <dc:creator>user</dc:creator>
  <dc:description/>
  <cp:keywords/>
  <dc:language>en-US</dc:language>
  <cp:lastModifiedBy>Deba Admin</cp:lastModifiedBy>
  <cp:lastPrinted>2020-12-24T16:11:00Z</cp:lastPrinted>
  <dcterms:modified xsi:type="dcterms:W3CDTF">2020-12-24T14:12:00Z</dcterms:modified>
  <cp:revision>4</cp:revision>
  <dc:subject/>
  <dc:title>ГОРОДОЦЬКА МІСЬКА РАДА</dc:title>
</cp:coreProperties>
</file>