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І 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</w:t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 </w:t>
      </w:r>
      <w:r>
        <w:rPr>
          <w:b/>
          <w:sz w:val="26"/>
          <w:szCs w:val="26"/>
          <w:lang w:val="en-US"/>
        </w:rPr>
        <w:t xml:space="preserve">                   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en-US"/>
        </w:rPr>
        <w:t xml:space="preserve">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>2020 року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екту землеустрою щодо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ведення земельної ділянки приватної власності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айко Л.О. в с.Бартатів для зміни її цільового призначення.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360"/>
        <w:rPr>
          <w:sz w:val="4"/>
          <w:szCs w:val="4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Байко Л.О., ід. № 3686703102, що проживає за адресою: с.Бартатів, вул. Шкільна, 20, про затвердження проекту землеустрою щодо відведення земельної ділянки приватної власності в с.Бартатів  для зміни її цільового призначення з «для ведення особистого селянського господарства» на «для будівництва та обслуговування житлового будинку, господарських будівель та споруд», відповідний проект землеустрою, розроблений ФО-П Кульчицький Б.В., керуючись  ст.ст. 12, 20, 81, 90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риватної власності Байко Лілії Орестівни площею 0,1017 га кадастровий номер 4620980800:18:003:0022 для зміни її цільового призначення з «для ведення особистого селянського господарства» на «для будівництва та обслуговування житлового будинку, господарських будівель та споруд» в с.Бартатів Городоцької міської ради Львівської області.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мінити цільове призначення земельної ділянки Байко Лілії Орестівни площею 0,1017 га кадастровий номер 4620980800:18:003:0022, розташованої в с.Бартатів Городоцької міської ради Львівської області, з «для ведення особистого селянського господарства» на «для будівництва та обслуговування житлового будинку, господарських будівель та споруд» (код за КВЦПЗ – 02.01), та перевести земельну ділянку з категорії «землі сільськогосподарського призначення» в категорію «землі житлової та громадської забудови»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uk-UA"/>
        </w:rPr>
        <w:t xml:space="preserve">3. Байко Лілії Орестівні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47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06:00Z</dcterms:created>
  <dc:creator>user</dc:creator>
  <dc:description/>
  <cp:keywords/>
  <dc:language>en-US</dc:language>
  <cp:lastModifiedBy>Deba Admin</cp:lastModifiedBy>
  <cp:lastPrinted>2020-12-28T10:41:00Z</cp:lastPrinted>
  <dcterms:modified xsi:type="dcterms:W3CDTF">2020-12-28T08:42:00Z</dcterms:modified>
  <cp:revision>26</cp:revision>
  <dc:subject/>
  <dc:title>ГОРОДОЦЬКА МІСЬКА РАДА</dc:title>
</cp:coreProperties>
</file>