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</w:t>
      </w:r>
      <w:r>
        <w:rPr>
          <w:b/>
          <w:lang w:val="uk-UA"/>
        </w:rPr>
        <w:t xml:space="preserve">    </w:t>
      </w:r>
      <w:r>
        <w:rPr>
          <w:b/>
          <w:lang w:val="en-US"/>
        </w:rPr>
        <w:t xml:space="preserve">        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лащуку М.В. в с. Дубаневичі на вул. Заставській, 46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Блащука М.В., ід. № 1812318973, що проживає в с. Дубаневичі про затвердження технічної документації із землеустрою щодо встановлення меж земельної ділянки в натурі (на місцевості) в с. Дубаневичі на вул. Заставській, 46 для будівництва та обслуговування житлового будинку, господарських будівель та споруд, відповідну технічну документацію, розроблену ПП «НВП «Центр землеустрою»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2500 га кадастровий номер 4620983400:01:009:0067 в натурі (на місцевості) Блащуку Михайлу Васильовичу з цільовим призначенням – для будівництва та обслуговування житлового будинку, господарських будівель та споруд (код за КВЦПЗ – 02.01) на вул. Заставській, 46 в с. Дубаневичі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Блащуку Михайлу Васильовичу земельну ділянку площею 0,2500 га кадастровий номер 4620983400:01:009:0067 на вул. Заставській, 46 в с. Дубаневичі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Блащуку Михайлу Василь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5:15:00Z</dcterms:created>
  <dc:creator>user</dc:creator>
  <dc:description/>
  <cp:keywords/>
  <dc:language>en-US</dc:language>
  <cp:lastModifiedBy>Deba Admin</cp:lastModifiedBy>
  <cp:lastPrinted>2020-12-28T08:44:00Z</cp:lastPrinted>
  <dcterms:modified xsi:type="dcterms:W3CDTF">2020-12-28T06:44:00Z</dcterms:modified>
  <cp:revision>4</cp:revision>
  <dc:subject/>
  <dc:title>ГОРОДОЦЬКА МІСЬКА РАДА</dc:title>
</cp:coreProperties>
</file>