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en-US"/>
        </w:rPr>
      </w:pPr>
      <w:r>
        <w:rPr>
          <w:b/>
          <w:sz w:val="32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СІЯ ВОСЬМОГО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РІШЕННЯ №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</w:t>
      </w:r>
      <w:r>
        <w:rPr>
          <w:b/>
        </w:rPr>
        <w:t xml:space="preserve"> </w:t>
      </w:r>
      <w:r>
        <w:rPr>
          <w:b/>
          <w:sz w:val="26"/>
          <w:szCs w:val="26"/>
          <w:lang w:val="uk-UA"/>
        </w:rPr>
        <w:t xml:space="preserve">                                          </w:t>
      </w:r>
      <w:r>
        <w:rPr>
          <w:b/>
          <w:lang w:val="uk-UA"/>
        </w:rPr>
        <w:t>20</w:t>
      </w:r>
      <w:r>
        <w:rPr>
          <w:b/>
        </w:rPr>
        <w:t>20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затвердження проекту землеустро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до відведення та передачу безоплатн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власність Стефура В.М. земельної ділян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с.Бартатів для ведення садівництва.</w:t>
      </w:r>
    </w:p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Розглянувши заяву Стефура В.М., ід. № 2446011491, що проживає за адресою: м.Львів, вул. В.Великого, 83/30, про затвердження проекту землеустрою щодо відведення земельної ділянки в с. Бартатів для ведення садівництва, відповідний проект землеустрою, розроблений ФО-П Ванчура Р.Б., керуючись ст.ст. 12, 35, 81, 118, 121, 122, 186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 Земельного кодексу України, ст.ст. 25, 50 Закону України «Про землеустрій», ст. 26 Закону України „Про місцеве самоврядування в Україні” та ст. 16 Закону України «Про Державний земельний кадастр», враховуючи пропозиції постійної депутатської комісії у справах земельних ресурсів, АПК, містобудування, охорони довкілля,  міська рада, -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1. Затвердити проект землеустрою щодо відведення земельної ділянки площею 0,1200 га кадастровий номер 4620980800:17:000:0311 у власність Стефура Володимиру Михайловичу для ведення садівництва (код за КВЦПЗ – 01.05) в  с.Бартатів Городоцької міської ради Льв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2. Передати безоплатно у власність Стефура Володимиру Михайловичу земельну ділянку площею 0,1200 га кадастровий номер 4620980800:17:000:0311 в с.Бартатів Городоцької міської ради Львівської області для ведення садівництва.</w:t>
      </w:r>
    </w:p>
    <w:p>
      <w:pPr>
        <w:pStyle w:val="Normal"/>
        <w:ind w:firstLine="375"/>
        <w:jc w:val="both"/>
        <w:rPr/>
      </w:pPr>
      <w:r>
        <w:rPr>
          <w:sz w:val="26"/>
          <w:szCs w:val="26"/>
          <w:lang w:val="uk-UA"/>
        </w:rPr>
        <w:t xml:space="preserve">3. Стефура Володимиру Михайловичу використовувати земельну ділянку за цільовим призначенням, суворо дотримуватись вимог земельного та природоохоронного законодавства Украї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постійну депутатську комісію міської ради у справах земельних ресурсів, АПК, містобудування, охорони довкілля (Кульчицький Н.Б.)</w:t>
      </w:r>
      <w:r>
        <w:rPr>
          <w:sz w:val="26"/>
          <w:szCs w:val="26"/>
        </w:rPr>
        <w:t xml:space="preserve">    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3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  <w:lang w:val="uk-UA"/>
        </w:rPr>
        <w:t>Міський голова                                                                   В.Ременяк</w:t>
      </w:r>
    </w:p>
    <w:sectPr>
      <w:type w:val="nextPage"/>
      <w:pgSz w:w="11906" w:h="16838"/>
      <w:pgMar w:left="170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36:00Z</dcterms:created>
  <dc:creator>user</dc:creator>
  <dc:description/>
  <cp:keywords/>
  <dc:language>en-US</dc:language>
  <cp:lastModifiedBy>Deba Admin</cp:lastModifiedBy>
  <cp:lastPrinted>2020-12-28T09:24:00Z</cp:lastPrinted>
  <dcterms:modified xsi:type="dcterms:W3CDTF">2020-12-28T07:24:00Z</dcterms:modified>
  <cp:revision>5</cp:revision>
  <dc:subject/>
  <dc:title>ГОРОДОЦЬКА МІСЬКА РАДА</dc:title>
</cp:coreProperties>
</file>