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 ВОСЬ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29» грудня 2020 року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952" w:hRule="atLeast"/>
        </w:trPr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в рішення сесії міської ради від 22.12.2020 р. № 60 „Про затвердження Програ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звитку та фінансової підтримки комунального некомерційного під-приємства «Городоцька стоматоло-гічна поліклініка» Львівської області на 2021-2024 р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зміни </w:t>
      </w:r>
      <w:r>
        <w:rPr>
          <w:rFonts w:cs="Times New Roman" w:ascii="Times New Roman" w:hAnsi="Times New Roman"/>
          <w:bCs/>
          <w:sz w:val="28"/>
          <w:szCs w:val="28"/>
        </w:rPr>
        <w:t>до Програми фінансової підтримки комунального некомерційного підприємства «Городоцька стоматологічна поліклініка» Львівської області на 2021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22 грудня 2020 року № 60 «Про затвердже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а стоматологічна поліклініка» Львівської області на 2021-2024 р.</w:t>
      </w:r>
      <w:r>
        <w:rPr>
          <w:rFonts w:cs="Times New Roman" w:ascii="Times New Roman" w:hAnsi="Times New Roman"/>
          <w:sz w:val="28"/>
          <w:szCs w:val="28"/>
        </w:rPr>
        <w:t xml:space="preserve">», а саме збільшити фінансування даної програми на суму 250 000,00 грн. згідно з додатком (додається)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, соціального захисту, у справах ветеранів ООС/АТО (гол.В.Ніканоров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</w:t>
        <w:tab/>
        <w:tab/>
        <w:tab/>
        <w:tab/>
        <w:tab/>
        <w:t>В.Ременяк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2268"/>
        <w:gridCol w:w="2551"/>
      </w:tblGrid>
      <w:tr>
        <w:trPr>
          <w:trHeight w:val="1438" w:hRule="atLeast"/>
        </w:trPr>
        <w:tc>
          <w:tcPr>
            <w:tcW w:w="9747" w:type="dxa"/>
            <w:gridSpan w:val="5"/>
            <w:tcBorders/>
          </w:tcPr>
          <w:p>
            <w:pPr>
              <w:pStyle w:val="Style17"/>
              <w:jc w:val="right"/>
              <w:rPr/>
            </w:pPr>
            <w:r>
              <w:rPr/>
              <w:t>Додаток</w:t>
            </w:r>
            <w:r>
              <w:rPr>
                <w:lang w:val="uk-UA"/>
              </w:rPr>
              <w:t xml:space="preserve">1 </w:t>
            </w:r>
          </w:p>
          <w:p>
            <w:pPr>
              <w:pStyle w:val="Style17"/>
              <w:jc w:val="right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до рішення сесії Городоцької міської ради </w:t>
            </w:r>
          </w:p>
          <w:p>
            <w:pPr>
              <w:pStyle w:val="Style17"/>
              <w:jc w:val="right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від „ 29” грудня 2020 р. № ____ </w:t>
            </w:r>
          </w:p>
          <w:p>
            <w:pPr>
              <w:pStyle w:val="Style17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лан заходів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на 2021 рік </w:t>
            </w:r>
          </w:p>
        </w:tc>
      </w:tr>
      <w:tr>
        <w:trPr>
          <w:trHeight w:val="526" w:hRule="atLeast"/>
        </w:trPr>
        <w:tc>
          <w:tcPr>
            <w:tcW w:w="97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ис.грн.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ланова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еба коштів,</w:t>
            </w:r>
          </w:p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 результат (в т.ч. кількісно-якісні показники)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4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робіт по наданню медичних послуг згідно програм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місцевого бюджету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доступності до базового переліку надання стоматологічної допомоги і протезування пільговій категорії населення.</w:t>
            </w:r>
          </w:p>
        </w:tc>
      </w:tr>
      <w:tr>
        <w:trPr>
          <w:trHeight w:val="4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стоматологічна допомога терапевтична і хірургічна;</w:t>
            </w:r>
          </w:p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ртопедична стоматологічна допомога;</w:t>
            </w:r>
          </w:p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Заробітна плата медичних працівників (лікаря, молодшого спеціаліста з медичною освітою), які відряджаються для роботи постійно діючих військово- лікарських комісій РВК Городоцьког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шти місцевого бюджет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та в постійно діючій ВЛК РВК Городоцького району ( вівторок, четвер- щотижня)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послуг ( крім комунальн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місцев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val="uk-UA"/>
              </w:rPr>
              <w:t>Забезпечення коштами для оплати послуг, відповідно до заключених договорів (телефонний зв</w:t>
            </w:r>
            <w:r>
              <w:rPr>
                <w:sz w:val="20"/>
                <w:szCs w:val="20"/>
              </w:rPr>
              <w:t>`</w:t>
            </w:r>
            <w:r>
              <w:rPr>
                <w:sz w:val="20"/>
                <w:szCs w:val="20"/>
                <w:lang w:val="uk-UA"/>
              </w:rPr>
              <w:t>язок та інтернет супровід програмного забезпечення ,ремонт та обслуговування оргтехніки.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місцев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коштами для функціонування підприємства.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предметів, матеріалів, обладнання та інвентар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місцев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коштами для функціонування підприємства</w:t>
            </w:r>
          </w:p>
        </w:tc>
      </w:tr>
      <w:tr>
        <w:trPr>
          <w:trHeight w:val="8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тки на утримання адміністративного персоналу (заробітна плата та нарахування на заробітну пла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місцевого бюдже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коштами на оплату заробітної плати адмінперсоналу.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0"/>
                <w:szCs w:val="20"/>
                <w:lang w:val="uk-UA"/>
              </w:rPr>
              <w:t>Видатки на придбання медикаментів та перев</w:t>
            </w:r>
            <w:r>
              <w:rPr>
                <w:sz w:val="20"/>
                <w:szCs w:val="20"/>
              </w:rPr>
              <w:t>`</w:t>
            </w:r>
            <w:r>
              <w:rPr>
                <w:sz w:val="20"/>
                <w:szCs w:val="20"/>
                <w:lang w:val="uk-UA"/>
              </w:rPr>
              <w:t>язувальних матері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місцевого бюдже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коштами для придбання медикаментів та лікарських засобів, виробів медичного призначення, деззасобів, з метою надання населенню якісної медичної допомоги.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9844405</wp:posOffset>
                </wp:positionV>
                <wp:extent cx="61722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екретар ради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Лупі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0pt;mso-wrap-distance-left:9.05pt;mso-wrap-distance-right:9.05pt;mso-wrap-distance-top:0pt;mso-wrap-distance-bottom:0pt;margin-top:775.1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Секретар ради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М.Луп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16:00Z</dcterms:created>
  <dc:creator>MGI</dc:creator>
  <dc:description/>
  <cp:keywords/>
  <dc:language>en-US</dc:language>
  <cp:lastModifiedBy>User</cp:lastModifiedBy>
  <cp:lastPrinted>2020-12-28T14:17:00Z</cp:lastPrinted>
  <dcterms:modified xsi:type="dcterms:W3CDTF">2020-12-28T19:42:00Z</dcterms:modified>
  <cp:revision>6</cp:revision>
  <dc:subject/>
  <dc:title> </dc:title>
</cp:coreProperties>
</file>