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 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Денис М.М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землеустрою щодо відведення для передач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Г.Хоткевич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м.Городок для ведення особистого селянськ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Денис М.М., ід. № 2147908983, що проживає в м.Городок на вул. Г.Хоткевича, 18, про надання дозволу на розробку проекту землеустрою щодо відведення земельної ділянки для ведення особистого селянського господарства в м.Городок на вул. Г.Хоткевича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Денис Марії Михайлівні на розробку проекту землеустрою щодо відведення для передачі у власність земельної ділянки площею 0,0340 га на вул. Г.Хокевича в м.Городок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енис Марії Михайл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340 га для ведення особистого селянського господарства на вул. Г.Хоткевича в м.Городок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>комісію міської ради</w:t>
      </w:r>
      <w:r>
        <w:rPr>
          <w:sz w:val="26"/>
          <w:szCs w:val="26"/>
          <w:lang w:val="uk-UA"/>
        </w:rPr>
        <w:t xml:space="preserve"> у справах земельних ресурсів, АПК, містобудування, охорони довкілля (Кульчицький Н.Б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42:00Z</dcterms:created>
  <dc:creator>user</dc:creator>
  <dc:description/>
  <cp:keywords/>
  <dc:language>en-US</dc:language>
  <cp:lastModifiedBy>Deba Admin</cp:lastModifiedBy>
  <cp:lastPrinted>2020-12-17T15:30:00Z</cp:lastPrinted>
  <dcterms:modified xsi:type="dcterms:W3CDTF">2020-12-17T13:33:00Z</dcterms:modified>
  <cp:revision>20</cp:revision>
  <dc:subject/>
  <dc:title>ГОРОДОЦЬКА МІСЬКА РАДА</dc:title>
</cp:coreProperties>
</file>