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  <w:r>
        <w:rPr>
          <w:lang w:val="uk-UA"/>
        </w:rPr>
        <w:tab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lang w:val="en-US"/>
        </w:rPr>
        <w:t xml:space="preserve">                                      </w:t>
      </w:r>
      <w:r>
        <w:rPr>
          <w:b/>
          <w:lang w:val="uk-UA"/>
        </w:rPr>
        <w:t xml:space="preserve"> 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технічної документаці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емельної ділянки в натурі (на місцевості)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ля будівництва та обслуговування житловог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динку, господарських будівель та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ірняк М.А. в с. Угри на вул. Вербовій, 34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Розглянувши заяву Гірняк М.А., ід. № 1914507703, що проживає в с. Угри на вул. Вербовій, 34 про затвердження технічної документації із землеустрою щодо встановлення меж земельної ділянки в натурі (на місцевості) в с. Угри на вул. Вербовій, 34 для будівництва та обслуговування житлового будинку, господарських будівель та споруд, відповідну технічну документацію, розроблену ФО-П Кульчицький Б.В.</w:t>
      </w:r>
      <w:r>
        <w:rPr>
          <w:sz w:val="25"/>
          <w:szCs w:val="25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ст.ст. 12, 40, 81, 118, 120, 121, 122, 186 Земельного кодексу України, ст.ст. 25, 55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технічну документацію із землеустрою щодо встановлення меж земельної ділянки площею 0,0746 га кадастровий номер 4620988000:21:012:0087 в натурі (на місцевості) Гірняк Марії Андріївні з цільовим призначенням – для будівництва та обслуговування житлового будинку, господарських будівель та споруд (код за КВЦПЗ – 02.01) на вул. Вербовій, 34  в с. Угри Городоцької міської ради Львівської област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2. Передати безоплатно у власність Гірняк Марії Андріївні земельну ділянку площею 0,0746 га кадастровий номер  4620988000:21:012:0087 на вул. Вербовій, 34 в   с. Угри Городоцької міської ради Львівської області для будівництва та обслуговування житлового будинку, господарських будівель та споруд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Гірняк Марії Андрії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(Кульчицький Н.Б.)</w:t>
      </w: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58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37:00Z</dcterms:created>
  <dc:creator>user</dc:creator>
  <dc:description/>
  <cp:keywords/>
  <dc:language>en-US</dc:language>
  <cp:lastModifiedBy>Deba Admin</cp:lastModifiedBy>
  <cp:lastPrinted>2020-12-24T17:49:00Z</cp:lastPrinted>
  <dcterms:modified xsi:type="dcterms:W3CDTF">2020-12-24T15:49:00Z</dcterms:modified>
  <cp:revision>5</cp:revision>
  <dc:subject/>
  <dc:title>ГОРОДОЦЬКА МІСЬКА РАДА</dc:title>
</cp:coreProperties>
</file>