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   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надання дозволу на виготовлення технічн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окументації із землеустрою щодо встановл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еж 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будинку, господарських будівель та споруд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Штойко Г.М. на вул. Львівській, 311 в м.Городок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аяву Штойко Г.М., ід. № 2035511001, що проживає в м.Городок на вул. Львівській, 311 про передачу у власність земельної ділянки на вул. Львівській, 311 для будівництва та обслуговування житлового будинку, господарських будівель і споруд, керуючись ст.ст. 12, 40, 81, 118, 120, 121, 122, 186 Земельного кодексу України, ст.ст. 25, 55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земельних ресурсів, АПК, містобудування, охорони довкілля,  міська рада, -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1. Дати дозвіл Штойко Ганні Михайлівні на виготовлення технічної документації із землеустрою щодо встановлення меж земельної ділянки в натурі (на місцевості) площею 0,0600 га для передачі в оренду для будівництва та обслуговування житлового будинку, господарських будівель і споруд на вул. Львівській, 311 в м. Городок Львівської області, за виготовленням якої звернутись до суб’єкта господарювання, що є виконавцем робіт із землеустрою згідно з закон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2. Суб’єкту господарювання, що є виконавцем робіт із землеустрою, при розробці технічної документації із землеустрою щодо встановлення меж земельної ділянки в натурі (на місцевості)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3. Розроблену техдокументацію подати на затвердження сесією міської ради.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В.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74" w:right="62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5:09:00Z</dcterms:created>
  <dc:creator>user</dc:creator>
  <dc:description/>
  <cp:keywords/>
  <dc:language>en-US</dc:language>
  <cp:lastModifiedBy>Deba Admin</cp:lastModifiedBy>
  <cp:lastPrinted>2020-12-17T15:13:00Z</cp:lastPrinted>
  <dcterms:modified xsi:type="dcterms:W3CDTF">2020-12-17T13:14:00Z</dcterms:modified>
  <cp:revision>12</cp:revision>
  <dc:subject/>
  <dc:title>ГОРОДОЦЬКА МІСЬКА РАДА</dc:title>
</cp:coreProperties>
</file>