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цінек С.Й. в с.Шоломиничі на вул. Сонячній, 5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Уцінек С.Й., ід. № 1132513813, що проживає в с.Шоломиничі на вул. Сонячній, 5 про затвердження технічної документації із землеустрою щодо встановлення меж земельної ділянки в натурі (на місцевості) в с.Шоломиничі на вул. Сонячній, 5 для будівництва та обслуговування житлового будинку, господарських будівель та споруд, відповідну технічну документацію, розроблену ТзОВ «ГЕО ВЕСТ СИСТЕМА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1516 га кадастровий номер 4620989000:12:008:0018 в натурі (на місцевості) Уцінек Стефану Йосиповичу з цільовим призначенням – для будівництва та обслуговування житлового будинку, господарських будівель та споруд (код за КВЦПЗ – 02.01) на вул. Сонячній, 5  в с.Шоломиничі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Уцінек Стефану Йосиповичу земельну ділянку площею 0,1516 га кадастровий номер 4620989000:12:008:0018 на вул. Сонячній, 5 в с.Шоломиничі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Уцінек Стефану Йосип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51:00Z</dcterms:created>
  <dc:creator>user</dc:creator>
  <dc:description/>
  <cp:keywords/>
  <dc:language>en-US</dc:language>
  <cp:lastModifiedBy>Deba Admin</cp:lastModifiedBy>
  <cp:lastPrinted>2020-12-17T14:08:00Z</cp:lastPrinted>
  <dcterms:modified xsi:type="dcterms:W3CDTF">2020-12-17T12:09:00Z</dcterms:modified>
  <cp:revision>5</cp:revision>
  <dc:subject/>
  <dc:title>ГОРОДОЦЬКА МІСЬКА РАДА</dc:title>
</cp:coreProperties>
</file>