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особистого селянського господарс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ешнівській Л.М. на вул. Д.Яворницького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Лешнівської Л.М., ід. № 3154807045, що проживає в                м. Городок на вул. Д.Яворницького, 7/1 про затвердження технічної документації із землеустрою щодо встановлення меж земельної ділянки в натурі (на місцевості) на вул. Д.Яворницького для ведення особистого селянського господарства, відповідну технічну документацію, розроблену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33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159 га кадастровий номер 4620910100:29:004:0131 в натурі (на місцевості) Лешнівській Любові Михайлівні з цільовим призначенням – для ведення особистого селянського господарства (код за КВЦПЗ – 01.03) на вул. Д.Яворницького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Лешнівській Любові Михайлівні земельну ділянку площею 0,0159 га кадастровий номер 4620910100:29:004:0131 на вул. Д.Яворницького в м.Городок Львівської області для ведення особистого селянського господарс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ешнівській Любові Михайл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09:00Z</dcterms:created>
  <dc:creator>user</dc:creator>
  <dc:description/>
  <cp:keywords/>
  <dc:language>en-US</dc:language>
  <cp:lastModifiedBy>Deba Admin</cp:lastModifiedBy>
  <cp:lastPrinted>2020-12-17T10:02:00Z</cp:lastPrinted>
  <dcterms:modified xsi:type="dcterms:W3CDTF">2020-12-17T08:02:00Z</dcterms:modified>
  <cp:revision>9</cp:revision>
  <dc:subject/>
  <dc:title>ГОРОДОЦЬКА МІСЬКА РАДА</dc:title>
</cp:coreProperties>
</file>