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Попель С.Ф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Попель С.Ф., ід. № 1942322165, що проживає за адресою: м.Львів, вул. Листова, 16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ТзОВ «ОРДО ПЛЮС», керуючись 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2468 га кадастровий номер 4620983900:07:006:0047 у власність Попель Світлані Федорівні для ведення особистого селянського господарства (код за КВЦПЗ – 01.03) в 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Попель Світлані Федорівні  земельну ділянку площею 0,2468 га кадастровий номер 4620983900:07:006:0047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Попель Світлані Федор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9:15:00Z</dcterms:created>
  <dc:creator>user</dc:creator>
  <dc:description/>
  <cp:keywords/>
  <dc:language>en-US</dc:language>
  <cp:lastModifiedBy>Deba Admin</cp:lastModifiedBy>
  <cp:lastPrinted>2020-12-24T16:32:00Z</cp:lastPrinted>
  <dcterms:modified xsi:type="dcterms:W3CDTF">2020-12-24T14:32:00Z</dcterms:modified>
  <cp:revision>4</cp:revision>
  <dc:subject/>
  <dc:title>ГОРОДОЦЬКА МІСЬКА РАДА</dc:title>
</cp:coreProperties>
</file>