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Дацишину І.С. земельно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с.Керниця для вед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Дацишина І.С., ід. № 2939003074, що проживає за адресою: с.Бартатів, вул. Заставна, 2, про затвердження проекту землеустрою щодо відведення земельної ділянки в с.Керниця для ведення особистого селянського господарства, відповідний проект землеустрою, розроблений ПП «НВП «Центр землеустрою»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0863 га кадастровий номер 4620983900:44:000:0222 у власність Дацишину Ігореві Степановичу для ведення особистого селянського господарства (код за КВЦПЗ – 01.03) в с. Керниц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Дацишину Ігореві Степановичу земельну ділянку площею 0,0863 га кадастровий номер 4620983900:44:000:0222  для ведення особистого селянського господарства в с. Керниц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Дацишину Ігореві Степан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51:00Z</dcterms:created>
  <dc:creator>user</dc:creator>
  <dc:description/>
  <cp:keywords/>
  <dc:language>en-US</dc:language>
  <cp:lastModifiedBy>Deba Admin</cp:lastModifiedBy>
  <cp:lastPrinted>2020-12-24T13:49:00Z</cp:lastPrinted>
  <dcterms:modified xsi:type="dcterms:W3CDTF">2020-12-24T11:49:00Z</dcterms:modified>
  <cp:revision>8</cp:revision>
  <dc:subject/>
  <dc:title>ГОРОДОЦЬКА МІСЬКА РАДА</dc:title>
</cp:coreProperties>
</file>