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6 СЕСІЯ  ВОСЬО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РІШЕННЯ № 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 2021 року                                                                    м.Городок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</w:tblGrid>
      <w:tr>
        <w:trPr>
          <w:trHeight w:val="493" w:hRule="atLeast"/>
        </w:trPr>
        <w:tc>
          <w:tcPr>
            <w:tcW w:w="7046" w:type="dxa"/>
            <w:tcBorders/>
          </w:tcPr>
          <w:p>
            <w:pPr>
              <w:pStyle w:val="Normal"/>
              <w:spacing w:lineRule="auto" w:line="240" w:before="0" w:after="0"/>
              <w:ind w:right="198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найменування нових вулиць в нових с.Бартатів Львівської област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старости с.Бартатів та с.Воля-Бартатівська А.Островського щодо найменування нових вулиць в с.Бартатів Львівської області, керуючи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менувати нові вулиці в с.Бартатів Львівської області згідно додатку №1 д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постійні комісії з питань ЖКГ, дорожньої  інфраструктури, енергетики, підприємства (В. Пуцило)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/>
          <w:sz w:val="28"/>
          <w:szCs w:val="28"/>
          <w:u w:val="single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Міський голова</w:t>
        <w:tab/>
        <w:tab/>
        <w:tab/>
        <w:t xml:space="preserve">            </w:t>
        <w:tab/>
        <w:tab/>
        <w:t>Володимир 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одаток №1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до рішення сесії міської ради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від «___» квітня 2021р.№_____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left="-993" w:right="-284" w:hanging="0"/>
        <w:jc w:val="center"/>
        <w:rPr>
          <w:rFonts w:ascii="Times New Roman" w:hAnsi="Times New Roman" w:eastAsia="Century Schoolbook" w:cs="Times New Roman"/>
          <w:b/>
          <w:b/>
          <w:sz w:val="28"/>
          <w:szCs w:val="28"/>
          <w:lang w:val="uk-UA" w:eastAsia="en-US"/>
        </w:rPr>
      </w:pPr>
      <w:r>
        <w:rPr>
          <w:rFonts w:eastAsia="Century Schoolbook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left="-993" w:right="-284" w:hanging="0"/>
        <w:jc w:val="center"/>
        <w:rPr>
          <w:rFonts w:ascii="Times New Roman" w:hAnsi="Times New Roman" w:eastAsia="Century Schoolbook" w:cs="Times New Roman"/>
          <w:b/>
          <w:b/>
          <w:sz w:val="28"/>
          <w:szCs w:val="28"/>
          <w:lang w:eastAsia="en-US"/>
        </w:rPr>
      </w:pPr>
      <w:r>
        <w:rPr>
          <w:rFonts w:eastAsia="Century Schoolbook" w:cs="Times New Roman" w:ascii="Times New Roman" w:hAnsi="Times New Roman"/>
          <w:b/>
          <w:sz w:val="28"/>
          <w:szCs w:val="28"/>
          <w:lang w:eastAsia="en-US"/>
        </w:rPr>
        <w:t>Список нових назв вулиць с.Бартатів для реєстрації та внесення до Словника іменованих об’єктів Державного реєстру речових прав на нерухоме майно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left="-993" w:right="-284" w:hanging="0"/>
        <w:jc w:val="center"/>
        <w:rPr>
          <w:rFonts w:ascii="Times New Roman" w:hAnsi="Times New Roman" w:eastAsia="Century Schoolbook" w:cs="Times New Roman"/>
          <w:b/>
          <w:b/>
          <w:sz w:val="28"/>
          <w:szCs w:val="28"/>
          <w:lang w:eastAsia="en-US"/>
        </w:rPr>
      </w:pPr>
      <w:r>
        <w:rPr>
          <w:rFonts w:eastAsia="Century Schoolbook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28"/>
        <w:gridCol w:w="36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Населений пунк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Назвавулиц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Територія на якій розміщена вулиц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Автодорож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ГТ «Автодорожни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Автомобілі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ГТ «Автомобілі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Бірю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ГТ «Бірюз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Вагон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Т «Вагонни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Вес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ГТ «Вес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Грена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КСТ «Грена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Джерело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ГТ «Джерел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Зелений г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Т «Зелений га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Зор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ГТ «Зо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Імпуль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ГТ «Імпуль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Кал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ТС ОК «Кали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Комуналь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ГТ «Комунальни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Ліс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Т «Лісн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Ліс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КВ «Лісн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Лісовапіс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Т ЛОМА «Лісовапісн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МашинобудівникЛіс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ОК «Машинобудівни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МашинобудівникСоня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ОК «Машинобудівни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Машинобудівник-1 Ліс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Т «Машинобудівни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Машинобудівник-1 Соня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Т «Машинобудівни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Мая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КСТ «Мая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МаякЗатиш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КСТ «Мая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Монтаж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ГТ «Монтажни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Мрі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Т «Мрі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Мрія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ГТ «Мрія-2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Поліграфі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ГТ «Поліграфіс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Полі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Т «Полі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Поляна Депо-Схі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ОСК «Поляна» Львів Депо-Схі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ПолянаСхід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ОСК «Поляна» Львів Депо-Схі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Поля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Т «Поля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Світлоф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ГТ «Світлофо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Сокіл-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КСТ «Сокіл-3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Ставча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Т «Ставчан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Харчов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ГТ «Харчови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Черем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ГТ «Черемши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Барта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Вул.Ягід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284" w:hanging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ОСК «Ягідка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left="-851" w:right="-284" w:hanging="0"/>
        <w:rPr>
          <w:rFonts w:ascii="Times New Roman" w:hAnsi="Times New Roman" w:eastAsia="Century Schoolbook" w:cs="Times New Roman"/>
          <w:sz w:val="24"/>
          <w:szCs w:val="24"/>
          <w:lang w:eastAsia="en-US"/>
        </w:rPr>
      </w:pPr>
      <w:r>
        <w:rPr>
          <w:rFonts w:eastAsia="Century Schoolbook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right="-284" w:hanging="0"/>
        <w:rPr>
          <w:rFonts w:ascii="Times New Roman" w:hAnsi="Times New Roman" w:eastAsia="Century Schoolbook" w:cs="Times New Roman"/>
          <w:sz w:val="24"/>
          <w:szCs w:val="24"/>
          <w:lang w:eastAsia="en-US"/>
        </w:rPr>
      </w:pPr>
      <w:r>
        <w:rPr>
          <w:rFonts w:eastAsia="Century Schoolbook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b/>
          <w:b/>
          <w:lang w:val="ru-RU"/>
        </w:rPr>
      </w:pPr>
      <w:bookmarkStart w:id="0" w:name="_GoBack"/>
      <w:bookmarkEnd w:id="0"/>
      <w:r>
        <w:rPr>
          <w:rFonts w:eastAsia="Century Schoolbook" w:cs="Times New Roman" w:ascii="Times New Roman" w:hAnsi="Times New Roman"/>
          <w:b/>
          <w:sz w:val="26"/>
          <w:szCs w:val="26"/>
          <w:lang w:eastAsia="en-US"/>
        </w:rPr>
        <w:t>Секретар міської ради                                                  Микола ЛУПІЙ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48:00Z</dcterms:created>
  <dc:creator>x</dc:creator>
  <dc:description/>
  <cp:keywords/>
  <dc:language>en-US</dc:language>
  <cp:lastModifiedBy>Ганя</cp:lastModifiedBy>
  <cp:lastPrinted>2020-12-02T16:05:00Z</cp:lastPrinted>
  <dcterms:modified xsi:type="dcterms:W3CDTF">2021-04-08T12:20:00Z</dcterms:modified>
  <cp:revision>98</cp:revision>
  <dc:subject/>
  <dc:title>                                                                                                                                                                                                                Затверджено:   </dc:title>
</cp:coreProperties>
</file>