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  <w:lang w:val="uk-UA"/>
        </w:rPr>
        <w:t>Про затвердження детального плану території: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. Лань М.В.</w:t>
      </w:r>
      <w:r>
        <w:rPr>
          <w:sz w:val="26"/>
          <w:szCs w:val="26"/>
          <w:lang w:val="uk-UA"/>
        </w:rPr>
        <w:t xml:space="preserve"> на вул. Львівській (451) для зміни цільового призначення з «для ведення ОСГ» на «для будівництва та обслуговування житлового будинку, господарських будівель та споруд» на зем. діл. пл. 0,1000 га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6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p>
      <w:pPr>
        <w:pStyle w:val="Normal"/>
        <w:ind w:left="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6:44:00Z</dcterms:created>
  <dc:creator>Юрій Голубов</dc:creator>
  <dc:description/>
  <cp:keywords/>
  <dc:language>en-US</dc:language>
  <cp:lastModifiedBy>Юрій Голубов</cp:lastModifiedBy>
  <cp:lastPrinted>2020-05-26T17:36:00Z</cp:lastPrinted>
  <dcterms:modified xsi:type="dcterms:W3CDTF">2020-06-15T08:46:00Z</dcterms:modified>
  <cp:revision>4</cp:revision>
  <dc:subject/>
  <dc:title>РЕЗУЛЬТАТИ ГОЛОСУВАННЯ:</dc:title>
</cp:coreProperties>
</file>