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16.08.2018__                                                                      № __79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ind w:right="503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 внесення змін у помісячний розпис видатків спеціального фонду міського бюджету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ідповідно  до ст.143 Конституції України, ст. 63 Закону  України «Про місцеве самоврядування в Україні», Бюджетного Кодексу України, рішення сесії Городоцької міської ради від 15.12.2017 р. № 1217 «Про затвердження міського бюджету» м.Городка на 2018 рік» та наказу Державного казначейства України від 23.08.2012 р. № 938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зміни у помісячний розпис видатків спеціального фонду міського бюджету на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. згідно з додатком № 1 (додаєть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</w:rPr>
        <w:t xml:space="preserve">Спеціалісту І категорії відділу економіки, бюджету та комунального майна Гуль І.М. внести зміни згідно додатку до даного розпорядження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>Міський  голова                                                                  Р.Кущ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25:00Z</dcterms:created>
  <dc:creator>x</dc:creator>
  <dc:description/>
  <cp:keywords/>
  <dc:language>en-US</dc:language>
  <cp:lastModifiedBy>x</cp:lastModifiedBy>
  <dcterms:modified xsi:type="dcterms:W3CDTF">2018-08-21T07:04:00Z</dcterms:modified>
  <cp:revision>2</cp:revision>
  <dc:subject/>
  <dc:title> </dc:title>
</cp:coreProperties>
</file>