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20.08.2018__                                                                      № __81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 внесення змін до міського бюджету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ст.143 Конституції України, ст. 63 та 64 Закону  України «Про місцеве самоврядування в Україні», Бюджетного Кодексу України, рішення сесії Городоцької міської ради від 15.12.2017 р. № 1217 «Про затвердження міського бюджету» м.Городка на 2018 рік», розпорядження голови Городоцької районної державної адміністрації № 729 від 20.08.2018 р.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1.Внести зміни до міського бюджету м.Городка на 2018 рік, а саме по об»єкту «Реконструкція вуличного освітлення вул.Довбуша, Вергуна, Артищівська в м.Городок Львівської обл.» збільшивши дохідну частину по ККД 41053400 «Субвенція з місцевого бюджету на виконання інвестиційних проектів» в т.ч. спеціального фонду міського бюджету (бюджет розвитку) та видаткову частину по коду ТПКВКМБ/ТКВКБМС 7368 «Виконання інвестиційних проектів за рахунок субвенцій з інших бюджетів» КЕКВ 3142 «Реконструкція та реставрація інших об`єктів» в сумі 298900,00 грн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 Дане розпорядження  затвердити на черговому засіданні сесі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 Зміни є невід’ємною частиною рішення сесії від 15.12.2017 р. № 1217 «Про затвердження міського бюджету м.Городка на 2018 рік»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дане розпорядження взяти під контроль.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а   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06:00Z</dcterms:created>
  <dc:creator>x</dc:creator>
  <dc:description/>
  <cp:keywords/>
  <dc:language>en-US</dc:language>
  <cp:lastModifiedBy>x</cp:lastModifiedBy>
  <cp:lastPrinted>2018-08-21T11:34:00Z</cp:lastPrinted>
  <dcterms:modified xsi:type="dcterms:W3CDTF">2018-08-21T08:35:00Z</dcterms:modified>
  <cp:revision>4</cp:revision>
  <dc:subject/>
  <dc:title> </dc:title>
</cp:coreProperties>
</file>