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11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</w:t>
      </w:r>
      <w:r>
        <w:rPr>
          <w:rFonts w:cs="Times New Roman" w:ascii="Times New Roman" w:hAnsi="Times New Roman"/>
          <w:b/>
          <w:sz w:val="36"/>
          <w:szCs w:val="36"/>
        </w:rPr>
        <w:t>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  </w:t>
      </w:r>
      <w:r>
        <w:rPr>
          <w:rFonts w:cs="Times New Roman" w:ascii="Times New Roman" w:hAnsi="Times New Roman"/>
          <w:sz w:val="28"/>
          <w:szCs w:val="28"/>
        </w:rPr>
        <w:t>» серпня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беручи до уваги підсумки виконання місцевого бюджету Городоцької міської ради на 1 серпня 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ку, враховуючи розпорядження Кабінету Міністрів України від 21.07.2021р. № 822-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рішення Великолюбінської селищної ради від 19.07.2021р. № 698 «Про передачу субвенції Городоцькій міській раді», рішення Комарнівської міської ради від 02.08.2021р. № 613 «Про внесення змін до бюджету Комарнівської міської ради на 2021 рік», розпорядження  голови Львівської обласної державної адміністрації від 04.08.2021 р. № 663/0/5-21 «Про виділення субвенції», від 10.08.2021 р. № 687/0/5-21 «Про виділення коштів» та від 11.08.2021 р. № 696/0/5-21 «Про розподіл додаткової субвенції на реалізацію програми регіонального розвитку Львівщини на 2021-2025 роки»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сцевого бюджету на 2021 рік збільшити на суму 16 087 392</w:t>
      </w:r>
      <w:r>
        <w:rPr>
          <w:bCs/>
          <w:sz w:val="28"/>
          <w:szCs w:val="28"/>
          <w:lang w:val="ru-RU"/>
        </w:rPr>
        <w:t xml:space="preserve">,00 </w:t>
      </w:r>
      <w:r>
        <w:rPr>
          <w:bCs/>
          <w:sz w:val="28"/>
          <w:szCs w:val="28"/>
        </w:rPr>
        <w:t>гривень, у тому числі загального фонду місцевого бюджету на суму 14 337 392,00 гривень,  спеціального фонду місцевого бюджету на суму 1 150 000,00 гривень з них бюджет розвитку на суму 50 000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>збільшити на суму 16 937 292,00 гривень, у тому числі видатки загального фонду місцевого бюджету на суму      1 948 863,00 гривень</w:t>
      </w:r>
      <w:r>
        <w:rPr>
          <w:sz w:val="28"/>
          <w:szCs w:val="28"/>
        </w:rPr>
        <w:t>, видатки спеціального фонду місцевого бюджету на суму    14 988 429,00  гривень, в тому числі бюджет розвитку 13 888 429,00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дефіцит за загальним фондом місцевого бюджету збільшити на суму         849 900,00 гривень, джерелом покриття якого установити спрямування вільного залишку коштів загального фонду місцевого бюджету, який склався на кінець 2020 року в сумі 49 900,00 гривень, спрямування залишку за освітньою субвенції на кінець 2020 року в сумі  800 000,00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 профіцит за загальним фондом місцевого бюджету збільшити на суму      13 838 429,00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ефіцит  за  спеціальним  фондом місцевого бюджету збільшити на суму   13 838 429,00 гривень, у тому числі бюджет розвитку 13 838 429,00 гривень, джерелом покриття якого установити надходження із загального фонду до бюджету  розвитку  (спеціального  фонду)  місцевого  бюджету  в  сумі                 13 838 429,00 гривень,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№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ити зміни в розподіл витрат місцевого бюджету на реалізацію місцевих/регіональних програм у 2021 році, згідно з додатком № 6 до цього рішення.</w:t>
      </w:r>
    </w:p>
    <w:p>
      <w:pPr>
        <w:pStyle w:val="Normal"/>
        <w:tabs>
          <w:tab w:val="clear" w:pos="708"/>
          <w:tab w:val="left" w:pos="1219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1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забезпечення виконання постанови Кабінету Міністрів України від 04 квітня 2018 року №237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зі змінами,  враховуючи лист гуманітарного управління Городоцької міської ради від 09.08.2021р. №981/01-14  видатки в сумі 879059,00 грн., визначені розпорядженням Львівської обласної державної адміністрації від 04.08.2021р. №663/0/5-21 «Про виділення субвенції» як видатки розвитку, проводити як видатки споживанн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>6. Надати по загальному фонду міського бюджету субвенцію Львівському обласному бюджету в сумі 20 040,00 гривень як співфінансування для одержання субвенції з державного бюджету місцевим бюджетам на заходи, спрямовані на боротьбу з гострою респіраторною хворобою COVID-19, спричиненою вірусом  SARS-CoV-2, та її наслідками під час навчального процесу у закладах загальної середньої освіти у 2021 році на закупівлю ноутбуків за КПКВК 02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           </w:t>
        <w:tab/>
        <w:tab/>
        <w:t>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417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37:00Z</dcterms:created>
  <dc:creator>MGI</dc:creator>
  <dc:description/>
  <cp:keywords/>
  <dc:language>en-US</dc:language>
  <cp:lastModifiedBy>Secretary</cp:lastModifiedBy>
  <cp:lastPrinted>2021-08-18T10:47:00Z</cp:lastPrinted>
  <dcterms:modified xsi:type="dcterms:W3CDTF">2021-08-25T07:42:00Z</dcterms:modified>
  <cp:revision>16</cp:revision>
  <dc:subject/>
  <dc:title> </dc:title>
</cp:coreProperties>
</file>