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Телюк В.М. на вул. Львівській, 233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Телюка В.М., ід. №_____, що проживає в _________, про затвердження технічної документації із землеустрою щодо встановлення меж земельної ділянки в натурі (на місцевості) на вул. Львівській, 233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ФО-П Спільник Р.Б.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№ 4620910100:29:019:0137 в натурі (на місцевості) гр. Телюк Вірі Мирославівні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Львівській, 233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Телюк Вірі Мирославівні земельну ділянку площею 0,1000 га кадастровий № 4620910100:29:019:0137 в м.Городку на вул. Львівській, 233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Телюк Вірі Мирослав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4:00Z</dcterms:created>
  <dc:creator>user</dc:creator>
  <dc:description/>
  <cp:keywords/>
  <dc:language>en-US</dc:language>
  <cp:lastModifiedBy>Юрій Голубов</cp:lastModifiedBy>
  <cp:lastPrinted>2018-06-25T10:59:00Z</cp:lastPrinted>
  <dcterms:modified xsi:type="dcterms:W3CDTF">2018-07-02T12:51:00Z</dcterms:modified>
  <cp:revision>8</cp:revision>
  <dc:subject/>
  <dc:title>ГОРОДОЦЬКА МІСЬКА РАДА</dc:title>
</cp:coreProperties>
</file>