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rPr>
          <w:sz w:val="48"/>
          <w:szCs w:val="48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516   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jc w:val="center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від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приватної власності на вул. Св.Миколая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гр. Величка С.В., цільове призначення якої змінюється з «дл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едення особистого селянського господарства» на «для будівництв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обслуговування будівель ринкової інфраструктури» </w:t>
      </w:r>
    </w:p>
    <w:p>
      <w:pPr>
        <w:pStyle w:val="Normal"/>
        <w:spacing w:lineRule="auto" w:line="360"/>
        <w:rPr>
          <w:sz w:val="4"/>
          <w:szCs w:val="4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Величка С.В., ід. № 1996804838, що проживає в м. Городку на вул. Св.Миколая, 13 про затвердження проекту землеустрою щодо відведення земельної ділянки приватної власності на вул. Св.Миколая, цільове призначення якої змінюється з «для ведення особистого селянського господарства» на «для будівництва та обслуговування будівель ринкової інфраструктури», відповідний проект землеустрою, розроблений ФО-П Кульчицький Б.В., керуючись  ст.ст. 12, 20, 81, 90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 міська рада, -  </w:t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риватної власності гр. Величка Степана Володимировича площею 0,4800 га кадастровий № 4620910100:29:016:0160, цільове призначення якої змінюється з «для ведення особистого селянського господарства» на «для будівництва та обслуговування будівель ринкової інфраструктури» (будівництва ринку та автостоянки) в м.Городку на вул. Св. Миколая Городоцького району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 xml:space="preserve">2. Затвердити розрахунок втрат сільськогосподарського виробництва при відведенні земельної ділянки сільськогосподарського призначення для несільськогосподарських потреб площею 0,4800 га кадастровий № 4620910100:29:016:0160 в сумі 2 546,00 грн. (дві тисячі п”ятсот сорок шість грн. 00 коп.), які підлягають відшкодуванню гр.Величко С.В. протягом місяця з дня прийняття даного рішення. 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 Змінити цільове призначення земельної ділянки площею 0,4800 га кадастровий № 4620910100:29:016:0160, розташованої на вул. Св. Миколая в м.Городок з «для ведення особистого селянського господарства» на «для будівництва та обслуговування будівель ринкової інфраструктури» та перевести земельну ділянку з категорії «землі сільськогосподарського призначення» в категорію «землі житлової та громадської забудови»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4. Гр. Величко С.В.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4.1. Оформити речове право на земельну ділянку з цільовим призначенням «для будівництва та обслуговування будівель ринкової інфраструктури»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У встановлений термін надати інформацію про зареєстроване речове право на земельну ділянку в органи Державної фіскальної служби України для взяття на облік як платника податків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 xml:space="preserve">4.3.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(Муха М.Т.)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851" w:right="28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3:00Z</dcterms:created>
  <dc:creator>user</dc:creator>
  <dc:description/>
  <cp:keywords/>
  <dc:language>en-US</dc:language>
  <cp:lastModifiedBy>Admin Sas</cp:lastModifiedBy>
  <cp:lastPrinted>2018-06-25T15:52:00Z</cp:lastPrinted>
  <dcterms:modified xsi:type="dcterms:W3CDTF">2018-06-25T12:54:00Z</dcterms:modified>
  <cp:revision>15</cp:revision>
  <dc:subject/>
  <dc:title>ГОРОДОЦЬКА МІСЬКА РАДА</dc:title>
</cp:coreProperties>
</file>