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98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р. Мартин В.І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 вул. Львівській для ведення особист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лянського господарства. 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гр. Мартин В.І., ід. № 2933020040, що проживає в м.Городку на вул. Львівській, 349 про затвердження проекту землеустрою щодо відведення земельної ділянки на вул. Львівській для ведення особистого селянського господарства, відповідний проект землеустрою, розроблений ФО-П Спільник Р.Б., керуючись  ст.ст. 12, 33, 81, 118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740 га кадастровий № 4620910100:29:020:0132 у власність гр. Мартин Вірі Іванівні для ведення особистого селянського господарства (код за КВЦПЗ – 01.03) в м.Городку на вул. Львівській Городоцького району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гр. Мартин Вірі Іванівні земельну ділянку площею 0,0740 га кадастровий № 4620910100:29:020:0132 в м.Городку на вул. Львівській для ведення особистого селянського господарства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. Мартин В.І.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(Муха М.Т.).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sectPr>
      <w:type w:val="nextPage"/>
      <w:pgSz w:w="11906" w:h="16838"/>
      <w:pgMar w:left="1588" w:right="680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04:00Z</dcterms:created>
  <dc:creator>user</dc:creator>
  <dc:description/>
  <cp:keywords/>
  <dc:language>en-US</dc:language>
  <cp:lastModifiedBy>Admin Sas</cp:lastModifiedBy>
  <cp:lastPrinted>2018-06-25T12:01:00Z</cp:lastPrinted>
  <dcterms:modified xsi:type="dcterms:W3CDTF">2018-06-25T09:01:00Z</dcterms:modified>
  <cp:revision>5</cp:revision>
  <dc:subject/>
  <dc:title>ГОРОДОЦЬКА МІСЬКА РАДА</dc:title>
</cp:coreProperties>
</file>