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75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Чикальської О.Р. на вул. А.Шептицького, 16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гр. Чикальської О.Р., ід. №_______, що проживає в м.Городку на вул.________, про затвердження технічної документації із землеустрою щодо встановлення меж земельної ділянки в натурі (на місцевості) на вул. А.Шептицького, 16 для будівництва та обслуговування житлового будинку, господарських будівель та споруд, відповідну технічну документацію, розроблену</w:t>
      </w:r>
      <w:r>
        <w:rPr>
          <w:sz w:val="25"/>
          <w:szCs w:val="25"/>
          <w:lang w:val="uk-UA"/>
        </w:rPr>
        <w:t xml:space="preserve"> ФО-П Кульчицьким Б.В.</w:t>
      </w:r>
      <w:r>
        <w:rPr>
          <w:sz w:val="26"/>
          <w:szCs w:val="26"/>
          <w:lang w:val="uk-UA"/>
        </w:rPr>
        <w:t xml:space="preserve">, керуючись ст.ст. 12, 40, 81, 118, 120, 121, 122, 186 Земельного кодексу України, ст. 2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0630 га кадастровий № 4620910100:29:015:0175 в натурі (на місцевості) гр. Чикальській Ользі Романівні з цільовим призначенням – для будівництва та обслуговування житлового будинку, господарських будівель та споруд (код за КВЦПЗ – 02.01) в м. Городку на вул. А.Шептицького, 16 Городоцького району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гр. Чикальській Ользі Романівні земельну ділянку площею 0,0630 га кадастровий № 4620910100:29:015:0175 в м.Городку на вул. А.Шептицького, 16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р. Чикальській Ользі Ром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28:00Z</dcterms:created>
  <dc:creator>user</dc:creator>
  <dc:description/>
  <cp:keywords/>
  <dc:language>en-US</dc:language>
  <cp:lastModifiedBy>Юрій Голубов</cp:lastModifiedBy>
  <cp:lastPrinted>2018-06-25T11:00:00Z</cp:lastPrinted>
  <dcterms:modified xsi:type="dcterms:W3CDTF">2018-07-02T12:53:00Z</dcterms:modified>
  <cp:revision>6</cp:revision>
  <dc:subject/>
  <dc:title>ГОРОДОЦЬКА МІСЬКА РАДА</dc:title>
</cp:coreProperties>
</file>