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68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екту землеустрою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та передачу безоплатн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власність гр. Піскур Б.М. земельної ділянк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вул. Заставській для ведення особист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лянського господарства. 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гр. Піскур Б.М., ід. №___________, що проживає в ___________про затвердження проекту землеустрою щодо відведення земельної ділянки на вул. Заставській для ведення особистого селянського господарства, відповідний проект землеустрою, розроблений ФО-П Спільник Р.Б., керуючись  ст.ст. 12, 33, 81, 118, 121, 122, 186 Земельного кодексу України, ст. 2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102 га кадастровий № 4620910100:29:027:0039 у власність гр. Піскур Богдані Миколаївні з цільовим призначенням – для ведення особистого селянського господарства (код за КВЦПЗ – 01.03) в м.Городку на вул. Заставській  Городоцького району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гр. Піскур Богдані Миколаївні земельну ділянку площею 0,1102 га кадастровий № 4620910100:29:027:0039 в м.Городку на вул. Заставській для ведення особистого селянського господарства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р. Піскур Богдані Миколаї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(Муха М.Т).</w:t>
      </w:r>
      <w:r>
        <w:rPr>
          <w:sz w:val="26"/>
          <w:szCs w:val="26"/>
        </w:rPr>
        <w:t xml:space="preserve">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44:00Z</dcterms:created>
  <dc:creator>user</dc:creator>
  <dc:description/>
  <cp:keywords/>
  <dc:language>en-US</dc:language>
  <cp:lastModifiedBy>Юрій Голубов</cp:lastModifiedBy>
  <cp:lastPrinted>2018-06-25T10:56:00Z</cp:lastPrinted>
  <dcterms:modified xsi:type="dcterms:W3CDTF">2018-07-02T12:46:00Z</dcterms:modified>
  <cp:revision>10</cp:revision>
  <dc:subject/>
  <dc:title>ГОРОДОЦЬКА МІСЬКА РАДА</dc:title>
</cp:coreProperties>
</file>