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Про відміну рішення сесі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>1154 від 09.11.2017 року «Пр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дозволу гр. Заваді Л.Л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н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роблення детального плану територ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передачі у власність земельної ділянк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Львівській для будівництва т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слуговування гаража»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Керуючись ст.ст. 8, 10, 19  Закону України „Про регулювання містобудівної діяльності”, ст. 26 Закону України „Про місцеве самоврядування в Україні”, ст. 12 Земельного кодексу України, беручи до уваги невідповідність Державним будівельним нормам розміщення будівлі гаража на прибудинковій території будинку №10 на вул. Львівській, міська рада, -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ідмінити рішення сесії міської ради № 1154 від 09.11.2017 року «Про надання дозволу гр. Заваді Л.Л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на розроблення детального плану території для передачі у власність земельної ділянки на вул. Львівській для будівництва та обслуговування гараж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 xml:space="preserve">у справах </w:t>
      </w:r>
      <w:r>
        <w:rPr>
          <w:sz w:val="26"/>
          <w:szCs w:val="26"/>
        </w:rPr>
        <w:t>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6:00Z</dcterms:created>
  <dc:creator>user</dc:creator>
  <dc:description/>
  <cp:keywords/>
  <dc:language>en-US</dc:language>
  <cp:lastModifiedBy>Admin Sas</cp:lastModifiedBy>
  <cp:lastPrinted>2018-06-25T12:19:00Z</cp:lastPrinted>
  <dcterms:modified xsi:type="dcterms:W3CDTF">2018-06-25T09:19:00Z</dcterms:modified>
  <cp:revision>10</cp:revision>
  <dc:subject/>
  <dc:title>ГОРОДОЦЬКА МІСЬКА РАДА</dc:title>
</cp:coreProperties>
</file>