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8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гр. Матиско О.М., Матиско Л.М. на вул. І.Франка, 128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Матиско О.М., ід. №_______, що проживає в м.Городку  на вул._________, гр. Матиско Л.М., ід. №_______, що проживає в ________ про передачу у власність земельних ділянок на вул. І.Франка, 128 для будівництва та обслуговування житлового будинку, господарських будівель і споруд, керуючись ст.ст. 12, 40, 81, 86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Відмінити рішення сесії міської ради № 1106 від 12.09.2017 року «Про надання дозволу на виготовлення технічної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 гр.гр. Матиско О.М., Матиско Л.М. на вул. І.Франка, 128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2. Дати дозвіл гр. гр. Матиско Ользі Михайлівні, Матиско Людмилі Михайлівні на виготовлення технічної документації із землеустрою щодо встановлення меж земельних ділянок в натурі (на місцевості) площею 0, 0183 га та площею 0,0196  га для будівництва та обслуговування житлового будинку, господарських будівель і споруд, в м. Городку на вул. І.Франка, 128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4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418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19:00Z</dcterms:created>
  <dc:creator>user</dc:creator>
  <dc:description/>
  <cp:keywords/>
  <dc:language>en-US</dc:language>
  <cp:lastModifiedBy>Юрій Голубов</cp:lastModifiedBy>
  <cp:lastPrinted>2018-06-25T11:06:00Z</cp:lastPrinted>
  <dcterms:modified xsi:type="dcterms:W3CDTF">2018-07-02T12:58:00Z</dcterms:modified>
  <cp:revision>6</cp:revision>
  <dc:subject/>
  <dc:title>ГОРОДОЦЬКА МІСЬКА РАДА</dc:title>
</cp:coreProperties>
</file>