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150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22 червня 2018 року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Про надання дозволу на виготовлення технічно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окументації із землеустрою щодо встановле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еж 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будинку, господарських будівель та споруд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Муралю Ю.С. на вул. Стасюка, 19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Розглянувши заяву гр. Мураля Ю.С., ід. № 2641706613, що проживає в м.Городку  на вул. Запорізької Січі, 8/1, про передачу у власність земельної ділянки на вул. Стасюка, 19 для будівництва та обслуговування житлового будинку, господарських будівель і споруд, керуючись ст.ст. 12, 40, 81, 118, 120, 121, 122, 186 Земельного кодексу України, ст. 25 Закону України «Про землеустрій» та ст. 26 Закону України „Про місцеве самоврядування в Україні”, враховуючи пропозиції постійної депутатської комісії у справах  земельних ресурсів, будівництва та архітектури,  міська рада, 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1. Дати дозвіл гр. Муралю Юрію Степановичу на виготовлення технічної документації із землеустрою щодо встановлення меж земельної ділянки в натурі (на місцевості) площею 0,1000 га для будівництва та обслуговування житлового будинку, господарських будівель і споруд, в м. Городку на вул. Стасюка, 19 Городоцького району Львівської області, за виготовленням якої звернутись до суб’єкта господарювання, що є виконавцем робіт із землеустрою згідно з закон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2. Суб’єкту господарювання, що є виконавцем робіт із землеустрою, при розробці технічної документації із землеустрою щодо встановлення меж земельної ділянки в натурі (на місцевості)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3. Розроблену та погоджену техдокументацію подати на затвердження міської ради в термін до 21.12.2018 року.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будівництв</w:t>
      </w:r>
      <w:r>
        <w:rPr>
          <w:sz w:val="26"/>
          <w:szCs w:val="26"/>
        </w:rPr>
        <w:t>а та архітектури</w:t>
      </w:r>
      <w:r>
        <w:rPr>
          <w:sz w:val="26"/>
          <w:szCs w:val="26"/>
          <w:lang w:val="uk-UA"/>
        </w:rPr>
        <w:t xml:space="preserve">  (Муха М.Т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Р.Куща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73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9:24:00Z</dcterms:created>
  <dc:creator>user</dc:creator>
  <dc:description/>
  <cp:keywords/>
  <dc:language>en-US</dc:language>
  <cp:lastModifiedBy>Admin Sas</cp:lastModifiedBy>
  <cp:lastPrinted>2018-06-25T12:06:00Z</cp:lastPrinted>
  <dcterms:modified xsi:type="dcterms:W3CDTF">2018-06-25T09:06:00Z</dcterms:modified>
  <cp:revision>4</cp:revision>
  <dc:subject/>
  <dc:title>ГОРОДОЦЬКА МІСЬКА РАДА</dc:title>
</cp:coreProperties>
</file>