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лебана С.О. на вул. Підгір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>я, 50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Клебана С.О., ід. №_______, що проживає в_________, про затвердження технічної документації із землеустрою щодо встановлення меж земельної ділянки в натурі (на місцевості) на вул. Підгір’я, 50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ПП «НВП «Центр землеустрою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000 га кадастровий № 4620910100:29:005:0145 в натурі (на місцевості) гр. Клебана Сергія Орестовича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Підгір’я, 50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Клебану Сергію Орестовичу земельну ділянку площею 0,1000 га кадастровий № 4620910100:29:005:0145 в м.Городку на вул. Підгі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, 50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Клебану Сергію Орест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27:00Z</dcterms:created>
  <dc:creator>user</dc:creator>
  <dc:description/>
  <cp:keywords/>
  <dc:language>en-US</dc:language>
  <cp:lastModifiedBy>Юрій Голубов</cp:lastModifiedBy>
  <cp:lastPrinted>2018-06-25T10:59:00Z</cp:lastPrinted>
  <dcterms:modified xsi:type="dcterms:W3CDTF">2018-07-02T12:52:00Z</dcterms:modified>
  <cp:revision>6</cp:revision>
  <dc:subject/>
  <dc:title>ГОРОДОЦЬКА МІСЬКА РАДА</dc:title>
</cp:coreProperties>
</file>