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  <w:r>
        <w:rPr>
          <w:lang w:val="uk-UA"/>
        </w:rPr>
        <w:tab/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</w:t>
      </w:r>
      <w:r>
        <w:rPr>
          <w:b/>
          <w:sz w:val="36"/>
          <w:szCs w:val="36"/>
          <w:lang w:val="en-US"/>
        </w:rPr>
        <w:t xml:space="preserve"> </w:t>
      </w:r>
      <w:r>
        <w:rPr>
          <w:b/>
          <w:sz w:val="36"/>
          <w:szCs w:val="36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від                                                    20</w:t>
      </w:r>
      <w:r>
        <w:rPr>
          <w:b/>
        </w:rPr>
        <w:t>20</w:t>
      </w:r>
      <w:r>
        <w:rPr>
          <w:b/>
          <w:lang w:val="uk-UA"/>
        </w:rPr>
        <w:t xml:space="preserve"> року</w:t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затвердження технічної документації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із землеустрою щодо встановлення меж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емельної ділянки в натурі (на місцевості)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ля будівництва та обслуговування житлового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удинку, господарських будівель та споруд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агалюс Г.А. в с.Шоломиничі на вул. Береговій, 21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Розглянувши заяву Магалюс Г.А., ід. № 2309414949, що проживає за адресою: м.Львів, вул. Зернова, 2/2 про затвердження технічної документації із землеустрою щодо встановлення меж земельної ділянки в натурі (на місцевості) в с.Шоломиничі на вул. Береговій, 21 для будівництва та обслуговування житлового будинку, господарських будівель та споруд, відповідну технічну документацію, розроблену                           ТзОВ «ГЕО ВЕСТ СИСТЕМА»</w:t>
      </w:r>
      <w:r>
        <w:rPr>
          <w:sz w:val="25"/>
          <w:szCs w:val="25"/>
          <w:lang w:val="uk-UA"/>
        </w:rPr>
        <w:t xml:space="preserve">, </w:t>
      </w:r>
      <w:r>
        <w:rPr>
          <w:sz w:val="26"/>
          <w:szCs w:val="26"/>
          <w:lang w:val="uk-UA"/>
        </w:rPr>
        <w:t xml:space="preserve">керуючись ст.ст. 12, 40, 81, 118, 120, 121, 122, 186 Земельного кодексу України, ст.ст. 25, 55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технічну документацію із землеустрою щодо встановлення меж земельної ділянки площею 0,2377 га кадастровий номер 4620989000:12:007:0007 в натурі (на місцевості) Магалюс Ганні Андріївні з цільовим призначенням – для будівництва та обслуговування житлового будинку, господарських будівель та споруд (код за КВЦПЗ – 02.01) на вул. Береговій, 21  в с. Шоломиничі Городоцької міської ради Львівської області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2. Передати безоплатно у власність Магалюс Ганні Андріївні земельну ділянку площею 0,2377 га кадастровий номер  4620989000:12:007:0007 на вул. Береговій, 21 в с.Шоломиничі Городоцької міської ради Львівської області для будівництва та обслуговування житлового будинку, господарських будівель та споруд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Магалюс Ганні Андріївні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uk-UA"/>
        </w:rPr>
        <w:t>(Кульчицький Н.Б.)</w:t>
      </w: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588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7:58:00Z</dcterms:created>
  <dc:creator>user</dc:creator>
  <dc:description/>
  <cp:keywords/>
  <dc:language>en-US</dc:language>
  <cp:lastModifiedBy>Deba Admin</cp:lastModifiedBy>
  <cp:lastPrinted>2020-12-18T08:54:00Z</cp:lastPrinted>
  <dcterms:modified xsi:type="dcterms:W3CDTF">2020-12-18T06:54:00Z</dcterms:modified>
  <cp:revision>5</cp:revision>
  <dc:subject/>
  <dc:title>ГОРОДОЦЬКА МІСЬКА РАДА</dc:title>
</cp:coreProperties>
</file>