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ІІ 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</w:t>
      </w:r>
    </w:p>
    <w:p>
      <w:pPr>
        <w:pStyle w:val="Normal"/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                                               2020 року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проекту землеустрою щод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ведення земельної ділянки приватної власності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кавого М.Р. в с. Черлянське Передмістя для змін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її цільового призначення.</w:t>
      </w:r>
    </w:p>
    <w:p>
      <w:pPr>
        <w:pStyle w:val="Normal"/>
        <w:spacing w:lineRule="auto" w:line="360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Ікавого М.Р., ід. № 2911719398, що проживає за адресою: с.Угри Львівської області, про затвердження проекту землеустрою щодо відведення земельної ділянки приватної власності в с. Черлянське Передмістя для зміни її цільового призначення з «для ведення особистого селянського господарства» на «для будівництва та обслуговування житлового будинку, господарських будівель та споруд», відповідний проект землеустрою, розроблений ФО-П Кульчицький Б.В., керуючись  ст.ст. 12, 20, 81, 90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риватної власності Ікавого Мар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яна Романовича площею 0,2500 га кадастровий                               номер 4620988000:14:000:0138 для зміни її цільового призначення з «для ведення особистого селянського господарства» на «для будівництва та обслуговування житлового будинку, господарських будівель та споруд» в с. Черлянське Передмістя Львівської області.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мінити цільове призначення земельної ділянки Ікавого Мар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 xml:space="preserve">яна Романовича площею 0,2500 га кадастровий номер 4620988000:14:000:0138, розташованої  в  с.Черлянське Передмістя Львівської області, з «для ведення особистого селянського господарства» на «для будівництва та обслуговування житлового будинку, господарських будівель та споруд» (код за КВЦПЗ – 02.01), та перевести земельну ділянку з категорії «землі сільськогосподарського призначення» в категорію «землі житлової та громадської забудови».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>3. Ікавому Мар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 xml:space="preserve">яну Роман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47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9:57:00Z</dcterms:created>
  <dc:creator>user</dc:creator>
  <dc:description/>
  <cp:keywords/>
  <dc:language>en-US</dc:language>
  <cp:lastModifiedBy>Deba Admin</cp:lastModifiedBy>
  <cp:lastPrinted>2020-12-16T17:40:00Z</cp:lastPrinted>
  <dcterms:modified xsi:type="dcterms:W3CDTF">2020-12-16T15:41:00Z</dcterms:modified>
  <cp:revision>5</cp:revision>
  <dc:subject/>
  <dc:title>ГОРОДОЦЬКА МІСЬКА РАДА</dc:title>
</cp:coreProperties>
</file>