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Костіву Н.В. земельної ділян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Костіва Н.В., ід. № 3363810237, що проживає за адресою: м.Львів, вул. Наукова, 30/270, про затвердження проекту землеустрою щодо відведення земельної ділянки в с. Бартатів, вул. Східна, 5 для будівництва та обслуговування житлового будинку, господарських будівель та споруд, відповідний проект землеустрою, розроблений ФО-П Савка В.П.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830 га кадастровий номер 4620980800:07:000:0055 у власність Костіву Назарію Володимировичу для будівництва та обслуговування житлового будинку, господарських будівель та споруд (код за КВЦПЗ – 02.01) на вул. Східна, 5 в с.Бартатів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Костіву Назарію Володимировичу земельну ділянку площею 0,0830 га кадастровий номер 4620980800:07:000:0055 для будівництва та обслуговування житлового будинку, господарських будівель та споруд на вул. Східна, 5 в с. Бартатів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Костіву Назарію Володимир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32:00Z</dcterms:created>
  <dc:creator>user</dc:creator>
  <dc:description/>
  <cp:keywords/>
  <dc:language>en-US</dc:language>
  <cp:lastModifiedBy>Deba Admin</cp:lastModifiedBy>
  <cp:lastPrinted>2020-12-17T17:29:00Z</cp:lastPrinted>
  <dcterms:modified xsi:type="dcterms:W3CDTF">2020-12-17T15:31:00Z</dcterms:modified>
  <cp:revision>4</cp:revision>
  <dc:subject/>
  <dc:title>ГОРОДОЦЬКА МІСЬКА РАДА</dc:title>
</cp:coreProperties>
</file>