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ІІ 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на розробку деталь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лану території для будівництва та обслуговуванн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оргового комплексу на земельній ділянц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 Валовій, 7-б в м.Городо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Косар Г.С., ід. № 1913918645, що проживає за адресою: с.Речичани, вул. Верховина, 13, про надання дозволу на розробку детального плану території для будівництва та обслуговування торгового комплексу на земельній ділянці на вул. Валовій, 7-б в м.Городок, керуючись ст.ст. 8, 10, 19 Закону України „Про регулювання містобудівної діяльності”, ст.ст. 12, 17 Закону України «Про основи містобудування», ст. 26 Закону України „Про місцеве самоврядування в Україні” та ст. 12 Земельного кодексу України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Дати дозвіл на розробку детального плану території для будівництва та обслуговування торгового комплексу на земельній ділянці площею 0,0200 га кадастровий номер 4620910100:29:004:0154 на вул. Валовій, 7-б в м. Городок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вернутись до суб’єкта господарювання, який має у своєму складі архітектора, що має кваліфікаційний сертифікат, за розробленням детального плану території зазначеної в п. 1 даного рішення та подати матеріали на затвердження сесією міської ради.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3. Фінансування робіт по розробці детального плану території здійснити за рахунок коштів заявник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ординацію дій щодо розробки детального плану території покласти на відділ містобудування, архітектури та ЖКГ і відділ земельних ресурсів та ОНПС міської ради.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  В.Ременяк</w:t>
      </w:r>
    </w:p>
    <w:sectPr>
      <w:type w:val="nextPage"/>
      <w:pgSz w:w="11906" w:h="16838"/>
      <w:pgMar w:left="1701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12:00Z</dcterms:created>
  <dc:creator>user</dc:creator>
  <dc:description/>
  <cp:keywords/>
  <dc:language>en-US</dc:language>
  <cp:lastModifiedBy>Deba Admin</cp:lastModifiedBy>
  <cp:lastPrinted>2020-12-17T08:48:00Z</cp:lastPrinted>
  <dcterms:modified xsi:type="dcterms:W3CDTF">2020-12-17T06:48:00Z</dcterms:modified>
  <cp:revision>16</cp:revision>
  <dc:subject/>
  <dc:title>ГОРОДОЦЬКА МІСЬКА РАДА</dc:title>
</cp:coreProperties>
</file>