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ламай Д.Я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аламай Д.Я., ід. № 3599207600, що проживає за адресою: м.Львів, вул. Куликівська, 18 «а»/19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ТзОВ «ГЕО ВЕСТ СИСТЕМА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 кадастровий номер 4620983900:44:000:0229 у власність Галамай Діані Ярославівні для ведення особистого селянського господарства (код за КВЦПЗ – 01.03) в 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аламай Діані Ярославівні земельну ділянку площею 1,0000 га кадастровий номер 4620983900:44:000:0229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аламай Діані Ярослав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8:00Z</dcterms:created>
  <dc:creator>user</dc:creator>
  <dc:description/>
  <cp:keywords/>
  <dc:language>en-US</dc:language>
  <cp:lastModifiedBy>Deba Admin</cp:lastModifiedBy>
  <cp:lastPrinted>2020-12-24T14:48:00Z</cp:lastPrinted>
  <dcterms:modified xsi:type="dcterms:W3CDTF">2020-12-24T12:49:00Z</dcterms:modified>
  <cp:revision>4</cp:revision>
  <dc:subject/>
  <dc:title>ГОРОДОЦЬКА МІСЬКА РАДА</dc:title>
</cp:coreProperties>
</file>