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      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ерб</w:t>
      </w:r>
      <w:r>
        <w:rPr>
          <w:b/>
          <w:sz w:val="26"/>
          <w:szCs w:val="26"/>
          <w:lang w:val="en-US"/>
        </w:rPr>
        <w:t>’</w:t>
      </w:r>
      <w:r>
        <w:rPr>
          <w:b/>
          <w:sz w:val="26"/>
          <w:szCs w:val="26"/>
          <w:lang w:val="uk-UA"/>
        </w:rPr>
        <w:t>як Г.М. в с. Мавковичі на вул. Луговій, 154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Щерб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к Г.М., ід. № 3101322608, що проживає в смт. Великий Любінь на вул. Січових Стрільців, 8/11 про затвердження технічної документації із землеустрою щодо встановлення меж земельної ділянки в натурі (на місцевості) в      с. Мавковичі на вул. Луговій, 154 для будівництва та обслуговування житлового будинку, господарських будівель та споруд, відповідну технічну документацію, розроблену ПП «НВП «Центр землеустрою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1900 га кадастровий номер 4620983900:30:007:0111 в натурі (на місцевості) Щерб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к Галині Михайлівні з цільовим призначенням – для будівництва та обслуговування житлового будинку, господарських будівель та споруд (код за КВЦПЗ – 02.01) на вул. Луговій, 154 в с.Мавковичі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Щерб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к Галині Михайлівні земельну ділянку площею 0,1900 га кадастровий номер  4620983900:30:007:0111 на вул. Луговій, 154 в  с.Мавковичі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3. Щерб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 xml:space="preserve">як Галині Михайл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25:00Z</dcterms:created>
  <dc:creator>user</dc:creator>
  <dc:description/>
  <cp:keywords/>
  <dc:language>en-US</dc:language>
  <cp:lastModifiedBy>Deba Admin</cp:lastModifiedBy>
  <cp:lastPrinted>2020-12-24T17:38:00Z</cp:lastPrinted>
  <dcterms:modified xsi:type="dcterms:W3CDTF">2020-12-24T15:39:00Z</dcterms:modified>
  <cp:revision>4</cp:revision>
  <dc:subject/>
  <dc:title>ГОРОДОЦЬКА МІСЬКА РАДА</dc:title>
</cp:coreProperties>
</file>