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ацко Р.М. на вул. О.Довбуша, 21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Дацко Р.М., ід. № 1592309413, що проживає в м. Городок на вул. О.Довбуша, 21 про затвердження технічної документації із землеустрою щодо встановлення меж земельної ділянки в натурі (на місцевості) на вул. О.Довбуша, 21 для будівництва та обслуговування житлового будинку, господарських будівель та споруд, відповідну технічну документацію, розроблену ПП «НВ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720 га кадастровий номер 4620910100:29:010:0185 в натурі (на місцевості) Дацко Роману Михайловичу з цільовим призначенням – для будівництва та обслуговування житлового будинку, господарських будівель та споруд (код за КВЦПЗ – 02.01) на вул. О.Довбуша, 21  в м. 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Дацко Роману Михайловичу земельну ділянку площею 0,0720 га кадастровий номер 4620910100:29:010:0185 на вул. О.Довбуша, 21 в м.Городок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Дацко Роману Михайл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50:00Z</dcterms:created>
  <dc:creator>user</dc:creator>
  <dc:description/>
  <cp:keywords/>
  <dc:language>en-US</dc:language>
  <cp:lastModifiedBy>Deba Admin</cp:lastModifiedBy>
  <cp:lastPrinted>2020-12-17T10:11:00Z</cp:lastPrinted>
  <dcterms:modified xsi:type="dcterms:W3CDTF">2020-12-17T08:11:00Z</dcterms:modified>
  <cp:revision>10</cp:revision>
  <dc:subject/>
  <dc:title>ГОРОДОЦЬКА МІСЬКА РАДА</dc:title>
</cp:coreProperties>
</file>