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en-US"/>
        </w:rPr>
        <w:t xml:space="preserve">                    </w:t>
      </w:r>
      <w:r>
        <w:rPr>
          <w:b/>
          <w:lang w:val="uk-UA"/>
        </w:rPr>
        <w:t xml:space="preserve">    </w:t>
      </w:r>
      <w:r>
        <w:rPr>
          <w:b/>
          <w:lang w:val="en-US"/>
        </w:rPr>
        <w:t xml:space="preserve">               </w:t>
      </w:r>
      <w:r>
        <w:rPr>
          <w:b/>
          <w:lang w:val="uk-UA"/>
        </w:rPr>
        <w:t xml:space="preserve">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Слимак М.Б. земельної ділянк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Слимак М.Б., ід. № 2264634985, що проживає за адресою: м.Львів, вул. Кн. Ольги, 102/42, про затвердження проекту землеустрою щодо відведення земельної ділянки в с. Бартатів, с.т.с. «Калина» для ведення садівництва, відповідний проект землеустрою, розроблений ТзОВ «ОРДО ПЛЮС», керуючись  ст.ст. 12, 35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549 га кадастровий номер 4620980800:02:000:0026 у власність Слимак Марії Богданівні для ведення садівництва (код за КВЦПЗ – 01.06) в с.Бартатів с.т.с. «Калина»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Слимак Марії Богданівні земельну ділянку площею 0,0549 га кадастровий номер 4620980800:02:000:0026 для ведення садівництва в с. Бартатів с.т.с. «Калина»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Слимак Марії Богдан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47:00Z</dcterms:created>
  <dc:creator>user</dc:creator>
  <dc:description/>
  <cp:keywords/>
  <dc:language>en-US</dc:language>
  <cp:lastModifiedBy>Deba Admin</cp:lastModifiedBy>
  <cp:lastPrinted>2020-12-28T10:37:00Z</cp:lastPrinted>
  <dcterms:modified xsi:type="dcterms:W3CDTF">2020-12-28T08:37:00Z</dcterms:modified>
  <cp:revision>6</cp:revision>
  <dc:subject/>
  <dc:title>ГОРОДОЦЬКА МІСЬКА РАДА</dc:title>
</cp:coreProperties>
</file>