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 xml:space="preserve">                                          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 власність Крета Я.В. земельної ділянки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 с. Черляни (за межами населеного пункту)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будівництва та обслуговування гараж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Крета Я.В., ід. № 2061318431, що проживає за адресою: м.Городок, вул. Авіаційна, 107/14, про затвердження проекту землеустрою щодо відведення земельної ділянки в с. Черляни (за межами населеного пункту) для будівництва та обслуговування гаража, відповідний проект землеустрою, розроблений ФО-П Кульчицький Б.В., керуючись 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0036 га кадастровий номер 4620988000:08:000:0659 у власність Крета Ярославу Васильовичу для будівництва та обслуговування гаража (код за КВЦПЗ – 02.05) в с.Черляни (за межами населеного пункту)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Крета Ярославу Васильовичу земельну ділянку площею 0,0036 га кадастровий номер 4620988000:08:000:0659 для будівництва та обслуговування гаража в с. Черляни (за межами населеного пункту)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Крета Ярославу Василь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701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5:09:00Z</dcterms:created>
  <dc:creator>user</dc:creator>
  <dc:description/>
  <cp:keywords/>
  <dc:language>en-US</dc:language>
  <cp:lastModifiedBy>Deba Admin</cp:lastModifiedBy>
  <cp:lastPrinted>2020-12-17T17:41:00Z</cp:lastPrinted>
  <dcterms:modified xsi:type="dcterms:W3CDTF">2020-12-17T15:41:00Z</dcterms:modified>
  <cp:revision>5</cp:revision>
  <dc:subject/>
  <dc:title>ГОРОДОЦЬКА МІСЬКА РАДА</dc:title>
</cp:coreProperties>
</file>