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від                                                    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ровко П.С. на вул. Львівській, 273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Розглянувши заяву Зровко П.С., ід. № 1689402931, що проживає в м. Городок на вул. Львівській, 273 про затвердження технічної документації із землеустрою щодо встановлення меж земельної ділянки в натурі (на місцевості) на вул. Львівській, 273 для будівництва та обслуговування житлового будинку, господарських будівель та споруд, відповідну технічну документацію, розроблену ТзОВ «ГЕО ВЕСТ СИСТЕМА»</w:t>
      </w:r>
      <w:r>
        <w:rPr>
          <w:sz w:val="25"/>
          <w:szCs w:val="25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ст.ст. 12, 40, 81, 118, 120, 121, 122, 186 Земельного кодексу України, ст.ст. 25, 5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технічну документацію із землеустрою щодо встановлення меж земельної ділянки площею 0,1000 га кадастровий номер 4620910100:29:019:0147 в натурі (на місцевості) Зровко Петру Степановичу з цільовим призначенням – для будівництва та обслуговування житлового будинку, господарських будівель та споруд (код за КВЦПЗ – 02.01) вул. Львівській, 273  в м. Городок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2. Передати безоплатно у власність Зровко Петру Степановичу земельну ділянку площею 0,1000 га кадастровий номер 4620910100:29:019:0147 на вул. Львівській, 273 в м.Городок Львівської області для будівництва та обслуговування житлового будинку, господарських будівель та споруд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Зровко Петру Степановичу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02:00Z</dcterms:created>
  <dc:creator>user</dc:creator>
  <dc:description/>
  <cp:keywords/>
  <dc:language>en-US</dc:language>
  <cp:lastModifiedBy>Deba Admin</cp:lastModifiedBy>
  <cp:lastPrinted>2020-12-17T10:16:00Z</cp:lastPrinted>
  <dcterms:modified xsi:type="dcterms:W3CDTF">2020-12-17T08:16:00Z</dcterms:modified>
  <cp:revision>5</cp:revision>
  <dc:subject/>
  <dc:title>ГОРОДОЦЬКА МІСЬКА РАДА</dc:title>
</cp:coreProperties>
</file>