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159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</w:t>
      </w:r>
      <w:r>
        <w:rPr>
          <w:b/>
          <w:bCs/>
          <w:sz w:val="36"/>
          <w:szCs w:val="36"/>
          <w:lang w:val="uk-UA"/>
        </w:rPr>
        <w:t xml:space="preserve"> 40</w:t>
      </w:r>
    </w:p>
    <w:p>
      <w:pPr>
        <w:pStyle w:val="Tc2"/>
        <w:shd w:fill="FFFFFF" w:val="clea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2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>2020 року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(13303510000)</w:t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од бюджету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sz w:val="28"/>
          <w:szCs w:val="28"/>
          <w:lang w:val="uk-UA"/>
        </w:rPr>
        <w:t>Про  зміни до Дубаневицьк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ого бюджету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  <w:lang w:val="uk-UA"/>
        </w:rPr>
        <w:t xml:space="preserve">Відповідно до ст.55 Бюджетного Кодексу України та ст..26 ч.1.п.23  Закону України «Про місцеве самоврядування в Україні» , міська рад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 xml:space="preserve">1. У зв’язку  із нестачею коштів по загальному фонду 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міської, сільсьської ради та їх виконавчих комітетів» по КЕКВ 2111 «Оплата праці» в сумі 15600 грн., а саме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.1. Зменшити кошторисні призначення по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ЕКВ  2120 «Нарахування на заробітну плату» в сумі  13200 грн. з листопада </w:t>
      </w:r>
      <w:r>
        <w:rPr>
          <w:sz w:val="28"/>
          <w:szCs w:val="28"/>
          <w:lang w:val="uk-UA"/>
        </w:rPr>
        <w:t xml:space="preserve">місяця </w:t>
      </w:r>
      <w:r>
        <w:rPr>
          <w:sz w:val="28"/>
          <w:szCs w:val="28"/>
        </w:rPr>
        <w:t>2020  рок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 2250 «Видатки на відрядження» в сумі 1150,00 грн в т.ч. з квітня - 180 грн., травня - 180 грн., липня - 250 грн., вересня - 180 грн., жовтня -180 грн. та листопада місяці - 18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 2274 «Оплата природного газу» в сумі  1250 грн з жовтня ісяця 202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2. Збільшити кошторисні призначення по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”Оплата праці” на квітня - 180 грн., травня - 180 грн., липня - 250 грн., вересня - 180 грн., жовтня - 1430 грн. та листопада місяці - 13380 грн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ному бухгалтеру сільської  ради Стельмах Л.А. внести зміни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>до п.1  даного ріше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рішення покласти на постійну </w:t>
      </w:r>
      <w:bookmarkStart w:id="0" w:name="_GoBack"/>
      <w:bookmarkEnd w:id="0"/>
      <w:r>
        <w:rPr>
          <w:sz w:val="28"/>
          <w:szCs w:val="28"/>
          <w:lang w:val="uk-UA"/>
        </w:rPr>
        <w:t>комісію з питань  бюджету, соціально-економічного розвитку, комунального ма</w:t>
      </w:r>
      <w:r>
        <w:rPr>
          <w:sz w:val="28"/>
          <w:szCs w:val="28"/>
        </w:rPr>
        <w:t>йна і приватизаці (гол. І.Мєскало).</w:t>
      </w:r>
    </w:p>
    <w:p>
      <w:pPr>
        <w:pStyle w:val="Normal"/>
        <w:shd w:fill="FFFFFF" w:val="clear"/>
        <w:ind w:left="42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Реме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7"/>
        </w:tabs>
        <w:ind w:left="1967" w:hanging="10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2:00Z</dcterms:created>
  <dc:creator>MGI</dc:creator>
  <dc:description/>
  <dc:language>en-US</dc:language>
  <cp:lastModifiedBy>MGI</cp:lastModifiedBy>
  <cp:lastPrinted>2020-12-22T14:58:00Z</cp:lastPrinted>
  <dcterms:modified xsi:type="dcterms:W3CDTF">2020-12-22T13:02:00Z</dcterms:modified>
  <cp:revision>4</cp:revision>
  <dc:subject/>
  <dc:title>ПРОЄКТ</dc:title>
</cp:coreProperties>
</file>