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9» грудня 2020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рішення сксії Комарнівської міської ради від 24.12.2020 р. № 30, керуючись Бюджетного Кодексу України, п.23 ст.26, п.9 ч.4 ст.42, 63 та ст.64 Закону України "Про місцеве самоврядування в Україні” та рішенням сесії Городоцької міської ради від 22.12.2020 р. № 65 „Про місцевий бюджет Городоцької міської ради Львівської області на 2021 рік”, 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1. Внести зміни в рішення сесії міської ради від 22.12.2019 р. № 65 „Про місцевий бюджет Городоцької міської ради Львівської області на 2021 рік”, а саме:</w:t>
      </w:r>
    </w:p>
    <w:p>
      <w:pPr>
        <w:pStyle w:val="Style14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>місцевого бюджету на 2021 рік збільшити на суму 3206585,00 гривень, у тому числі загального фонду місцевого бюджету на суму 3206585,00 гривень з</w:t>
      </w:r>
      <w:r>
        <w:rPr>
          <w:sz w:val="28"/>
          <w:szCs w:val="28"/>
        </w:rPr>
        <w:t>гідно з додатком № 1 (додається);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20 рік </w:t>
      </w:r>
      <w:r>
        <w:rPr>
          <w:bCs/>
          <w:sz w:val="28"/>
          <w:szCs w:val="28"/>
        </w:rPr>
        <w:t xml:space="preserve"> збільшити на суму            3206585,00 гривень, у тому числі видатки загального фонду місцевого бюджету на суму 3206585,00 гривень</w:t>
      </w:r>
      <w:r>
        <w:rPr>
          <w:sz w:val="28"/>
          <w:szCs w:val="28"/>
        </w:rPr>
        <w:t xml:space="preserve"> згідно з додатком № 2 (додається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зміни в розподіл витрат місцевого бюджету на реалізацію місцевих/регіональних програм у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ці згідно з додатком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(додається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твердити м</w:t>
      </w:r>
      <w:r>
        <w:rPr>
          <w:bCs/>
          <w:sz w:val="28"/>
          <w:szCs w:val="28"/>
        </w:rPr>
        <w:t>іжбюджетні трансферти на 20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рік згідно з додатком № </w:t>
      </w:r>
      <w:r>
        <w:rPr>
          <w:bCs/>
          <w:sz w:val="28"/>
          <w:szCs w:val="28"/>
          <w:lang w:val="uk-UA"/>
        </w:rPr>
        <w:t>3 (додається)</w:t>
      </w:r>
      <w:r>
        <w:rPr>
          <w:bCs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міни до додатків визначених в цьому рішенні № 1-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„Про місцевий бюджет Городоцької міської ради Львівської області на 2021 рік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12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не рішення вступає в дію з 1 січня 2021 року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В.Ременяк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MGI</dc:creator>
  <dc:description/>
  <dc:language>en-US</dc:language>
  <cp:lastModifiedBy>MGI</cp:lastModifiedBy>
  <cp:lastPrinted>2020-12-29T15:44:00Z</cp:lastPrinted>
  <dcterms:modified xsi:type="dcterms:W3CDTF">2020-12-29T15:26:00Z</dcterms:modified>
  <cp:revision>6</cp:revision>
  <dc:subject/>
  <dc:title> </dc:title>
</cp:coreProperties>
</file>