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tLeast" w:line="3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shd w:fill="FFFFFF" w:val="clear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Normal"/>
        <w:shd w:fill="FFFFFF" w:val="clear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5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val="uk-UA" w:eastAsia="en-US"/>
        </w:rPr>
        <w:t>ВИКОНАВЧИЙ  КОМІТЕТ</w:t>
      </w:r>
    </w:p>
    <w:p>
      <w:pPr>
        <w:pStyle w:val="Normal"/>
        <w:rPr>
          <w:rFonts w:ascii="Cambria" w:hAnsi="Cambria" w:eastAsia="Calibri" w:cs="Cambria"/>
          <w:b/>
          <w:b/>
          <w:iCs/>
          <w:szCs w:val="28"/>
          <w:lang w:eastAsia="en-US"/>
        </w:rPr>
      </w:pPr>
      <w:r>
        <w:rPr>
          <w:rFonts w:eastAsia="Calibri" w:cs="Cambria" w:ascii="Cambria" w:hAnsi="Cambria"/>
          <w:b/>
          <w:iCs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185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26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19 серпня 2021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изначення ТОВ «ЕКОВЕЙ ВЕЙСТ МЕНЕДЖМЕНТ»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цем послуг з вивезення твердих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негабаритних побутових відходів (крім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оксичних і особливо небезпечних) з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території сіл, Керниця, Долиняни, Галичани,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роздовичі, Тучапи, Речичани, Лісновичі, Мшана  </w:t>
      </w:r>
    </w:p>
    <w:p>
      <w:pPr>
        <w:pStyle w:val="Normal"/>
        <w:tabs>
          <w:tab w:val="clear" w:pos="708"/>
          <w:tab w:val="left" w:pos="921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ородоцької міської ради Львівської області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глянувши протокол засідання конкурсної комісії по визначенню виконавців послуг із вивезення твердих та негабаритних побутових відходів (крім токсичних і особливо небезпечних) з території  сіл, Керниця, Долиняни, Галичани, Дроздовичі, Тучапи, Речичани, Лісновичі, Мшана Городоцької міської ради Львівської області, відповідно до ст. 7 Закону України «Про житлово – комунальні послуги», ст. 35-1 Закону України «Про відходи», ст. 30 Закону України «Про місцеве самоврядування в Україні»,  Постанов Кабінету Міністрів України від 10 грудня 2008 року №1070  «Про затвердження Правил надання послуг з вивезення побутових відходів» та від 16 листопада 2011р., №1173 «Порядок проведення конкурсу на надання послуг з вивезення побутових відходів» виконком міської ради, -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ТОВ «ЕКОВЕЙ ВЕЙСТ МЕНЕДЖМЕНТ» виконавцем послуг з вивезення твердих та негабаритних побутових відходів (крім токсичних і особливо небезпечних) з території  сіл, Керниця, Долиняни, Галичани, Дроздовичі, Тучапи, Речичани, Лісновичі, Мшана Городоцької міської ради  Львівської області від фізичних та юридичних осіб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«ЕКОВЕЙ ВЕЙСТ МЕНЕДЖМЕНТ» спільно із юридичним сектором підготовити договір на надання послуг із вивезення твердих та негабаритних відходів (крім токсичних і особливо небезпечних) з території сіл, Керниця, Долиняни, Галичани, Дроздовичі, Тучапи, Речичани, Лісновичі, Мшана Городоцької міської ради Львівської області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ТОВ «ЕКОВЕЙ ВЕЙСТ МЕНЕДЖМЕНТ» тарифи на послуги із збирання, вивезення та захоронення твердих побутових відході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населення (в т. ч. ПДВ) – 294, 42  грн/м3 (36 грн. 80 коп. на одну особу в місяць при річній нормі 1,51 м3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бюджетних установ (в т. ч. ПДВ) – 303,17 грн/м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інших споживачів (в т. ч. ПДВ) – 312,52 грн/м3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рання, вивезення та захоронення твердих побутових відходів для індивідуального обслуговування за допомогою 120 л контейнера при заборі контейнера два рази в місяць (в т. ч. ПДВ) – 115,00 грн/міс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за збирання, вивезення та захоронення твердих побутових відходів із індивідуальних контейнерів закуплених за кошти  мешканців нараховується по факту їх забору, але не менше одного разу в місяць (1 забір – 57,50грн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uk-UA"/>
        </w:rPr>
        <w:t xml:space="preserve"> покласти на першого заступника міського голови Комнатного Л.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Вол</w:t>
      </w:r>
      <w:bookmarkStart w:id="0" w:name="_GoBack"/>
      <w:bookmarkEnd w:id="0"/>
      <w:r>
        <w:rPr>
          <w:b/>
          <w:sz w:val="28"/>
          <w:szCs w:val="28"/>
          <w:lang w:val="uk-UA"/>
        </w:rPr>
        <w:t>одимир РЕМЕНЯК</w:t>
      </w:r>
    </w:p>
    <w:p>
      <w:pPr>
        <w:pStyle w:val="Normal"/>
        <w:spacing w:before="0" w:after="2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8:00Z</dcterms:created>
  <dc:creator>Роман Остапович</dc:creator>
  <dc:description/>
  <cp:keywords/>
  <dc:language>en-US</dc:language>
  <cp:lastModifiedBy>Оля Голобородько</cp:lastModifiedBy>
  <cp:lastPrinted>2019-08-13T14:43:00Z</cp:lastPrinted>
  <dcterms:modified xsi:type="dcterms:W3CDTF">2021-08-28T07:47:00Z</dcterms:modified>
  <cp:revision>7</cp:revision>
  <dc:subject/>
  <dc:title>ГОРОДОЦЬКА  МІСЬКА  РАДА</dc:title>
</cp:coreProperties>
</file>