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2066861446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sz w:val="24"/>
          <w:lang w:val="uk-UA"/>
        </w:rPr>
      </w:pPr>
      <w:r>
        <w:rPr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 серпня 2021 року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гноз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4 роки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¹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гноз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2-2024 роки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гноз бюджету Городоцької міської територіальної</w:t>
        <w:br/>
        <w:t>громади на 2022-2024 роки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гноз бюджету Городоцької міської територіальної</w:t>
        <w:br/>
        <w:t>громади на 2022-2024 рок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>Контроль за виконанням рішення залишаю за собою .</w:t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В.Ременяк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1-08-18T09:49:00Z</cp:lastPrinted>
  <dcterms:modified xsi:type="dcterms:W3CDTF">2021-08-27T11:19:00Z</dcterms:modified>
  <cp:revision>11</cp:revision>
  <dc:subject/>
  <dc:title>ПРОЄКТ РІШЕННЯ</dc:title>
</cp:coreProperties>
</file>