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277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>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ерпня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>
          <w:trHeight w:val="819" w:hRule="atLeast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16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розпорядження міського голови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розпорядження міського голови від 11.08.2021р. №101 «Про затвердження проектно - кошторисної документації», враховуючи позитивний експертний звіт від 17.06.2021р. №17/414-06/21/А виданого ТзОВ «Перша приватна експертиза» щодо розгляду проектної документації   за робочим проектом «Реконструкція спортивного майданчика з влаштування штучного покриття  в с.Мшана  Львівської області», керуючись ст.ст. 26, 31 Закону України «Про місцеве самоврядування в Україні», Законом України «Про регулювання містобудівної діяльності» та Постановою Кабінету Міністрів від 11.05.2011р. №560 «Порядок затвердження проектів будівництва і проведення їх експертизи», виконком міської ради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розпорядження міського голови від 11.08.2021р. №101 «Реконструкція спортивного майданчика  з влаштуванням штучного покриття в с.Мшана Львівської області», загальною кошторисною вартістю 1 879,264 тис.грн.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Контроль за виконанням рішення покласти на першого заступника міського голови  Комнатного Л.Г.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" w:firstLine="708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39:00Z</dcterms:created>
  <dc:creator>777</dc:creator>
  <dc:description/>
  <cp:keywords/>
  <dc:language>en-US</dc:language>
  <cp:lastModifiedBy>Оля Голобородько</cp:lastModifiedBy>
  <cp:lastPrinted>2020-09-18T14:28:00Z</cp:lastPrinted>
  <dcterms:modified xsi:type="dcterms:W3CDTF">2021-08-28T08:03:00Z</dcterms:modified>
  <cp:revision>5</cp:revision>
  <dc:subject/>
  <dc:title>УКРАЇНА</dc:title>
</cp:coreProperties>
</file>