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96628904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5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19» серпня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Процишин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  <w:lang w:val="en-US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72/02-08/21 «Про припинення функціонування Прийомної сім'ї створеної на базі родини Процишин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від 03.08.2021 року громадянки  Процишин Марії Мирославівни, виконавчий комітет міської 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безпечити функціонування з 19 серпня 2021 року на території Городоцької міської ради прийомної сім’ї, створеної на базі родини  Процишин Марії Мирославівни, жительки с.Заверещиця, Львівського району, Львівської області, у яку влаштована особа з числа дітей-сиріт, Тимцан Павло Ігорович, 17.01.2003 р.н.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2. Покласти на Процишин Марію Мирославівну персональну відповідальність за життя, здоров’я, фізичний та психічний розвиток прийомної дитини Тимцана Павла Ігоровича, 17.01.2003 р.н., забезпечення його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і у справі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1. Підготувати договір між </w:t>
      </w:r>
      <w:r>
        <w:rPr>
          <w:sz w:val="28"/>
          <w:szCs w:val="28"/>
          <w:lang w:val="uk-UA"/>
        </w:rPr>
        <w:t>Городоцькою</w:t>
      </w:r>
      <w:r>
        <w:rPr>
          <w:sz w:val="28"/>
          <w:szCs w:val="28"/>
        </w:rPr>
        <w:t xml:space="preserve"> міською радою та прийомною </w:t>
      </w:r>
      <w:r>
        <w:rPr>
          <w:sz w:val="28"/>
          <w:szCs w:val="28"/>
          <w:lang w:val="uk-UA"/>
        </w:rPr>
        <w:t>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Процишин Марією Мирославівною 20.08.1983р.н. про влаштування особи з числа дітей-сиріт до прийомної сім’ї Процишин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енню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дитину, позбавлену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1:00Z</dcterms:created>
  <dc:creator>M rada</dc:creator>
  <dc:description/>
  <cp:keywords/>
  <dc:language>en-US</dc:language>
  <cp:lastModifiedBy>Оля Голобородько</cp:lastModifiedBy>
  <cp:lastPrinted>2021-08-18T12:12:00Z</cp:lastPrinted>
  <dcterms:modified xsi:type="dcterms:W3CDTF">2021-08-28T07:59:00Z</dcterms:modified>
  <cp:revision>8</cp:revision>
  <dc:subject/>
  <dc:title>ГОРОДОЦЬКА  МІСЬКА  РАДА</dc:title>
</cp:coreProperties>
</file>