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59140617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49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 21 жовтня 2021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 дару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емельної ділянки в м.Городок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на ім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 малолітньог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одівки Андрія Романовича, 13.12.2009 р.н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Стодівки Романа Ігоровича, Стодівки Любові Степанівни від 01.10.2021 року, про надання  дозволу на  укладення договору  дарування земельної ділянки  в м.Городок  на ім`я малолітнього Стодівки Андрія Романовича, 13.12.2009 р.н.,перевіривши матеріали справи, виходячи з інтересів неповн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12.10.2021 року, 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Надати дозвіл законним представникам, батькам малолітнього, Стодівці Роману Ігоровичу, Стодівці Любові Степ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0999 га кадастровий номер 4620910100:29:034:0086, що на праві приватної власності належить Стодівці Любові Степанівні, на ім`я малолітнього сина Стодівки Андрія Романовича, 13.12.2009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жовт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Шандра О.С.</w:t>
      </w:r>
      <w:r>
        <w:rPr>
          <w:sz w:val="28"/>
          <w:szCs w:val="28"/>
          <w:lang w:val="uk-UA"/>
        </w:rPr>
        <w:t xml:space="preserve">(т.в.о.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розгляд заяви щодо  надання дозволу </w:t>
      </w:r>
      <w:r>
        <w:rPr>
          <w:sz w:val="28"/>
          <w:szCs w:val="28"/>
        </w:rPr>
        <w:t>на  укладення договору</w:t>
      </w:r>
      <w:r>
        <w:rPr>
          <w:sz w:val="28"/>
          <w:szCs w:val="28"/>
          <w:lang w:val="uk-UA"/>
        </w:rPr>
        <w:t xml:space="preserve">  дарування земельної ділянки в м.Горо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малолітнього Стодівки Андрія Романовича, 13.12.2009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м.Городок Львівського району Львівської області громадян Стодівки Романа Ігоровича, Стодівки Любові Степанівни від 01.10.2021 року, про надання дозволу законним представникам, батькам малолітнього, Стодівці Роману Ігоровичу, Стодівці Любові Степ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0999 га кадастровий номер 4620910100:29:034:0086, що на праві приватної власності належить Стодівці Любові Степанівні, на ім`я малолітнього сина Стодівки Андрія Романовича, 13.12.2009 р.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br/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законним представникам, батькам малолітнього, Стодівці Роману Ігоровичу, Стодівці Любові Степ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0999 га кадастровий номер 4620910100:29:034:0086, що на праві приватної власності належить Стодівці Любові Степанівні, на ім`я малолітнього сина Стодівки Андрія Романовича, 13.12.2009 р.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10-19T11:12:00Z</cp:lastPrinted>
  <dcterms:modified xsi:type="dcterms:W3CDTF">2021-10-27T07:40:00Z</dcterms:modified>
  <cp:revision>47</cp:revision>
  <dc:subject/>
  <dc:title>ГОРОДОЦЬКА  МІСЬКА  РАДА</dc:title>
</cp:coreProperties>
</file>