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2345321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21 жовтня 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еповнолітн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аврик Ірині-Анні Іванівні, 29.05.2004 р.н.,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 згодою батьків,  на укладення договору дарув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удинку  та земельних ділянок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с.Лісновичі, на своє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, 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неповнолітній Лаврик Ірині-Анні Іванівні, 29.05.2004 р.н., за згодою батьків  Лаврик Лідії Федорівни та Лаврика Івана Юрійовича на укладення договору дарування житлового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 Батько Лаврик І.Ю. дарує будинок та земельні ділянки на ім`я неповнолітньої доньки Лаврик І.-А.-І., 2004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0-18T10:12:00Z</cp:lastPrinted>
  <dcterms:modified xsi:type="dcterms:W3CDTF">2021-10-27T06:52:00Z</dcterms:modified>
  <cp:revision>45</cp:revision>
  <dc:subject/>
  <dc:title>ГОРОДОЦЬКА  МІСЬКА  РАДА</dc:title>
</cp:coreProperties>
</file>