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35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жовтня 2021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ван Ірина Михайлів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рчук Лілія Богдан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опів Ярослав Іван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анчук Марина Дем'янівна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ванів Марія Михайлі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ванів Ганна Іванів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ака Іван Тимофій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ирко Наталія Назар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а Іван Володимиро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к Тетяна Вікторівна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чик Василь Іванович, в розмірі 4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рота Ганна Миколаївна, в розмірі 4000 грн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ющенко Олена Сергіївна, в розмірі 2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юсар Галина Василівна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 Любомира Теодозіївна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ат Микола Петрович , в розмірі 25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Сташ</w:t>
      </w:r>
      <w:r>
        <w:rPr>
          <w:sz w:val="28"/>
          <w:szCs w:val="28"/>
        </w:rPr>
        <w:t>ків Віта Олександрівна  , в розмірі 3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уль Любов Григорівна, в розмірі 3000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бородов Іван Олександрович, в розмірі 3000 грн.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кавий Михайло Степан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на поховання в розмірі по 4000 гр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хурський Степан Андрій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ромська Ганна Миколаї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цієвська Ганна Андрії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зло Галина Петр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люс Степан Як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іш Марта Богданів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ик Ірина Андрії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ьчук Ігор Йосип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ан Світлана Івані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як Степан Любомирович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однар Наталія Анатоліївна  , в розмірі 5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алик Віра Степанівна, в розмірі  5000 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іщевськаЛеся Степанівна, в розмірі 5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целюк Василь Васильович, в розмірі 5000 гр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емчук Світлана Богданівна,  в розмірі 5000 грн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іят Катерина Григорівна, в розмірі 1000 грн;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5:00Z</dcterms:created>
  <dc:creator>Фостяк Iгор Володимирович</dc:creator>
  <dc:description/>
  <cp:keywords/>
  <dc:language>en-US</dc:language>
  <cp:lastModifiedBy>Оля Голобородько</cp:lastModifiedBy>
  <cp:lastPrinted>2021-10-27T11:38:00Z</cp:lastPrinted>
  <dcterms:modified xsi:type="dcterms:W3CDTF">2021-10-27T08:55:00Z</dcterms:modified>
  <cp:revision>2</cp:revision>
  <dc:subject/>
  <dc:title>П Р О Т О К О Л</dc:title>
</cp:coreProperties>
</file>