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76304001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7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21 жовтня  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 xml:space="preserve">у зв’язку з необхідністю узаконення розпорядження міського голови, 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 xml:space="preserve">розпорядження міського голови №127 «Про надання згоди громадянці Кочетковій І.С. на присвоєння прізвища новонародженій доньці» від 28.09.2021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6-15T09:39:00Z</cp:lastPrinted>
  <dcterms:modified xsi:type="dcterms:W3CDTF">2021-10-27T07:00:00Z</dcterms:modified>
  <cp:revision>46</cp:revision>
  <dc:subject/>
  <dc:title>ГОРОДОЦЬКА  МІСЬКА  РАДА</dc:title>
</cp:coreProperties>
</file>