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  <w:t>ВИКОНАВЧИЙ  КОМІТЕ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265</w:t>
      </w:r>
    </w:p>
    <w:p>
      <w:pPr>
        <w:pStyle w:val="Style13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2 листопада 2018 року</w:t>
      </w:r>
    </w:p>
    <w:p>
      <w:pPr>
        <w:pStyle w:val="Style13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розгляд проекту рішення</w:t>
      </w:r>
    </w:p>
    <w:p>
      <w:pPr>
        <w:pStyle w:val="TextBody"/>
        <w:spacing w:lineRule="auto" w:line="240"/>
        <w:ind w:right="4740" w:hanging="0"/>
        <w:rPr/>
      </w:pPr>
      <w:r>
        <w:rPr>
          <w:szCs w:val="28"/>
        </w:rPr>
        <w:t>«</w:t>
      </w:r>
      <w:r>
        <w:rPr/>
        <w:t xml:space="preserve">Про затвердження </w:t>
      </w:r>
      <w:r>
        <w:rPr>
          <w:bCs/>
          <w:szCs w:val="28"/>
        </w:rPr>
        <w:t>місцевої Програми    сприяння створенню та діяльності ОСББ в м. Городок Львівської  області на 2019 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заслухавши та обговоривши проект рішення, щодо затвердження </w:t>
      </w:r>
      <w:r>
        <w:rPr>
          <w:bCs/>
          <w:sz w:val="28"/>
          <w:szCs w:val="28"/>
          <w:lang w:val="uk-UA" w:eastAsia="uk-UA"/>
        </w:rPr>
        <w:t xml:space="preserve">місцевої Програми </w:t>
      </w:r>
      <w:r>
        <w:rPr>
          <w:bCs/>
          <w:sz w:val="28"/>
          <w:szCs w:val="28"/>
          <w:lang w:val="uk-UA"/>
        </w:rPr>
        <w:t>сприяння створенню та діяльності ОСББ в м. Городок Львівської  області на 2019 рік</w:t>
      </w:r>
      <w:r>
        <w:rPr>
          <w:sz w:val="28"/>
          <w:szCs w:val="28"/>
          <w:lang w:val="uk-UA"/>
        </w:rPr>
        <w:t>,  виконко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 Рекомендувати сесії Городоцької міської ради затвердити «М</w:t>
      </w:r>
      <w:r>
        <w:rPr>
          <w:bCs/>
          <w:sz w:val="28"/>
          <w:szCs w:val="28"/>
          <w:lang w:val="uk-UA" w:eastAsia="uk-UA"/>
        </w:rPr>
        <w:t xml:space="preserve">ісцеву Програму </w:t>
      </w:r>
      <w:r>
        <w:rPr>
          <w:bCs/>
          <w:sz w:val="28"/>
          <w:szCs w:val="28"/>
          <w:lang w:val="uk-UA"/>
        </w:rPr>
        <w:t>сприяння створенню та діяльності ОСББ в м. Городок Львівської  області на 2019 рік</w:t>
      </w:r>
      <w:r>
        <w:rPr>
          <w:sz w:val="28"/>
          <w:szCs w:val="28"/>
          <w:lang w:val="uk-UA"/>
        </w:rPr>
        <w:t>» (проект рішення 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2. Просити постійно діючу комісію з питань економічної політики, бюджету та комунального майна, та підприємництва (гол.Я.Борис)   рішення взяти під контроль. 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2" w:firstLine="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Р.Куща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2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 СЕСІЯ  СЬОМОГО СКЛИКА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567" w:hanging="567"/>
        <w:jc w:val="center"/>
        <w:rPr>
          <w:bCs/>
        </w:rPr>
      </w:pPr>
      <w:r>
        <w:rPr>
          <w:b/>
          <w:sz w:val="27"/>
          <w:szCs w:val="27"/>
        </w:rPr>
        <w:t>від  _____    ______________2018 року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851" w:right="-1"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tbl>
      <w:tblPr>
        <w:tblW w:w="453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947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3852" w:leader="none"/>
                <w:tab w:val="left" w:pos="5245" w:leader="none"/>
              </w:tabs>
              <w:ind w:right="-25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затвердження місцевої Програми    сприяння створенню та діяльності ОСББ в м. Городок Львівської  області на 2019 рі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ind w:left="567" w:hanging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567" w:hanging="567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22 ст. 26 Закону України «Про місцеве самоврядування в Україні», Закону України Про особливості здійснення права власності у багатоквартирному будинку від 14.05.2015 № 417-VIII {Із змінами, внесеними згідно із Законом № 1413-VIII від 14.06.2016}, відповідно до постанов Кабінету Міністрів України від 1 березня 2010 р. № 243 «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—2020 роки»  і від 17 жовтня 2011р.  № 1056 «Деякі питання використання коштів у сфері енергоефективності та енергозбереження» та Бюджетного кодексу України, враховуючи пропозиції депутатських комісій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567" w:hanging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42" w:leader="none"/>
        </w:tabs>
        <w:spacing w:before="0" w:after="120"/>
        <w:ind w:left="0" w:firstLine="1062"/>
        <w:jc w:val="both"/>
        <w:rPr>
          <w:rStyle w:val="InternetLink"/>
          <w:sz w:val="28"/>
          <w:szCs w:val="28"/>
        </w:rPr>
      </w:pPr>
      <w:r>
        <w:rPr>
          <w:sz w:val="28"/>
          <w:szCs w:val="28"/>
        </w:rPr>
        <w:t>Затвердити місцеву  Програму сприяння створенню та діяльності ОСББ в  м. Городок Львівської області на 2019 рік (далі – Програма).</w:t>
      </w:r>
    </w:p>
    <w:p>
      <w:pPr>
        <w:pStyle w:val="Normal"/>
        <w:numPr>
          <w:ilvl w:val="0"/>
          <w:numId w:val="2"/>
        </w:numPr>
        <w:ind w:left="0" w:right="-1" w:firstLine="106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даного рішення покласти на постійні депутатські комісії у справах економічної політики, бюджету, комунального майна, інвестицій, підприємництва та промисловості (гол. Борис Я.І.) та у справах ЖКГ, благоустрою, екології, торгівлі та розвитку інфраструктури (гол. М.Феденко).  </w:t>
      </w:r>
    </w:p>
    <w:p>
      <w:pPr>
        <w:pStyle w:val="Normal"/>
        <w:ind w:left="1422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shd w:fill="FFFFFF" w:val="clear"/>
        <w:tabs>
          <w:tab w:val="clear" w:pos="708"/>
          <w:tab w:val="right" w:pos="142" w:leader="none"/>
        </w:tabs>
        <w:spacing w:before="0" w:after="120"/>
        <w:ind w:left="567" w:hanging="0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Cambria"/>
          <w:sz w:val="28"/>
          <w:szCs w:val="28"/>
        </w:rPr>
        <w:t xml:space="preserve">      </w:t>
      </w:r>
      <w:r>
        <w:rPr>
          <w:sz w:val="28"/>
          <w:szCs w:val="28"/>
        </w:rPr>
        <w:t>Міський голова</w:t>
        <w:tab/>
        <w:tab/>
        <w:tab/>
        <w:t xml:space="preserve">  </w:t>
        <w:tab/>
        <w:tab/>
        <w:t xml:space="preserve">       Р.Кущак</w:t>
      </w:r>
    </w:p>
    <w:p>
      <w:pPr>
        <w:pStyle w:val="Normal"/>
        <w:shd w:fill="FFFFFF" w:val="clear"/>
        <w:ind w:left="567" w:hanging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2"/>
        <w:spacing w:lineRule="auto" w:line="240" w:before="0" w:after="240"/>
        <w:ind w:left="44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2"/>
        <w:spacing w:lineRule="auto" w:line="240" w:before="0" w:after="240"/>
        <w:ind w:left="44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м сесії Городоцької міської ради  </w:t>
      </w:r>
    </w:p>
    <w:p>
      <w:pPr>
        <w:pStyle w:val="2"/>
        <w:spacing w:lineRule="auto" w:line="240" w:before="0" w:after="0"/>
        <w:ind w:left="4423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u w:val="single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  <w:u w:val="single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 xml:space="preserve"> 2018 року №</w:t>
      </w:r>
      <w:r>
        <w:rPr>
          <w:sz w:val="28"/>
          <w:szCs w:val="28"/>
          <w:u w:val="single"/>
          <w:lang w:val="uk-UA"/>
        </w:rPr>
        <w:t xml:space="preserve">        </w:t>
      </w:r>
      <w:r>
        <w:rPr>
          <w:sz w:val="28"/>
          <w:szCs w:val="28"/>
          <w:lang w:val="uk-UA"/>
        </w:rPr>
        <w:t>.Міський голова                     Р.Кущак</w:t>
      </w:r>
    </w:p>
    <w:p>
      <w:pPr>
        <w:pStyle w:val="Normal"/>
        <w:spacing w:before="280" w:after="28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місцева Програ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рияння створенню та діяльності ОСББ в м. Городок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32"/>
          <w:szCs w:val="32"/>
        </w:rPr>
        <w:t>Львівської області на 2019 рік</w:t>
      </w:r>
    </w:p>
    <w:p>
      <w:pPr>
        <w:pStyle w:val="Normal"/>
        <w:spacing w:before="280" w:after="28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</w:rPr>
      </w:pPr>
      <w:r>
        <w:rPr>
          <w:b/>
          <w:bCs/>
        </w:rPr>
        <w:t>Городок - 2018</w:t>
      </w:r>
    </w:p>
    <w:p>
      <w:pPr>
        <w:pStyle w:val="Normal"/>
        <w:tabs>
          <w:tab w:val="clear" w:pos="708"/>
          <w:tab w:val="left" w:pos="915" w:leader="none"/>
          <w:tab w:val="center" w:pos="471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МІСТ</w:t>
      </w:r>
    </w:p>
    <w:p>
      <w:pPr>
        <w:pStyle w:val="Normal"/>
        <w:tabs>
          <w:tab w:val="clear" w:pos="708"/>
          <w:tab w:val="left" w:pos="915" w:leader="none"/>
          <w:tab w:val="center" w:pos="471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ind w:hanging="0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зділ 1. Визначення проблеми, на розв’язання якої спрямована Програма…3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зділ 2. Мета Програми…………………………………………………………3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озділ 3. Завдання Програми……………………………………………………  4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Розділ 4.</w:t>
      </w:r>
      <w:r>
        <w:rPr>
          <w:sz w:val="28"/>
          <w:szCs w:val="28"/>
        </w:rPr>
        <w:t xml:space="preserve"> Механізм реалізації Програми….……………………………...……...</w:t>
      </w:r>
      <w:r>
        <w:rPr>
          <w:iCs/>
          <w:sz w:val="28"/>
          <w:szCs w:val="28"/>
        </w:rPr>
        <w:t>4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діл 5. Джерела та обсяги фінансування заходів Програми…………………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зділ 6. Координація та контроль за виконанням Програми…………..……..5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діл 7. Очікувані результати від виконання Програми……………………....6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к - 2018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діл 1. Визначення проблеми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розв’язання якої спрямована Програм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З прийняттям Закону України  Про особливості здійснення права власності у багатоквартирному будинку від 14.05.2015 № 417-VIII {Із змінами, внесеними згідно із Законом № 1413-VIII від 14.06.2016} в м. Городку мешканці багатоквартирних будинків значно активізувались.  В період з 2016р. по 2018р. в м Городку мешканцями-співвласниками квартир та нежитлових багатоквартирних будинків створено 27 об’єднань співвласників багатоквартирних будинків. На даний час в м. Городку є 109 житлових багатоквартирних будинки які перебувають на балансі КП «Міське комунальне господарство»  з мешканцями-власниками квартир яких укладено відповідні договори на надання комунальних послуг та зареєстровано 46 ОСББ, які  мають на утриманні та обслуговуванні 49 будинків. Як підтверджує практика, будинки, де створено ОСББ, перебувають в кращому технічному стані. Мешканці більш свідомо ставляться до обслуговування та управління своїх будинків, розуміють та вирішують самостійно всі проблеми, що виникають.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д проблем, що перешкоджають створенню ОСББ є відсутність зацікавленості всіх мешканців будинку у створенні ОСББ. Житловий фонд                        м. Городка – застарілий. Основна кількість будинків збудована в період 1925-1990рр., які потребує значних капіталовкладень на ремонт та модернізацію. Незначна обізнаність мешканців в законодавстві, процедурі реєстрації та неврегульованість окремих питань в діяльності ОСББ, недостатнє інформування мешканців про переваги нової форми управління. Власники квартир не тільки не мають навичок самостійного управління власним житлом, але навіть і не усвідомлюють себе співвласниками багатоквартирних будинків, та, відповідно, не визнають своїх обов’язків щодо утримання спільного майна в належному стані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ітовий досвід показує, що лише інституції співвласників будинків здатні ефективно освоювати інвестиції в житлово-комунальному господарстві, причому лише на умовах співфінансування та/або низьковідсоткового кредиту. Необхідність прийняття цієї Програми полягає у визначенні шляхів максимального сприяння міської влади створенню та функціонуванню об'єднань співвласників багатоквартирного будинку.</w:t>
      </w:r>
    </w:p>
    <w:p>
      <w:pPr>
        <w:pStyle w:val="Normal"/>
        <w:ind w:firstLine="709"/>
        <w:jc w:val="both"/>
        <w:rPr>
          <w:iCs/>
          <w:sz w:val="28"/>
          <w:szCs w:val="28"/>
          <w:highlight w:val="yellow"/>
        </w:rPr>
      </w:pPr>
      <w:r>
        <w:rPr>
          <w:iCs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озділ 2. Мета Програми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  <w:highlight w:val="yellow"/>
        </w:rPr>
      </w:pPr>
      <w:r>
        <w:rPr>
          <w:b/>
          <w:i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Метою Програм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є реалізація державної політики, спрямованої н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досконалення або докорінну зміну існуючих форм і методів управління будинками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оволення потреб усіх споживачів житлово-комунальними послугами належної якості, яка відповідає вимогам державних стандарті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ідвищення рівня прозорості у взаємовідносинах між суб’єктами ринку житлово-комунальних послуг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надійності та безпечної експлуатації житлового фонду міс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ернізацію житлового фонду з запровадженням енергозберігаючих матеріалів та технологі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3. Завдання Програм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ягнення мети Програми здійснюється шляхом виконання основних завдан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ияння утворенню ОСББ, підтримка на всіх етапах їх функціонуван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необхідної інформаційно-роз'яснювальної роботи щодо підтримки ОСББ з метою надання мешканцям багатоквартирних будинків необхідних знань щодо механізму створення та діяльності ОСББ, проведення відповідних тренінгів та семінарів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- надання власникам квартир в багатоквартирних житлових будинках практичної допомоги в процесі створення та діяльності ОСББ: затвердження типових зразків установчих та реєстраційних документів, роботі установчих зборів, залучення працівників комунальних підприємств до проведення обстежень технічного стану під час передачі будинків на баланс ОСББ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глиблення демонополізації житлово-комунального господарства, створення конкурентного середовища на ринку житлово-комунальних послуг, сприяння створенню системи управителів на ринку житлових по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івфінансування робіт з модернізації житлових багатоквартирних будинків у яких створено ОСББ з запровадженням енергозберігаючих заход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прозорості і відкритості при наданні фінансової допомоги з міського бюджету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4. Механізм реалізації Програми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останов Кабінету Міністрів України від 1 березня 2010 р. №243«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—2020 роки»  і від 17 жовтня 2011 р. № 1056 «Деякі питання використання коштів у сфері енергоефективності та енергозбереження» виділення коштів з міського бюджету на модернізацію житлового фонду ОСББ, запровадження заходів з енергоефективності та енергозбереження буде проводитись міською радою з розрахунку відшкодування 20% тіла кредиту, але не більше як 2,80тис.грн. на одну кварти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тримання фінансової підтримки з міського бюджету для проведення робіт по програмі енергоефективності та енергозбереження необхідно надат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у про надання фінансової допомоги на модернізацію житлового будинку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відку банку про відкриття «енергозберігаючого» креди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ішення загальних зборів ОСББ про участь у Програмі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ідоцтво про державну реєстрацію ОСББ, а у разі, якщо воно не видавалося, – витяг з Єдиного державного реєстру юридичних осіб та фізичних осіб-підприємц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тут ОСБ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и, що посвідчують особу та повноваження керівника ОСББ   (рішення установчих зборів про утворення органів управління та обрання керівника), або іншого представника (рішення загальних зборів ОСББ, довіреність на представництво інтересі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діл містобудування, архітектури та ЖКГ міської ради в порядку черговості розглядає наданий пакет документів та вносить на розгляд виконавчого комітету Городоцької міської ради проект рішення щодо включення вказаних робіт до Переліку об’єкт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ня виділення коштів на погашення тіла «енергозберігаючого» кредиту розглядається виконавчим комітетом і проводиться після укладання відповідного договору між  Городоцькою міською радою та ОСБ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зділ 5. Джерела та обсяги фінансування заходів Прогр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ування проектів згідно Програми можливе у партнерстві з ОСББ  та іншими джерелами фінансуванн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жерелами фінансування заходів Програми є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кошти міського бюдже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нти, кредити вітчизняних комерційних банків, благодійні внес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ний обсяг фінансування Програми на 2019 рік складає 50,0 тис. 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шти міського бюджету, призначені для сприяння діяльності ОСББ, використовуються 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иготовлення технічного паспорта будинку, планів інженерних мереж та іншої технічної документації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 xml:space="preserve">- проведення модернізації житлового фонду </w:t>
      </w:r>
      <w:r>
        <w:rPr>
          <w:sz w:val="28"/>
          <w:szCs w:val="28"/>
        </w:rPr>
        <w:t>з запровадженням енергозберігаючих матеріалів та технологій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6. Координація та контроль за виконанням Програм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ординацію та контроль за виконанням Програми здійснює постійна депутатська комісія Городоцької міської ради у справах економічної політики, бюджету, комунального майна, інвестицій, підприємництва та промислово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іт про виконання Програми відповідальні виконавці надають міській раді за підсумками бюджетного року. Дані про хід виконання Програми розміщується на сайті Городоцької міської ради для ознайомлення  громадськості. </w:t>
      </w:r>
    </w:p>
    <w:p>
      <w:pPr>
        <w:pStyle w:val="Normal"/>
        <w:spacing w:before="0" w:after="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озділ 7. Очікувані результати від виконання Прогр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ля територіальної громади міс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безпечення інформування населення в умовах реформування житлово-комунального комплексу про переваги об'єднань власників жит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можливість створення власної управлінської структури для вирішення проблеми утримання будинк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кращання фізичного стану будинків та умов проживання в н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цільове та раціональне використання коштів мешканців на утримання житлових будинк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нтроль за якістю ремонтних робіт у будинк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можливість вибору найкращого варіанту у сервісному обслуговуванні будин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ціальна мобілізація мешканців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безпечення захисту прав споживачів, їх своєчасне інформування з питань своїх прав та обов'язків; </w:t>
      </w:r>
      <w:bookmarkStart w:id="0" w:name="185"/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безпечення умов безпечного проживання населення міста.    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ля міської рад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алізація державної політики щодо регіонального розвитку у сфері житлово-комунального господар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ліпшений фізичний стан житлового фонду міста в цілом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ворення прозорого механізму взаємодії міської влади з об'єднаннями громадян, спрямованого на вирішення проблемних питань у сфері житлово-комунального господар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ворення прозорого механізму  взаємодії між виконавчими органами міської ради, підприємствами та громадськістю, спрямованого на вирішення проблемних питань у сфері  житлово-комунального господа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ворення сприятливих умов для залучення позабюджетних коштів у розвиток об'єктів житлово-комунального господарства та ефективного механізму подальшого його реформування із залученням іноземних інвестицій, кредитів, коштів фізичних і юридичних осі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ий обсяг фінансового забезпечення виконання заходів Програми на 2019 рік (кошти на модернізацію житлового фонду з запровадженням енергозберігаючих матеріалів та технологій – погашення 20% тіла кредиту) за рахунок коштів міського бюджету складає 50,0тис 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__________________   Ю.Віт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WW8Num1z0">
    <w:name w:val="WW8Num1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ind w:right="3982" w:hanging="0"/>
      <w:jc w:val="both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firstLine="567"/>
      <w:jc w:val="both"/>
      <w:outlineLvl w:val="1"/>
    </w:pPr>
    <w:rPr>
      <w:color w:val="FFFFFF"/>
      <w:spacing w:val="-6"/>
      <w:szCs w:val="20"/>
      <w:lang w:val="uk-UA"/>
    </w:rPr>
  </w:style>
  <w:style w:type="paragraph" w:styleId="Style13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50:00Z</dcterms:created>
  <dc:creator>User 2017</dc:creator>
  <dc:description/>
  <cp:keywords/>
  <dc:language>en-US</dc:language>
  <cp:lastModifiedBy>www.PHILka.RU</cp:lastModifiedBy>
  <dcterms:modified xsi:type="dcterms:W3CDTF">2018-11-26T10:35:00Z</dcterms:modified>
  <cp:revision>10</cp:revision>
  <dc:subject/>
  <dc:title> </dc:title>
</cp:coreProperties>
</file>