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81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земельній  ділянці ПП «Обрій» по вул. Львівська в м. Городок Львівської області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та додані документи ПП «Обрій» код ЄДРПОУ 22344378, юрид. адреса Львівська обл., Городоцький р-н, м.Комарно, площа І.Франка, буд.17, щодо присвоєння адреси земельній ділянці площею 0,0100га кадастровий номер 4620910100:29:017:0059 на якій розташовано об’єкт незавершеного будівництва по вул. Львівська, 3б в м.Городок Львівської області, що є у його приватній власності (реєстраційний номер об’єкта нерухомого майна в Державному реєстрі речових прав на нерухоме майно про реєстрацію права власності 334221846209, номер запису про право власності: 22449564 від 15.09.2017р.)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, виконком міської ради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земельній ділянці площею 0,0100га кадастровий номер 4620910100:29:017:0059 на якій розташовано об’єкт незавершеного будівництва по вул. Львівська, 3б в м.Городок Львівської області, що є у власності ПП «Обрій» адресу: Львівська область, м.Городок, вул. Львівська, 3б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7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Попко С.Р.</w:t>
      </w:r>
    </w:p>
    <w:p>
      <w:pPr>
        <w:pStyle w:val="Normal"/>
        <w:spacing w:before="0" w:after="720"/>
        <w:ind w:firstLine="7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418" w:right="680" w:gutter="0" w:header="709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777</dc:creator>
  <dc:description/>
  <cp:keywords/>
  <dc:language>en-US</dc:language>
  <cp:lastModifiedBy>www.PHILka.RU</cp:lastModifiedBy>
  <cp:lastPrinted>2018-11-13T09:34:00Z</cp:lastPrinted>
  <dcterms:modified xsi:type="dcterms:W3CDTF">2018-11-26T10:45:00Z</dcterms:modified>
  <cp:revision>58</cp:revision>
  <dc:subject/>
  <dc:title> </dc:title>
</cp:coreProperties>
</file>