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295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листопада 2018 р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17 –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авка Мар’яна Петрівна (паспорт ** ******, ідентифікаційний номер 3********0, р/р 26**********71 в АТ «Ощадбанк»),  прож. м. Городок,  вул. Авіаційна, 117 квартира 33,  в розмірі   </w:t>
      </w:r>
      <w:r>
        <w:rPr>
          <w:color w:val="948A54"/>
          <w:sz w:val="28"/>
          <w:szCs w:val="28"/>
        </w:rPr>
        <w:t xml:space="preserve"> </w:t>
      </w:r>
      <w:r>
        <w:rPr>
          <w:sz w:val="28"/>
          <w:szCs w:val="28"/>
        </w:rPr>
        <w:t>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Батенко Ольга Іванівна  (паспорт ** ******, ідентифікаційний номер 1********4,  р/р  41************72 в </w:t>
      </w:r>
      <w:r>
        <w:rPr>
          <w:sz w:val="28"/>
          <w:szCs w:val="28"/>
        </w:rPr>
        <w:t xml:space="preserve">ПАТ «Приватбанк»), </w:t>
      </w:r>
      <w:r>
        <w:rPr>
          <w:color w:val="000000"/>
          <w:sz w:val="28"/>
          <w:szCs w:val="28"/>
        </w:rPr>
        <w:t>прож.  м. Городок, вул. Дорошенка, 22,  розмір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100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пович Михайло Степанович   (паспорт  ** ******,  ідентифікаційний номер </w:t>
      </w:r>
      <w:r>
        <w:rPr>
          <w:color w:val="000000"/>
          <w:sz w:val="28"/>
          <w:szCs w:val="28"/>
        </w:rPr>
        <w:t>1********9</w:t>
      </w:r>
      <w:r>
        <w:rPr>
          <w:sz w:val="28"/>
          <w:szCs w:val="28"/>
        </w:rPr>
        <w:t xml:space="preserve">, р/р 26**********14  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 АТ «Ощадбанк »), прож.    м. Городок  вул. Шептицького, 5 , в розмі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0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Жук Роман Іванович </w:t>
      </w:r>
      <w:r>
        <w:rPr>
          <w:sz w:val="28"/>
          <w:szCs w:val="28"/>
        </w:rPr>
        <w:t xml:space="preserve"> (паспорт  ** ******, ідентифікаційний номер  </w:t>
      </w:r>
      <w:r>
        <w:rPr>
          <w:sz w:val="28"/>
          <w:szCs w:val="28"/>
          <w:lang w:val="ru-RU"/>
        </w:rPr>
        <w:t>2********1</w:t>
      </w:r>
      <w:r>
        <w:rPr>
          <w:sz w:val="28"/>
          <w:szCs w:val="28"/>
        </w:rPr>
        <w:t xml:space="preserve">,  р/р 26**********84 в АТ «Ощадбанк»), прож.                    м. Городок вул. Івана Франка, 224, в розмірі  </w:t>
      </w:r>
      <w:r>
        <w:rPr>
          <w:b/>
          <w:sz w:val="28"/>
          <w:szCs w:val="28"/>
        </w:rPr>
        <w:t>5000</w:t>
      </w:r>
      <w:r>
        <w:rPr>
          <w:sz w:val="28"/>
          <w:szCs w:val="28"/>
        </w:rPr>
        <w:t xml:space="preserve">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иличак Іванна Самійлівна (паспорт ** ******, ідентифікаційний номер 1********4, р/р  26**********17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Крип’якевича, 7  квартира № 7, в розмірі 1000 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зюк Любов Степанівна (паспорт ** ******, ідентифікаційний номер 1********6, р/р  26**********29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Незалежності5 , в розмірі </w:t>
      </w:r>
      <w:r>
        <w:rPr>
          <w:b/>
          <w:sz w:val="28"/>
          <w:szCs w:val="28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т Оксана Романівна (паспорт  ** ******, ідентифікаційний номер 3********5 р/р 26**********02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                         м. Городок вул. Івасюкак, 7 , в розмірі </w:t>
      </w:r>
      <w:r>
        <w:rPr>
          <w:color w:val="948A54"/>
          <w:sz w:val="28"/>
          <w:szCs w:val="28"/>
        </w:rPr>
        <w:t xml:space="preserve"> </w:t>
      </w:r>
      <w:r>
        <w:rPr>
          <w:sz w:val="28"/>
          <w:szCs w:val="28"/>
        </w:rPr>
        <w:t>3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ніят Іван Степанович (паспорт ** ******, ідентифікаційний номер 2********1, р/р 51************84 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Чорновола, 29а,  в розмірі 2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рненький Євгеній Михайлович  (паспорт ** ******, ідентифікаційний номер 2********6, р/р  26**********32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Сірка, 5а , в розмірі  2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ицька Наталія Ігорівна  (паспорт ** ******, ідентифікаційний номер 3********0, р/р  51************79 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Нова, 11 , в розмірі 1000 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их Ганна Карлівна  (паспорт ** ******, ідентифікаційний номер 1********0, р/р  26**********97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                     м. Городок вул. Підгай, 9 , в розмірі </w:t>
      </w:r>
      <w:r>
        <w:rPr>
          <w:b/>
          <w:sz w:val="28"/>
          <w:szCs w:val="28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вінська Оксана Ярославівна (паспорт ** ******, ідентифікаційний номер 2********9, р/р 26**********81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і. Вишенського, 60А , в розмірі  3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ічов Володимир Іванович (паспорт ** ******, ідентифікаційний номер 2********4, р/р 26**********18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Сагайдачного, 89,  в розмірі  3</w:t>
      </w:r>
      <w:r>
        <w:rPr>
          <w:color w:val="000000"/>
          <w:sz w:val="28"/>
          <w:szCs w:val="28"/>
        </w:rPr>
        <w:t>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шин Людмила Ярославівна  (паспорт ** ******, ідентифікаційний номер 3********9,  р/р 26**********12 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Підгай, 15 кв. 4, в розмірі  1000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кула Марія Романівна (паспорт ** ******, ідентифікаційний номер 2********6, р/р 26**********97 в АТ «Ощадбанк»), прож.                      м. Городок вул. Львівська , 257, в розмірі</w:t>
      </w:r>
      <w:r>
        <w:rPr>
          <w:color w:val="948A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000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орис Ігор Юрійович (паспорт ** ******, ідентифікаційний номер 3********6, р/р 51************56 в ПАТ КБ «Приватбанк»), прож. м. Городок вул. Я. Мудрого, 81, в розмірі 5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цієвська Ганна Андріївна (паспорт ** ******, ідентифікаційний номер 2********5, р/р 41************53 в ПАТ КБ «Приватбанк»), прож. м. Городок вул. Львівська, 59, в розмірі 1000 грн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ина Любомира Мирославівна (паспорт ** ******, ідентифікаційний номер 3********0, р/р  26**********80 в АТ «Ощадбанк»), прож. м. Городок вул. Менцинського, 1, в розмірі 3000 грн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итвинська Анна Олександрівна (паспорт ** ******, ідентифікаційний номер 3********4, р/р 51************98 в ПАТ КБ «Приватбанк»), прож. м. Городок вул. Авіаційна, 23 квартира № 10, в розмірі 5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нченко Наталія Сергіївна (паспорт ** ******, ідентифікаційний номер 2********8, р/р  26**********13 в АТ «Ощадбанк»), прож. м. Городок вул. Авіаційна, 117 кв. 9 , в розмірі 200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ттер Олександр Андрійович (паспорт ** ******, ідентифікаційний номер 2********6, р/р 26**********05 в АТ «Ощадбанк»), прож. м. Городок вул. Запорізької Січі, 10/16, в розмірі 2000 грн.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узьменко Дарія Ярославівна (паспорт ** ******, ідентифікаційний номер 2********0, р/р 26**********74 в АТ «Ощадбанк»), прож. м. Городок вул. Мазепи, 13, в розмірі 3000 грн.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ровко Ганна Степанівна (паспорт ** ******, ідентифікаційний номер 1********9, р/р 26**********56 в АТ «Ощадбанк»), прож. м. Городок вул. Сонячна, 1 , в розмірі 2000 грн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иниця Назарій Миколайович (паспорт ** ******, ідентифікаційний номер 3********3, р/р 26********80 в АТ «Ощадбанк»), прож. м. Городок вул. Авіаційна, 30 квартира № 10 , в розмірі 5000 грн.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ів Світлана Михайлівна (паспорт ** ******, ідентифікаційний номер 3********9, р/р 51************31 в ПАТ «Приватбанк»), прож. м. Городок вул. Авіаційна, 53 квартира № 24, в розмірі 5000 грн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дкий Іван Михайлович (паспорт ** ******, ідентифікаційний номер 1********2, р/р 26**********94 в ПАТ «Кредобанк»), прож. м. Городок вул. Павлика, 8 квартира № 7 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акар Ганна Олександрівна (паспорт ** ******, ідентифікаційний номер 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2********5, р/р 47************22 в ПАТ КБ Приватбанк   ), прож. м. Городок вул. Запорізької  Січі, 12а квартира № 8, в розмірі 5000 гр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чала Леся Андріївна (паспорт ** ******, ідентифікаційний номер 3********7, р/р 26**********47 в АТ «Ощадбанк»), прож. м. Городок вул. Кривоноса, 14, в розмірі 5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рчицька Галина Василівна (паспорт ** ******, ідентифікаційний номер 2********1, р/р 26**********54 в АТ «Ощадбанк»), прож.            м. Городок вул. Авіаційна, 116 квартира № 7 , в розмірі 5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рчицький Василь Іванович (паспорт ** ******, ідентифікаційний номер 2********5, р/р 26**********95 в АТ «Ощадбанк»), прож. м. Городок вул. Чорновола 16 квартира № 9 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бак Ольга Степанівна (паспорт ** ******, ідентифікаційний номер 1********9, р/р 26**********49 в АТ «Ощадбанк»), прож. м. Городок вул. Львівська 593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линець Надія Михайлівна (паспорт ** ******, ідентифікаційний номер 2********7, р/р 26**********54 в АТ «Ощадбанк»), прож. м. Городок вул. Львівська , 761, в розмірі 5000 грн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равчук Мирон Васильович (паспорт ** ******, ідентифікаційний номер 1********0, р/р 41************41 в ПАТ «Приватбанк»), прож. м. Городок вул. Кривоноса, 16 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політак Антоніна Василівна (паспорт ** ******, ідентифікаційний номер 1********1, р/р 26**********66  в АТ «Ощадбанк»), прож. м. Городок вул. Львівська, 763, в розмірі 5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ерко Ірина Михайлівна (паспорт ** ******, ідентифікаційний номер 2********8, р/р 26**********58 в АТ «Ощадбанк»), прож. м. Городок вул. Івасюка, 105, в розмірі 500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с Андрій Іванович (паспорт ** ******, ідентифікаційний номер 3********0, р/р 26**********34 в АТ «Ощадбанк» ), прож.  м. Городок вул. Чорновола , 22 квартира 41 ,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вриляк Лілія Степанівна (паспорт ** ******, ідентифікаційний номер 2********0, р/р 41************42 в ПАТ «Приватбанк»), прож. м. Городок, вул. В. Стуса, 124, в розмірі 5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іромська Валентина Петрівна (паспорт ** ******, ідентифікаційний номер 2********6, р/р 51************84 в ПАТ КБ «Приватбанк»), прож. м. Городок вул. Шухевича, 4, в розмірі 5000 грн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к Володимира Володимирівна (паспорт ** ******, ідентифікаційний номер 2********0, р/р 26**********40 в АТ «Ощадбанк»), прож. м. Городок вул. Шептицького 10 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опатнюк  Ірина Степанівна (паспорт ** ******, ідентифікаційний номер 2********0, р/р 51************26 в ПАТ Приватбанк), прож. м. Городок вул. Запорізької Січі, 1, в розмірі 5000 грн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патнюк Сергій Андрійович (паспорт ** ******, ідентифікаційний номер 2********6, р/р 51************93 в ПАТ Приватбанк ), прож. м. Городок вул. Запорізької Січі, 1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рп Віра Володимирівна (паспорт ** ******, ідентифікаційний номер 3********7, р/р 41************01 в ПАТ «Приватбанк»), прож. м. Городок вул. Львівська , 759, в розмірі 5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Беднаж Олександра Ярославівна (паспорт ********, ідентифікаційний номер 2********5, р/р 51************09 в ПАТ «Приватбанк»), прож. м. Городок вул. Чорновола, 16а квартира 31, в розмірі 5000 грн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зєєв Микола Вікторович (паспорт ** ******, ідентифікаційний номер 1********9, р/р 26************15 в АТ «Ощадбанк»), прож. м. Городок вул. Львівська 701, в розмірі 500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грошову допомогу  мешканцям міста на закупівлю інсулін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иляк Ольга Іванівна (паспорт ** ******, ідентифікаційний номер 1********8, р/р 26**********24  в АТ «Ощадбанк»), прож. м. Городок вул. Львівська , 164А,  в розмірі 58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довська Галина Олексіївна (паспорт ** ******, ідентифікаційний номер 2********0, р/р 41************53 в ПАТ «Приватбанк»), прож.   м. Городок вул. Івасюка, 19/2,  в розмірі 137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тович Христина Петрівна (паспорт ** ******, ідентифікаційний номер 3********9, р/р 26**********24 в АТ «Ощадбанк»), прож. м. Городок вул. Лесі Українки, 18, в розмірі 2000 грн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ращич Любов Йосипівна (паспорт ** ******, ідентифікаційний номер 1********2, р/р 26**********70 в АТ «Ощадбанк»), прож. м. Городок вул. Сковороди, 20, в розмірі 55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родюк Світлана Степанівна (паспорт ** ******, ідентифікаційний номер 1********8, р/р 26**********60 в АТ «Ощадбанк»), прож. м. Городок вул. Підгір’я 1, квартира № 1, в розмірі 55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ловій Марія Михайлівна (паспорт ** ******, ідентифікаційний номер 2********9, р/р 41**********64 в ПАТ КБ «Приватбанк»), прож. м. Городок вул. Мазепи 64, в розмірі 68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орміль Звенислава Семенівна (паспорт ** ******, ідентифікаційний номер 1********9, р/р 26********61 в АТ «Ощадбанк»), прож. м. Городок вул. В. Стуса, 4, в розмірі 8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ірт Дмитро Іванович (паспорт ** ******, ідентифікаційний номер 1********0, р/р 51**********58 в ПАТ «Приватбанк»), прож.                 м. Городок вул. Галицька, 20, в розмірі 35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ободзець Василь Антонович (паспорт ** ******, ідентифікаційний номер 2********7, р/р 51**********64 в ПАТ «Приватбанк»), прож. м. Городок вул. В. Стуса, 106, в розмірі 55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ьонтко  Світлана Федорівна (паспорт ** ******, ідентифікаційний номер 2********8, р/р 26**********07 в АТ «Ощадбанк»), прож. м. Городок вул. Перемишльська, 77, в розмірі 900 грн;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с Іван Петрович (паспорт ** ******, ідентифікаційний номер 1********7, р/р 26**********23 в АТ «Ощадбанк»), прож.                     м. Городок вул. Запорізької Січі, 21, в розмірі 55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ек Магдалина Іванівна (паспорт ** ******, ідентифікаційний номер 1********2, р/р 26**********15 в АТ «Ощадбанк»), прож.        м. Городок вул. Авіаційна 107 квартира № 44, в розмірі 2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Хижняк Михайло Михайлович (паспорт ** ******, ідентифікаційний номер 2********3, р/р 47**********02 в ПАТ «Приватбанк»), прож. ми. Городок вул. В. Пасіки , 7 квартира № 4, в розмірі 1070 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овій Світлана Богданівна  (паспорт ** ******, ідентифікаційний номер 2********4, р/р 51**********91 в ПАТ «Приватбанк»), прож. м. Городок вул. Авіаційна, 119 квартира № 37, в розмірі 2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хольчук Мар’ян Ігорович (паспорт ** ******, ідентифікаційний номер 3********6, р/р 26**********94  в АТ «Ощадбанк»), прож. м. Городок вул. Івасюка, 27 , в розмірі 2100 грн.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еніна Наталія Ігорівн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(паспорт ** ******, ідентифікаційний номер 3********2, р/р   51**********38   в АТ «Ощадбанк»), прож. м. Городок вул. Шевченка, 33 , в розмірі  980 грн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магало Неоніла Степанівна (паспорт ** ******, ідентифікаційний номер 1********7, р/р 26**********99 в АТ «Ощадбанк»), прож. м. Городок вул. Заставська, 74, в розмірі 55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хольчук Євгенія Андріївна (паспорт ** ******, ідентифікаційний номер 1********2, р/р 26********28 в АТ «Ощадбанк»), прож. м. Городок м-н Гайдамаків, 17 квартира № 4, в розмірі 550 грн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шко Ольга Сергіївна (паспорт ** ******, ідентифікаційний номер 3********1, р/р 26********39 в АТ «Ощадбанк»), прож. м. Городок вул. Грушевського 42 квартира № 4 , в розмірі 680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рхомей Віктор Олександрович (паспорт ** ******, ідентифікаційний номер 3********3, р/р 26**********85 в АТ «Ощадбанк»), прож. м. Городок вул. Січових Стрільців, 6, в розмір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5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Жбадинська Любов Михайлівна (паспорт ** ******, ідентифікаційний номер 2********8, р/р 26********52 в АТ «Ощадбанк»), прож. м. Городок вул. І. Франка 246, в розмірі 350  грн. (інсулін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ярчик Степанія Юріївна (паспорт ** ******, ідентифікаційний номер 1********3, р/р 41**********17 в ПАТ «Приватбанк»), прож. м. Городок вул. Перемишльська, 15 , в розмірі 145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овій Степанія Іванівна (паспорт ** ******, ідентифікаційний номер 1********5, р/р 41**********13 в АТ КБ «Приватбанк»), прож. м. Городок вул. Я. Мудрого, 131 , в розмірі 6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ванович Мирослава Ігорівна (паспорт ** ******, ідентифікаційний номер 3********5, р/р 41**********62 в ПАТ КБ «Приватбанк»), прож. м. Городок вул. Артищівська , 12 , в розмірі 1850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Телюк Марія Микитівна (паспорт ** ******, ідентифікаційний номер 1********9, р/р 26**********44 в АТ «Ощадбанк»), прож.                          м. Городок вул. Львівська 44, в розмірі 550 грн. 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рпаль Віра Володимирівна (паспорт ** ******, ідентифікаційний номер 1********9, р/р 26**********79 в АТ «Ощадбанк»), прож. м. Городок вул. Кривоноса, 12 , в розмірі 550 грн (інсулін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ех Марія Олексіївна (паспорт ** ******, ідентифікаційний номер 2********2, р/р 51********85 в ПАТ КБ «Приватбанк»), прож. м. Городок вул. Запорізької Січі 14/1, в розмірі 8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лова Валентина Василівна (паспорт ** ******, ідентифікаційний номер 1********3, р/р 26********42 в АТ «Ощадбанк»), прож. м. Городок вул. Авіаційна, 20 квартира № 12, в розмірі 550  гр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иконанням рішення покласти на заступ</w:t>
      </w:r>
      <w:r>
        <w:rPr>
          <w:sz w:val="28"/>
          <w:szCs w:val="28"/>
          <w:lang w:val="ru-RU"/>
        </w:rPr>
        <w:t>ника міського голови  Попко С.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1134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9:00Z</dcterms:created>
  <dc:creator>Фостяк Iгор Володимирович</dc:creator>
  <dc:description/>
  <cp:keywords/>
  <dc:language>en-US</dc:language>
  <cp:lastModifiedBy>www.PHILka.RU</cp:lastModifiedBy>
  <cp:lastPrinted>2018-11-26T11:21:00Z</cp:lastPrinted>
  <dcterms:modified xsi:type="dcterms:W3CDTF">2018-11-26T14:09:00Z</dcterms:modified>
  <cp:revision>2</cp:revision>
  <dc:subject/>
  <dc:title>П Р О Т О К О Л</dc:title>
</cp:coreProperties>
</file>