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26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листопада 2018 року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розгляд проекту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атвердження </w:t>
      </w:r>
      <w:r>
        <w:rPr>
          <w:b/>
          <w:bCs/>
          <w:sz w:val="28"/>
          <w:szCs w:val="28"/>
        </w:rPr>
        <w:t xml:space="preserve">місцевої </w:t>
      </w:r>
      <w:r>
        <w:rPr>
          <w:b/>
          <w:sz w:val="28"/>
          <w:szCs w:val="28"/>
        </w:rPr>
        <w:t xml:space="preserve">прог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заходів з від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, національних, професійни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ігійних свят та мистецьких заходів у</w:t>
      </w:r>
    </w:p>
    <w:p>
      <w:pPr>
        <w:pStyle w:val="TextBody"/>
        <w:spacing w:lineRule="auto" w:line="240"/>
        <w:ind w:right="4740" w:hanging="0"/>
        <w:rPr/>
      </w:pPr>
      <w:r>
        <w:rPr>
          <w:szCs w:val="28"/>
        </w:rPr>
        <w:t>м. Городку на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заслухавши та обговоривши проект рішення, щодо затвердження </w:t>
      </w:r>
      <w:r>
        <w:rPr>
          <w:bCs/>
          <w:sz w:val="28"/>
          <w:szCs w:val="28"/>
        </w:rPr>
        <w:t xml:space="preserve">місцевої </w:t>
      </w:r>
      <w:r>
        <w:rPr>
          <w:sz w:val="28"/>
          <w:szCs w:val="28"/>
        </w:rPr>
        <w:t xml:space="preserve"> програми проведення заходів з відзначення державних, національних, професійних,  релігійних свят та мистецьких заходів у м. Городку на 2019 рік,  викон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Рекомендувати сесії Городоцької міської ради затвердити «М</w:t>
      </w:r>
      <w:r>
        <w:rPr>
          <w:bCs/>
          <w:sz w:val="28"/>
          <w:szCs w:val="28"/>
        </w:rPr>
        <w:t xml:space="preserve">ісцеву  </w:t>
      </w:r>
      <w:r>
        <w:rPr>
          <w:sz w:val="28"/>
          <w:szCs w:val="28"/>
        </w:rPr>
        <w:t xml:space="preserve"> програму проведення заходів з відзначення державних, національних, професійних,  релігійних свят та мистецьких заходів у м. Городку на 2019 рік» (проект рішення 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росити постійно діючу комісію з питань економічної політики, бюджету та комунального майна, та підприємництва (гол.Я.Борис)  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Tc2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грудня 2018 року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заходів з від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, національних, професійни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ігійних свят та мистецьких заходів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 Городку на 2019 р.</w:t>
      </w:r>
      <w:r>
        <w:rPr>
          <w:b/>
          <w:bCs/>
          <w:sz w:val="28"/>
          <w:szCs w:val="28"/>
        </w:rPr>
        <w:t>»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</w:t>
      </w:r>
      <w:r>
        <w:rPr>
          <w:sz w:val="28"/>
          <w:szCs w:val="28"/>
          <w:lang w:val="uk-UA"/>
        </w:rPr>
        <w:t>береження історичних, національних традицій, формування національної свідомості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 Городок, керуючись п. 22 ст. 26 Закону України «Про місцеве самоврядування в Україні» міська рада 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місцеву Програму проведення заходів з відзначення державних, національних, професійних, релігійних свят та мистецьких заходів у м. Городку на 2019 р (далі – Програма), згідно з додатком 1  додаэть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С.Лопатнюк), у справах економічної політики, бюджету, комунального майна, інвестицій, підприємництва та промисловості (гол.Я.Борис) 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>рішенням сесії Городоцької міської ради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1"/>
          <w:sz w:val="28"/>
          <w:szCs w:val="28"/>
        </w:rPr>
        <w:t xml:space="preserve">від __ грудня 2018р. №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1"/>
          <w:sz w:val="28"/>
          <w:szCs w:val="28"/>
        </w:rPr>
        <w:t>Міський голова                  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Місцева Програм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з відзначення державних, національних, професійних,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релігійних свят та мистецьких заходів у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>м. Городку на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2019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р.</w:t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Городок -20</w:t>
      </w:r>
      <w:r>
        <w:rPr>
          <w:b/>
          <w:bCs/>
          <w:color w:val="000000"/>
          <w:spacing w:val="-4"/>
          <w:sz w:val="32"/>
          <w:szCs w:val="32"/>
          <w:lang w:val="ru-RU"/>
        </w:rPr>
        <w:t>1</w:t>
      </w:r>
      <w:r>
        <w:rPr>
          <w:b/>
          <w:bCs/>
          <w:color w:val="000000"/>
          <w:spacing w:val="-4"/>
          <w:sz w:val="32"/>
          <w:szCs w:val="32"/>
        </w:rPr>
        <w:t>8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у м. Городку на 2019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у справах освіти, культури, охорони здоров’я, соціальної політики, молоді та спор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8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19р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КИ РЕАЛІЗАЦІЇ МЕТИ 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9р. Загальний обсяг фінансування Програми –30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ий комітет Городо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</w:t>
      </w:r>
      <w:r>
        <w:rPr>
          <w:bCs/>
        </w:rPr>
        <w:t>Додаток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До рішення сесії Городоцької міської рад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>Від «____» грудня 2018 рок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цільової прогр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ня заходів з відзначення державних, національних, професійних, релігійних свят та мистецьких заходів у м. Городку на 2019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652"/>
        <w:gridCol w:w="2081"/>
        <w:gridCol w:w="1551"/>
        <w:gridCol w:w="1908"/>
        <w:gridCol w:w="1814"/>
        <w:gridCol w:w="1093"/>
        <w:gridCol w:w="1049"/>
        <w:gridCol w:w="2027"/>
      </w:tblGrid>
      <w:tr>
        <w:trPr>
          <w:trHeight w:val="30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вданн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ік заходів завданн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 виконанн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ники виконання заход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ець заходу, показни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уванн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ікуваний результат</w:t>
            </w:r>
          </w:p>
        </w:tc>
      </w:tr>
      <w:tr>
        <w:trPr>
          <w:trHeight w:val="21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, тис. грн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річне дійство, свято Маланки та Васил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в т.ч. демонтаж новорічної елюмінації та ялинк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новорічного дійства на вул. Авіаційн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йдані Гайдамак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січ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онавчий комітет міської ради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уляризація народних традиці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значення Дня Соборності, Дня пам’яті героїв Кру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 з нагоди Дня Соборності, Дня пам’яті героїв Кру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січ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их, національних традицій, формування національної свідомості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-реквієм памяті Героїв Небесної сотн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стріч з родинами загиблих на Майдані, поминальна панахида, вечір-реквіє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лют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вання національної свідомості молоді, збереження історичної пам’яті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Шевченківських дні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, поминальна панахи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-10 березн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мистецького надбання українського народ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рацівників комунальних служб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берез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працівників комунальних підприємст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ування Великодніх свят у міст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великодніх заходів, організація гаївок, великоднього сніданку для одиноки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29 квіт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релігійних та національних традицій, обряді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 пам’яті жертв на ЧАЕ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квіт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шанування жертв аварії на ЧАЕС, збереження історичної пам’яті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Проведення тематичного вечора з нагоди свята Матер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трав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національних традиці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 «Городоцькі надії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вень-черв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явлення та підтримка обдарованої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Герої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обіг, марш Герої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трав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 молод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ту діт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а спартакіада дітей-інвалідів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аток черв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, інші джерел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тримка ініціатив громадських організац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олошення конституції Україн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черв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о Івана Купа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ьне дійство «Купальська ніч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лип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 популяризація народних звичаїв та традиц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Незалежності України, День прапора Україн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а академія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опробіг, святковий конце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-24 серп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івля державних прапорів, 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міста Город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верес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відзначення почесних городківчан, організація і проведення заходу, придбання сувенірної продукці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радицій міської громади, популяризація історії міста, мистецького потенціалу Город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 «Пісні незабутого краю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фестивалю-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овт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к тематичної продукції, закупівля цінних подарунків, 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явлення і підтримка талановитих виконавців, популяризація, пошук і відродження духовних творів українського  мистецтва Закерзонн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ника Україн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святкової академії, маршу вшанування герої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жовт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, матеріальна допомога ветеранам УП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героїв України, формування національної свідомості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олошення ЗУНР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листопа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’яті жертв голодоморів і політичних репресі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листопа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яті героїв України: В.Біласа, Д.Данилишина, Ю.Березинського і В.Стари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листопа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інваліді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ференція, урочисті збор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груд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ізоване дійство «Зустріч Нового року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груд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новорічної ялинки в центральній частині міста, ілюмінації, Організація і проведення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ізація заходів культурно-мистецького спрямування, урізноманітнення культурного дозвілля населення</w:t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right="-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Ю.Віт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1:00Z</dcterms:created>
  <dc:creator>User 2017</dc:creator>
  <dc:description/>
  <cp:keywords/>
  <dc:language>en-US</dc:language>
  <cp:lastModifiedBy>www.PHILka.RU</cp:lastModifiedBy>
  <cp:lastPrinted>2018-11-20T11:08:00Z</cp:lastPrinted>
  <dcterms:modified xsi:type="dcterms:W3CDTF">2018-11-26T10:33:00Z</dcterms:modified>
  <cp:revision>7</cp:revision>
  <dc:subject/>
  <dc:title>                  </dc:title>
</cp:coreProperties>
</file>