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 w:before="0" w:after="6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  <w:szCs w:val="2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ru-RU"/>
        </w:rPr>
        <w:t xml:space="preserve"> 289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 листопада 2018 р</w:t>
      </w:r>
    </w:p>
    <w:p>
      <w:pPr>
        <w:pStyle w:val="Style14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6096" w:leader="none"/>
        </w:tabs>
        <w:ind w:right="4279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надання дозволу гр. Савківу В.І. на влаштування індивідуального опалення кв. 52 на вул. Авіаційна, 112 в м. Городок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а додані документи  гр. Савківа Володимира Івановича що проживає на вул. Авіаційна, 112, квартира 52 в м. Городок Львівської області щодо влаштування індивідуального опалення у квартирі  №52 на вул. Авіаційна, 112 в м. Городок Львівської області, яка є у приватній власності (договір купівлі-продажу Р№619 від 23.03.2012р.), керуючись ст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 xml:space="preserve">т. 30, 31 Закону України „Про місцеве самоврядування в Україні”, виконком міської ради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 Дати дозвіл гр. Савківу Володимиру Івановичу на влаштування  індивідуального  опалення  в  квартирі  №52 на вул. Авіаційна, 112 в м. Городок Львівської області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обов’язати гр. Савківа В.І.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1. укласти угоду на виконання робіт по влаштуванню індивідуального опалення у Городоцькій дільниці Яворівського відділення ПАТ «Львівгаз»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-15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2. </w:t>
      </w:r>
      <w:r>
        <w:rPr>
          <w:sz w:val="28"/>
          <w:szCs w:val="28"/>
          <w:lang w:val="uk-UA"/>
        </w:rPr>
        <w:t>укласти угоду з ТОВ «АВЕ ЛЬВІВ» на вивіз будівельних відходів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3. Контроль за виконанням рішення покласти на першого заступника міського голови Проця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43:00Z</dcterms:created>
  <dc:creator>777</dc:creator>
  <dc:description/>
  <cp:keywords/>
  <dc:language>en-US</dc:language>
  <cp:lastModifiedBy>www.PHILka.RU</cp:lastModifiedBy>
  <cp:lastPrinted>2018-11-21T16:20:00Z</cp:lastPrinted>
  <dcterms:modified xsi:type="dcterms:W3CDTF">2018-11-26T10:51:00Z</dcterms:modified>
  <cp:revision>5</cp:revision>
  <dc:subject/>
  <dc:title> </dc:title>
</cp:coreProperties>
</file>