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8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4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житловому  будинку, що є у приватній власності 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Швець В.М. по вул. Підгір’я в          м. Городок Львівської області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та додані документи гр. Швець Василя Михайловича, який зареєстрований за адресою: Львівська область, Городоцький р-н, м.Городок, вул. Підгір’я, 60,  щодо присвоєння адреси житловому будинку загальною площею 70,3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що є у його приватній власності (реєстраційне посвідчення видане Самбірським МБТІ за реєстр. №1182 від 20.03.1996р., договір купівлі-продажу, посвідчений Городоцькою державною нотаріальною конторою 06.03.1996р. №1-532)   враховуючи технічний паспорт виготовлений ФОП     Коцій У.М. інв. №2303 від 14.11.2018р.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житловому будинку гр. Швець Василя Михайловича по вул. Підгір’я в м.Городок, адресний номер: Львівська область, Городоцький р-н, м.Городок, вул. Підгір’я, 66б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 xml:space="preserve">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777</dc:creator>
  <dc:description/>
  <cp:keywords/>
  <dc:language>en-US</dc:language>
  <cp:lastModifiedBy>www.PHILka.RU</cp:lastModifiedBy>
  <cp:lastPrinted>2018-11-19T17:56:00Z</cp:lastPrinted>
  <dcterms:modified xsi:type="dcterms:W3CDTF">2018-11-26T10:48:00Z</dcterms:modified>
  <cp:revision>58</cp:revision>
  <dc:subject/>
  <dc:title> </dc:title>
</cp:coreProperties>
</file>