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91185436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75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2 листопада 2018 року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в Договір оренди №12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иміщення, розташованого у м. Городку,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вул. Любінська, 2, що належить д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. Городка від 01.04.2014 р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гідно пп. 31 п. а ст. 26, п. 5 ст. 60 Закону України «Про місцеве самоврядування в Україні», ч. 1 ст. 10, ст. 22 Закону України «Про оренду державного та комунального майна», з метою  </w:t>
      </w:r>
      <w:r>
        <w:rPr>
          <w:sz w:val="26"/>
          <w:szCs w:val="26"/>
          <w:lang w:val="uk-UA"/>
        </w:rPr>
        <w:t>впорядкування договірних відносин між Сторонами, у зв’язку з виготовленням технічного паспорта га громадський будинок, нежитлова будівля, контрольно-пропускний пункт №2 вулиця Любінська місто Городок від 08.09.2017 р., виконавчий комітет Городоцької міської ради,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Договору оренди №12 приміщення, розташованого у                            м. Городку, вул. Любінська, 2, що належить до комунальної власності територіальної громади м. Городка від 01.04.2014 р., укладеного між Городоцькою міською радою Львівської області та Фізичною особою-підприємцем Бендасом Русланом Павловичем, уточнивши площу об’єкта оренди шляхом її зменшення на 8,87 (з площі                   70, 67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площу 61,8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у юридичної та кадрової роботи міської ради (Н. Струс) внести зміни до Договору оренди №12 приміщення, розташованого у м. Городку, вул. Любінська, 2, що належить до комунальної власності територіальної громади м. Городка від 01.04.2014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заступника міського голови Попка С.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7:00Z</dcterms:created>
  <dc:creator>M rada</dc:creator>
  <dc:description/>
  <cp:keywords/>
  <dc:language>en-US</dc:language>
  <cp:lastModifiedBy>www.PHILka.RU</cp:lastModifiedBy>
  <cp:lastPrinted>2018-10-18T11:26:00Z</cp:lastPrinted>
  <dcterms:modified xsi:type="dcterms:W3CDTF">2018-11-26T10:41:00Z</dcterms:modified>
  <cp:revision>4</cp:revision>
  <dc:subject/>
  <dc:title>ГОРОДОЦЬКА  МІСЬКА  РАДА</dc:title>
</cp:coreProperties>
</file>