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8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земельній ділянці та житловому будинку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ондзьоли Ю.З. по вул.Перемишль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гр. Кондзьоли  Юлії Зенонівни, яка  проживає за адресою: Львівська область, Городоцький р-н, м. Городок, вул. Перемишльська, 88,  щодо присвоєння адреси земельній ділянці площею 0,025га на вул. Перемишльська в м. Городок , яка належить їй на правах приватної власності (Договір поділу земельної ділянки загальною площею 0,1000га, кадастровий номер 4620910100:29:015:0113 на вул. Перемишльська, 88 в м.Городок Львівської обл. посвідчений приватним нотаріусом Марців І.В. за реєстр. №2295 від 1.12.2017р.), та житловому будинку збудованому на ній (Декларація  «про готовність до експлуатації об’єкта, будівництво якого здійснено на підставі будівельного паспорта», зареєстрованої відділом державної архітектурно-будівельної інспекції Городоцької міської ради від 29.10.2018р. за №ЛВ 141183060987)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земельній ділянці площею 0,0250га на вул. Перемишльська в м.Городок, що є у приватній власності  гр. Кондзьоли Юлії Зенонівни, та житловому будинку збудованому на ній, адресу: Львівська область, м. Городок, вул. Перемишльська, 88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www.PHILka.RU</cp:lastModifiedBy>
  <cp:lastPrinted>2018-11-21T15:26:00Z</cp:lastPrinted>
  <dcterms:modified xsi:type="dcterms:W3CDTF">2018-11-26T10:47:00Z</dcterms:modified>
  <cp:revision>55</cp:revision>
  <dc:subject/>
  <dc:title> </dc:title>
</cp:coreProperties>
</file>