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26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від «</w:t>
      </w:r>
      <w:r>
        <w:rPr>
          <w:b/>
          <w:sz w:val="36"/>
          <w:szCs w:val="36"/>
          <w:lang w:val="en-US"/>
        </w:rPr>
        <w:t>22</w:t>
      </w:r>
      <w:r>
        <w:rPr>
          <w:b/>
          <w:sz w:val="36"/>
          <w:szCs w:val="36"/>
        </w:rPr>
        <w:t xml:space="preserve">» листопада 2018 р. </w:t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гляд проекту рішення</w:t>
      </w:r>
    </w:p>
    <w:p>
      <w:pPr>
        <w:pStyle w:val="TextBody"/>
        <w:spacing w:lineRule="auto" w:line="240"/>
        <w:ind w:right="4740" w:hanging="0"/>
        <w:rPr/>
      </w:pPr>
      <w:r>
        <w:rPr>
          <w:szCs w:val="28"/>
        </w:rPr>
        <w:t>«</w:t>
      </w:r>
      <w:r>
        <w:rPr/>
        <w:t xml:space="preserve">Про затвердження </w:t>
      </w:r>
      <w:r>
        <w:rPr>
          <w:bCs/>
          <w:szCs w:val="28"/>
        </w:rPr>
        <w:t>місцевої Програми розвитку фізичної культури і спорту в м.Городку на 2019 рік</w:t>
      </w:r>
      <w:r>
        <w:rPr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заслухавши та обговоривши проект рішення, щодо затвердження </w:t>
      </w:r>
      <w:r>
        <w:rPr>
          <w:bCs/>
          <w:sz w:val="28"/>
          <w:szCs w:val="28"/>
          <w:lang w:val="uk-UA" w:eastAsia="uk-UA"/>
        </w:rPr>
        <w:t>місцевої Програми розвитку фізичної культури і спорту в м.Городку на 2019 рік</w:t>
      </w:r>
      <w:r>
        <w:rPr>
          <w:sz w:val="28"/>
          <w:szCs w:val="28"/>
          <w:lang w:val="uk-UA"/>
        </w:rPr>
        <w:t>, 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екомендувати сесії Городоцької міської ради затвердити «М</w:t>
      </w:r>
      <w:r>
        <w:rPr>
          <w:bCs/>
          <w:sz w:val="28"/>
          <w:szCs w:val="28"/>
          <w:lang w:eastAsia="uk-UA"/>
        </w:rPr>
        <w:t>ісцев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рограм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розвитку фізичної культури і спорту в м.Городку на 2019 рік</w:t>
      </w:r>
      <w:r>
        <w:rPr>
          <w:bCs/>
          <w:sz w:val="28"/>
          <w:szCs w:val="28"/>
          <w:lang w:eastAsia="uk-UA"/>
        </w:rPr>
        <w:t xml:space="preserve"> к</w:t>
      </w:r>
      <w:r>
        <w:rPr>
          <w:sz w:val="28"/>
          <w:szCs w:val="28"/>
          <w:lang w:val="uk-UA"/>
        </w:rPr>
        <w:t>» (проект рішення 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__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8 року</w:t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5245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ро затвердження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місцевої  Програми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розвитку фізичної культури і спорту в м.Городку на 2019 рік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пункту 22 </w:t>
      </w:r>
      <w:r>
        <w:rPr>
          <w:sz w:val="28"/>
          <w:szCs w:val="28"/>
          <w:lang w:val="uk-UA"/>
        </w:rPr>
        <w:t>статті 26 Закону України "Про місцеве самоврядування в Україні", "Про фізичну культуру і спорт" та Бюджетного кодексу України, враховуючи пропозиції депутатських комісій, міська рада:</w:t>
      </w:r>
    </w:p>
    <w:p>
      <w:pPr>
        <w:pStyle w:val="Normal"/>
        <w:ind w:firstLine="70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InternetLink"/>
          <w:sz w:val="28"/>
          <w:szCs w:val="28"/>
          <w:lang w:eastAsia="uk-UA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Місцеву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розвитку фізичної культури і спорту в м.Город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далі – Програма), що </w:t>
      </w:r>
      <w:hyperlink w:anchor="z1">
        <w:r>
          <w:rPr>
            <w:rStyle w:val="InternetLink"/>
            <w:sz w:val="28"/>
            <w:szCs w:val="28"/>
          </w:rPr>
          <w:t>додається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jc w:val="both"/>
        <w:rPr>
          <w:rStyle w:val="InternetLink"/>
          <w:sz w:val="28"/>
          <w:szCs w:val="28"/>
          <w:lang w:eastAsia="uk-UA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ректору комунальної установи "Центр "Спорт для всіх"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.Котяш) </w:t>
      </w:r>
      <w:r>
        <w:rPr>
          <w:sz w:val="28"/>
          <w:szCs w:val="28"/>
        </w:rPr>
        <w:t>забезпечити виконання Про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</w:t>
      </w:r>
      <w:r>
        <w:rPr>
          <w:sz w:val="28"/>
          <w:szCs w:val="28"/>
          <w:lang w:val="uk-UA"/>
        </w:rPr>
        <w:t>С.Лопатнюк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справах економічної політики, бюджету, комунального майна, інвестицій, підприємництва та промисловості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аступника міського голов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Попко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"__" грудня 2018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____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u w:val="single"/>
          <w:lang w:val="uk-UA" w:eastAsia="uk-UA"/>
        </w:rPr>
      </w:pPr>
      <w:r>
        <w:rPr>
          <w:b/>
          <w:bCs/>
          <w:sz w:val="26"/>
          <w:szCs w:val="26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ПАСПОРТ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  <w:lang w:eastAsia="uk-UA"/>
        </w:rPr>
        <w:t xml:space="preserve">(загальна характеристика </w:t>
      </w:r>
      <w:r>
        <w:rPr>
          <w:b/>
          <w:bCs/>
          <w:sz w:val="26"/>
          <w:szCs w:val="26"/>
          <w:lang w:val="uk-UA" w:eastAsia="uk-UA"/>
        </w:rPr>
        <w:t>місцевої</w:t>
      </w:r>
      <w:r>
        <w:rPr>
          <w:b/>
          <w:bCs/>
          <w:sz w:val="26"/>
          <w:szCs w:val="26"/>
          <w:lang w:eastAsia="uk-UA"/>
        </w:rPr>
        <w:t xml:space="preserve"> (бюджетної) цільової програми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>Місцевої Програми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озвитку фізичної культури і спорту в м.Городку на 2019 рік</w:t>
      </w:r>
    </w:p>
    <w:p>
      <w:pPr>
        <w:pStyle w:val="Normal"/>
        <w:autoSpaceDE w:val="false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назва програми)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1. Ініціатори розроблення Програми: </w:t>
      </w:r>
      <w:r>
        <w:rPr>
          <w:sz w:val="26"/>
          <w:szCs w:val="26"/>
          <w:lang w:val="uk-UA" w:eastAsia="uk-UA"/>
        </w:rPr>
        <w:t xml:space="preserve">Городоцька міська рада </w:t>
      </w:r>
      <w:r>
        <w:rPr>
          <w:sz w:val="26"/>
          <w:szCs w:val="26"/>
          <w:lang w:eastAsia="uk-UA"/>
        </w:rPr>
        <w:t>Львівськ</w:t>
      </w:r>
      <w:r>
        <w:rPr>
          <w:sz w:val="26"/>
          <w:szCs w:val="26"/>
          <w:lang w:val="uk-UA" w:eastAsia="uk-UA"/>
        </w:rPr>
        <w:t>ої</w:t>
      </w:r>
      <w:r>
        <w:rPr>
          <w:sz w:val="26"/>
          <w:szCs w:val="26"/>
          <w:lang w:eastAsia="uk-UA"/>
        </w:rPr>
        <w:t xml:space="preserve"> облас</w:t>
      </w:r>
      <w:r>
        <w:rPr>
          <w:sz w:val="26"/>
          <w:szCs w:val="26"/>
          <w:lang w:val="uk-UA" w:eastAsia="uk-UA"/>
        </w:rPr>
        <w:t>ті, КУ «Центр «Спорт для всіх»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autoSpaceDE w:val="false"/>
        <w:jc w:val="both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2. Дата, номер документа про затвердження Програми:  _____________________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3. Розробник Програми: </w:t>
      </w:r>
      <w:r>
        <w:rPr>
          <w:sz w:val="26"/>
          <w:szCs w:val="26"/>
          <w:lang w:val="uk-UA" w:eastAsia="uk-UA"/>
        </w:rPr>
        <w:t>відділ економіки, бюджету та комунального майна Городоцької міської ради.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4. Співрозробник Програми: </w:t>
      </w:r>
      <w:r>
        <w:rPr>
          <w:sz w:val="26"/>
          <w:szCs w:val="26"/>
          <w:lang w:val="uk-UA" w:eastAsia="uk-UA"/>
        </w:rPr>
        <w:t>КУ «Центр спорт для всіх».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5. Відповідальний виконавець </w:t>
      </w:r>
      <w:r>
        <w:rPr>
          <w:sz w:val="26"/>
          <w:szCs w:val="26"/>
          <w:lang w:val="uk-UA" w:eastAsia="uk-UA"/>
        </w:rPr>
        <w:t>КУ «Центр спорт для всіх».</w:t>
      </w:r>
    </w:p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6. Учасники Програми: </w:t>
      </w:r>
      <w:r>
        <w:rPr>
          <w:sz w:val="26"/>
          <w:szCs w:val="26"/>
          <w:lang w:val="uk-UA" w:eastAsia="uk-UA"/>
        </w:rPr>
        <w:t>Городоцька міська рада Львівської області, КУ «Центр спорт для всіх»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>7. Термін реалізації Програми: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eastAsia="uk-UA"/>
        </w:rPr>
        <w:t xml:space="preserve"> р</w:t>
      </w:r>
      <w:r>
        <w:rPr>
          <w:sz w:val="26"/>
          <w:szCs w:val="26"/>
          <w:lang w:val="uk-UA" w:eastAsia="uk-UA"/>
        </w:rPr>
        <w:t>ік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8. Загальний обсяг фінансових ресурсів, необхідних для реалізації Програми визначається рішенням </w:t>
      </w:r>
      <w:r>
        <w:rPr>
          <w:sz w:val="26"/>
          <w:szCs w:val="26"/>
          <w:lang w:val="uk-UA" w:eastAsia="uk-UA"/>
        </w:rPr>
        <w:t>Городоцької міської ради про міський бюджет на відповідний бюджетний період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     </w:t>
      </w:r>
      <w:r>
        <w:rPr>
          <w:sz w:val="26"/>
          <w:szCs w:val="26"/>
          <w:lang w:eastAsia="uk-UA"/>
        </w:rPr>
        <w:t>Фінансовий ресурс на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eastAsia="uk-UA"/>
        </w:rPr>
        <w:t xml:space="preserve"> рік – </w:t>
      </w:r>
      <w:r>
        <w:rPr>
          <w:sz w:val="26"/>
          <w:szCs w:val="26"/>
          <w:lang w:val="uk-UA" w:eastAsia="uk-UA"/>
        </w:rPr>
        <w:t>2021,428</w:t>
      </w:r>
      <w:r>
        <w:rPr>
          <w:sz w:val="26"/>
          <w:szCs w:val="26"/>
          <w:lang w:eastAsia="uk-UA"/>
        </w:rPr>
        <w:t xml:space="preserve"> тис. грн</w:t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Header"/>
        <w:tabs>
          <w:tab w:val="clear" w:pos="4320"/>
          <w:tab w:val="clear" w:pos="8640"/>
          <w:tab w:val="left" w:pos="7132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             Ю.Вітк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ОЦЬКА МІСЬКА РАДА</w:t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ТВЕРДЖЕНО</w:t>
      </w:r>
      <w:r>
        <w:rPr>
          <w:b/>
          <w:sz w:val="28"/>
          <w:szCs w:val="28"/>
          <w:lang w:val="uk-UA"/>
        </w:rPr>
        <w:t>»:</w:t>
        <w:br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м сесії </w:t>
        <w:br/>
        <w:t>Городоцької міської ради</w:t>
        <w:br/>
      </w:r>
      <w:r>
        <w:rPr>
          <w:sz w:val="28"/>
          <w:szCs w:val="28"/>
          <w:lang w:val="uk-UA"/>
        </w:rPr>
        <w:t xml:space="preserve">№___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«_____» грудня 201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</w:t>
        <w:br/>
      </w:r>
      <w:r>
        <w:rPr>
          <w:sz w:val="28"/>
          <w:szCs w:val="28"/>
        </w:rPr>
        <w:t>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Куща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lang w:val="uk-UA"/>
        </w:rPr>
        <w:drawing>
          <wp:inline distT="0" distB="0" distL="0" distR="0">
            <wp:extent cx="1648460" cy="204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50"/>
          <w:szCs w:val="50"/>
          <w:lang w:val="uk-UA"/>
        </w:rPr>
        <w:t xml:space="preserve">МІСЦЕВЕВА ПРОГРАМ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РОЗВИТКУ ФІЗИЧНОЇ КУЛЬТУРИ І СПОРТУ В М. ГОРОД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НА 2019 РІ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ородок – 2018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а розвитку фізичної культури і спорту в місті на 2019 рік (далі - Програма) розроблена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фізичну культуру і спорт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и</w:t>
      </w:r>
      <w:r>
        <w:rPr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ЕТА І ЗАВДАННЯ ПРОГР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обдарованої молоді та виховання її в дусі олімпійських принципів. </w:t>
      </w:r>
      <w:r>
        <w:rPr>
          <w:sz w:val="28"/>
          <w:szCs w:val="28"/>
          <w:lang w:val="en-US"/>
        </w:rPr>
        <w:t> 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вданнями програми є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мешканців до систематичних занять фізичною культурою і спортом, пропаганда здорового способу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ення умов для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ок дитячо-юнацького, резервного спорту, спорту вищих досягнень, спорту інвалідів та ветеран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ення спортсменів мережею нових якісних спортивних споруд, збереження та подальший розвиток матеріально-технічної ба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ховання у населення міста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додаткових джерел фінансування на розвиток фізичної культури та модернізацію матеріально-технічної бази спортивних об’єк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плата одноразових стипендій провідним спортсменам міста з метою морального і матеріального заохочення для досягнення високих спортивних результа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роботи осередків оздоровчої фізичної культур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я просвітницької роботи за участю видатних спортсменів, тренерів та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ення пропагандистської підтримки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ПРЯМКИ РЕАЛІЗАЦІЇ МЕТИ І ЗАВДАНЬ ПРОГРАМИ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алучення населення до занять фізичною культурою і спортом за місцем навчання, проживання та відпочинку.</w:t>
      </w:r>
      <w:r>
        <w:rPr>
          <w:sz w:val="28"/>
          <w:szCs w:val="28"/>
          <w:lang w:val="en-US"/>
        </w:rPr>
        <w:t>     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безпеченню загальноосвітніх навчальних закладів та спортивних клубі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ортивним обладнанням та інвентарем.</w:t>
      </w:r>
      <w:r>
        <w:rPr>
          <w:sz w:val="28"/>
          <w:szCs w:val="28"/>
          <w:lang w:val="en-US"/>
        </w:rPr>
        <w:t>      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представників підприємств, організацій та установ, незалежно від фор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ласності, до занять фізичною культурою і спортом.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наданню на пільгових умовах спортивних споруд, незалежно від форм власності, для здійснення фізкультурно-оздоровчої та реабілітаційної роботи серед інвалідів, обладнанню цих споруд спеціальним інвентарем та забезпеченню доступу до них осіб з обмеженими фізичними можливостями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</w:t>
      </w:r>
      <w:r>
        <w:rPr>
          <w:sz w:val="28"/>
          <w:szCs w:val="28"/>
          <w:lang w:val="en-US"/>
        </w:rPr>
        <w:t>                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організацію просвітницької роботи за участю видатних спортсменів, тренерів та фахівців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дійснювати пропагандистську підтримку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нання заходів програми дасть можливі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охоплення мешканців міста фізкультурно-оздоровчою та спортивною робото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езультати виступів збірних команд міста та окремих спортсменів в обласних, всеукраїнських та міжнародних змаган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формувати систему підготовки спортивних резервів для збірних команд міста та області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забезпечення населення фізкультурно-спортивними спорудами різного тип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належні матеріально-технічні та фінансові умови для розвитку пріоритетних видів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імідж міста, в якому створено умови для відновлення індивідуального здоров’я як стану повного фізичного та психічного благополуччя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НАНСУВАННЯ ПРОГР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родку на 2019 рік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РУКТУРА ОСНОВНИХ ЗАХОДІВ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гітація та пропаганда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зкультурно-оздоровча та спортивн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Агітація та пропаганда фізичної культури та спорту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пагувати фізичну культуру і спорт, здоровий спосіб життя як засіб виховання, загартування та зміцнення здоров’я людей та особливо молод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гулярно висвітлювати на сторінках часописів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родна думка</w:t>
      </w:r>
      <w:r>
        <w:rPr>
          <w:sz w:val="28"/>
          <w:szCs w:val="28"/>
          <w:lang w:val="uk-UA"/>
        </w:rPr>
        <w:t xml:space="preserve">» та на веб-сайті міської рад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 спортивних інтернет-сторінках міста агітаційні, просвітницькі матеріали фізкультурно-оздоровчого спрямува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агітаційно-пропагандистську підтримку фізкультурного руху (випуск плакатів, листівок, афіш, іншої поліграфічної продукції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рганізаційно-масов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дати на засіданнях виконавчого комітету міської ради питання про хід виконання цільової комплексної Програми розвитку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носити на засідання комісії у справах освіти, культури, охорони здоров’я, соціальної політики, молоді та спорту питання про хід виконання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розвитку міських спортивних клубів, створенню нових спортивних клубів в місті, діяльності дитячих юнацьких спортивних шкіл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спортивно-масові заходи в місті з нагоди Дня міста, Дня молоді, Дня Незалежності, Дня фізичної культури і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робити заходи в кожній загальноосвітній школі, дитячих установах міста, спортивних клубах на виконання даної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до активних занять фізичною культурою і спортом підлітків, схильних до правопорушень та дітей з неблагополучних сім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зкультурно-оздоровча та спортивн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класти єдиний міський календар фізкультурно-спортивих заході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до березня 2019 р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турніри з різних видів спорту, залучаючи дітей зі шкіл згідно календаря змаган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проведенню змагань серед ветеранів спорту з різних видів спорту, провести змагання з інвалідного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ряджати спортсменів та тренерів міста на змагання, що включенні до єдиного календарного плану регіону на 2019 рік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листопад-грудень 2019 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Ю.Віткова</w:t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lang w:val="uk-UA"/>
        </w:rPr>
        <w:t xml:space="preserve">Додаток № 1 до </w:t>
      </w:r>
    </w:p>
    <w:p>
      <w:pPr>
        <w:pStyle w:val="Normal"/>
        <w:autoSpaceDE w:val="false"/>
        <w:jc w:val="right"/>
        <w:rPr/>
      </w:pPr>
      <w:r>
        <w:rPr>
          <w:lang w:val="uk-UA"/>
        </w:rPr>
        <w:t xml:space="preserve">                                                          </w:t>
      </w:r>
      <w:r>
        <w:rPr/>
        <w:t>«</w:t>
      </w:r>
      <w:r>
        <w:rPr>
          <w:lang w:val="uk-UA"/>
        </w:rPr>
        <w:t xml:space="preserve">Програми розвитку фізичної культури та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спорту в м. Городку на 2019 рік</w:t>
      </w:r>
      <w:r>
        <w:rPr/>
        <w:t>»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інансове забезпечення</w:t>
      </w:r>
      <w:r>
        <w:rPr>
          <w:sz w:val="28"/>
          <w:szCs w:val="28"/>
          <w:lang w:val="uk-UA"/>
        </w:rPr>
        <w:t xml:space="preserve"> місцевої</w:t>
      </w:r>
      <w:r>
        <w:rPr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 спорту в м. Городк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Організація та проведення змагань з олімпійських та неолімпійських видів спорту згідно з затвердженим календарним планом проведення спортивних заходів (придбання нагородної атрибутики та подарунків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uk-UA"/>
              </w:rPr>
              <w:t>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ідрядження спортсменів КУ «Центр «Спорт для всіх» на змагання, що включенні до єдиного календарного плану регіону на 201</w:t>
            </w:r>
            <w:r>
              <w:rPr>
                <w:rFonts w:eastAsia="Calibri"/>
                <w:lang w:val="uk-UA"/>
              </w:rPr>
              <w:t>9</w:t>
            </w:r>
            <w:r>
              <w:rPr>
                <w:rFonts w:eastAsia="Calibri"/>
              </w:rPr>
              <w:t xml:space="preserve"> рік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7,</w:t>
            </w:r>
            <w:r>
              <w:rPr>
                <w:rFonts w:eastAsia="Calibri"/>
              </w:rPr>
              <w:t>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 xml:space="preserve">Придбання сувенірної та рекламно-інформаційної продукції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Влаштування туалету в роздягальні по вул.Шевченка,7 в м.Городок Львівської області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 xml:space="preserve">Придбання інвентарю та обладнання для облашування спортивних майданчиків по вулицях м. Городка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Капітальний ремонт  даху роздягальні по вул.Шевченка,7 м.Городок Львівської області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Утримання комунальної установ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29,4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раці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9,9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Нарахування на зарплату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71,</w:t>
            </w:r>
            <w:r>
              <w:rPr>
                <w:rFonts w:eastAsia="Calibri"/>
              </w:rPr>
              <w:t>5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едмети, матеріали, обладнання та інвент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ослуг (крім комунальних)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5,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атки на відрядженн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8,9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ші видатк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,428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Liberation Serif;Times New Roman" w:hAnsi="Liberation Serif;Times New Roman" w:cs="Liberation Serif;Times New Roman"/>
      <w:kern w:val="2"/>
      <w:sz w:val="24"/>
      <w:szCs w:val="24"/>
      <w:lang w:val="uk-UA" w:eastAsia="en-US" w:bidi="ar-SA"/>
    </w:rPr>
  </w:style>
  <w:style w:type="character" w:styleId="Style15">
    <w:name w:val="Название Знак"/>
    <w:qFormat/>
    <w:rPr>
      <w:caps/>
      <w:sz w:val="32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caps/>
      <w:sz w:val="32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</w:pPr>
    <w:rPr>
      <w:rFonts w:ascii="Liberation Serif;Times New Roman" w:hAnsi="Liberation Serif;Times New Roman" w:cs="Liberation Serif;Times New Roman"/>
      <w:kern w:val="2"/>
      <w:lang w:val="uk-UA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5:00Z</dcterms:created>
  <dc:creator>User 2017</dc:creator>
  <dc:description/>
  <cp:keywords/>
  <dc:language>en-US</dc:language>
  <cp:lastModifiedBy>www.PHILka.RU</cp:lastModifiedBy>
  <cp:lastPrinted>2018-11-21T10:13:00Z</cp:lastPrinted>
  <dcterms:modified xsi:type="dcterms:W3CDTF">2018-11-26T10:33:00Z</dcterms:modified>
  <cp:revision>5</cp:revision>
  <dc:subject/>
  <dc:title> </dc:title>
</cp:coreProperties>
</file>