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8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земельній ділянці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Цап І.І. по вул.Україн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Цап Ірини Іванівни, яка  проживає за адресою: Львівська область, Городоцький р-н, м. Городок, вул. Я.Мудрого, 49,  щодо присвоєння адреси земельній ділянці площею 0,0585га на вул. Українська в м. Городок, (Державний акт на право приватної власності на землю серія ЛВ 9663 реєстр.№1099 від 12.08.1999р.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емельній ділянці площею 0,0585га на вул. Українська в м.Городок, що є у приватній власності  гр. Цап Ірини Іванівни, адресу: Львівська область, м. Городок, вул. Українська, 17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www.PHILka.RU</cp:lastModifiedBy>
  <cp:lastPrinted>2018-11-13T09:35:00Z</cp:lastPrinted>
  <dcterms:modified xsi:type="dcterms:W3CDTF">2018-11-26T10:46:00Z</dcterms:modified>
  <cp:revision>52</cp:revision>
  <dc:subject/>
  <dc:title> </dc:title>
</cp:coreProperties>
</file>