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93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 листопада 2018 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Комунальному підприємству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оцьке водопровідно-каналізаційне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о» дозволу на отримання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ого ліміту на поточний рахунок.</w:t>
      </w:r>
    </w:p>
    <w:p>
      <w:pPr>
        <w:pStyle w:val="Style1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повідно до статтей 26,60,70 Закону України "Про місцеве самоврядування в Україні", розглянувши звернення комунального підприємства код ЄДРПОУ – 22344616; юридична адреса: 81500. Львівська обл.., м.Городок вул..Комарнівська, 68/фактична адреса: 81500, Львівська обл.., м.Городок вул..Чорновола,2 від 14.11.2018 р. № 708, з метою поповнення обігових коштів та покращення розрахунків по платежах до бюджету виконком </w:t>
      </w:r>
    </w:p>
    <w:p>
      <w:pPr>
        <w:pStyle w:val="Style14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В И Р І Ш И В 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Комунальному підприємству «Городоцьке водопровідно-каналізаційне Господарство» код ЄДРПОУ 22344616 на отримання кредитного ліміту на поточний рахунок від ПУБЛІЧНОГО АКЦІОНЕРНОГО ТОВАРИСТВА КОМЕРЦІЙНИМ БАНКОМ «ПРИВАТБАНК» код ЄДРПОУ 14360570 на наступних умовах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ума кредиту: загальний кредитний ліміт не може перевищувати 100000 (сто тисяч) гривень 00 копійок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міна суми кредиту: може змінюватися протягом дії кредитного договору в межах погодженого вище загального кредитного ліміту без додаткових погоджень та без підписання додаткових угод до кредитного договору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ідсоткова ставка за користування кредитом: за час фактичного користування кредитним лімітом банку сплачуються відсотки в розмірі 21% (двадцять один відсоток) річних, відсотки у разі непогашення кредиту упродовж 30 днів з дати початку безперервного періоду, починаючи з 31-го дня після дати закінчення періоду, у котрому дебетове сальдо підлягало обнулінню (з моменту виникнення простроченої заборгованості): 42% (сорок два відсотки) річних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місія: Комісія за користуванням кредитним лімітом (сплата щомісячно 1-го числа ) від суми максимального сальдо кредиту, що існував на кінець банківського дня у будь-якій з днів за попередній місяць – 0,5%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трок дії даного рішення – 12 місяців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 Надати повноваження директору комунального підприємства «Городоцьке водопровідно-каналізаційне господарство» код ЄДРПОУ  22344616 на укладання та підписання від імені підприємства ПУБЛІЧНИМ АКЦІОНЕРНИМ ТОВАРИСТВОМ КОМЕРЦІЙНИМ БАНКОМ «ПРИВАТБАНК» код ЄДРПОУ 14360570 необхідні супроводжуючі правочинні документи та документи пов’язані з отриманням кредиту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Дане рішення затвердити на черговому засіданні сес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Просити постійно-діючу комісію з питань економічної політики, бюджету та комунального майна, та підприємництва (гол.Я.Борис)   рішення взяти під контроль,  виконання  рішення покласти на заступника міського голови С.Попко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ind w:right="198" w:firstLine="765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</w:r>
      <w:r>
        <w:rPr>
          <w:b/>
          <w:color w:val="000000"/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Р.Кущак</w:t>
      </w:r>
      <w:r>
        <w:rPr>
          <w:b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5:17:00Z</dcterms:created>
  <dc:creator>User 2017</dc:creator>
  <dc:description/>
  <cp:keywords/>
  <dc:language>en-US</dc:language>
  <cp:lastModifiedBy>www.PHILka.RU</cp:lastModifiedBy>
  <cp:lastPrinted>2018-11-21T16:41:00Z</cp:lastPrinted>
  <dcterms:modified xsi:type="dcterms:W3CDTF">2018-11-26T10:54:00Z</dcterms:modified>
  <cp:revision>8</cp:revision>
  <dc:subject/>
  <dc:title>Відповідно до пункту 31 частини першої статті 26 Закону України «Про місцеве самоврядування в Україні» і пункту 6</dc:title>
</cp:coreProperties>
</file>