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color w:val="000000"/>
          <w:sz w:val="24"/>
          <w:szCs w:val="22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5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гляд проекту рішенн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 внесення змін до рішен</w:t>
      </w:r>
      <w:r>
        <w:rPr>
          <w:b/>
          <w:sz w:val="28"/>
          <w:szCs w:val="28"/>
          <w:lang w:val="uk-UA"/>
        </w:rPr>
        <w:t>н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7.12.2010 р. № 22 «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труктури апарату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її виконавчого комітету з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 січня 2011 року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аслухавши та обговоривши проект рішення, щодо внесення змін в рішення сесії Городоцької міської ради від 07.12.2010 р.  № 22 «Про затвердження штатного розпису та структури апарату міської ради та її виконавчого комітету з січня 2011 року», 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Городоцької міської ради затвердити зміни в рішення сесії Городоцької міської ради від 07.12.2010 р. №22 «Про затвердження штатного розпису та структури апарату міської ради та її виконавчого комітету з січня 2011 року» (проект рішення 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Просити постійно діючу комісію з питань економічної політики, бюджету та комунального майна, та підприємництва (гол.Я.Борис) 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У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СЕСІЯ  СЬО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груд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несення змін до рішен</w:t>
      </w:r>
      <w:r>
        <w:rPr>
          <w:b/>
          <w:sz w:val="28"/>
          <w:szCs w:val="28"/>
          <w:lang w:val="uk-UA"/>
        </w:rPr>
        <w:t>н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7.12.2010 р. № 22 «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труктури апарату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її виконавчого комітету з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 січня 2011 рок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відповідно до п.5 ч.1 ст.26 Закону України „Про місцеве самоврядування в Україні”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а саме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Скоротити з 1 березня  2019 р.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штатні одиниці, а саме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1 шт.од. - воді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 шт.од.  -  прибиральника службових приміщень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нести зміну в назву посади, а саме посаду системного адміністратора замінити на посаду оператора копіювальної та розмножувальної технік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вести з 1 березня 2019 року  1 штатну одиницю секретаря-керівни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Затвердити загальну чисельність апарату ради та її виконавчих органів в кількості  38 штатних одиниц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нести зміни в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з 1 берез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ішення вступає в дію з дня прийняття.</w:t>
      </w:r>
    </w:p>
    <w:p>
      <w:pPr>
        <w:pStyle w:val="TextBody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5. Контроль  за виконанням даного рішення залишаю за собою та голову комісі</w:t>
      </w:r>
      <w:r>
        <w:rPr>
          <w:szCs w:val="28"/>
          <w:lang w:val="ru-RU"/>
        </w:rPr>
        <w:t>ї</w:t>
      </w:r>
      <w:r>
        <w:rPr>
          <w:szCs w:val="28"/>
        </w:rPr>
        <w:t xml:space="preserve">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2:00Z</dcterms:created>
  <dc:creator>User 2017</dc:creator>
  <dc:description/>
  <cp:keywords/>
  <dc:language>en-US</dc:language>
  <cp:lastModifiedBy>www.PHILka.RU</cp:lastModifiedBy>
  <cp:lastPrinted>2018-11-22T12:16:00Z</cp:lastPrinted>
  <dcterms:modified xsi:type="dcterms:W3CDTF">2018-11-26T10:29:00Z</dcterms:modified>
  <cp:revision>8</cp:revision>
  <dc:subject/>
  <dc:title>                  </dc:title>
</cp:coreProperties>
</file>