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бюджету м. Городка за 9 місяців 2019р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дохідної  частини міського бюджету.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Дохідну частину міського бюджету за 9 місяців 2019року по загальному фонду міського бюджету виконано на </w:t>
      </w:r>
      <w:r>
        <w:rPr>
          <w:b/>
          <w:szCs w:val="28"/>
        </w:rPr>
        <w:t>101,9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28121,3</w:t>
      </w:r>
      <w:r>
        <w:rPr>
          <w:szCs w:val="28"/>
        </w:rPr>
        <w:t xml:space="preserve"> тис.грн фактично поступило доходів в сумі </w:t>
      </w:r>
      <w:r>
        <w:rPr>
          <w:b/>
          <w:szCs w:val="28"/>
        </w:rPr>
        <w:t>28667,8</w:t>
      </w:r>
      <w:r>
        <w:rPr>
          <w:szCs w:val="28"/>
        </w:rPr>
        <w:t xml:space="preserve">тис.грн. Перевиконання склало </w:t>
      </w:r>
      <w:r>
        <w:rPr>
          <w:b/>
          <w:szCs w:val="28"/>
        </w:rPr>
        <w:t>546,5</w:t>
      </w:r>
      <w:r>
        <w:rPr>
          <w:szCs w:val="28"/>
        </w:rPr>
        <w:t xml:space="preserve">тис.грн. в порівнянні до відповідного періоду минулого року поступлення доходів зросли на </w:t>
      </w:r>
      <w:r>
        <w:rPr>
          <w:b/>
          <w:szCs w:val="28"/>
        </w:rPr>
        <w:t>3059,1</w:t>
      </w:r>
      <w:r>
        <w:rPr>
          <w:szCs w:val="28"/>
        </w:rPr>
        <w:t xml:space="preserve">тис.грн. (за рахунок надходжень по єдиному податку – </w:t>
      </w:r>
      <w:r>
        <w:rPr>
          <w:b/>
          <w:szCs w:val="28"/>
        </w:rPr>
        <w:t>2573,1</w:t>
      </w:r>
      <w:r>
        <w:rPr>
          <w:szCs w:val="28"/>
        </w:rPr>
        <w:t xml:space="preserve">тис.грн., податок на майно – </w:t>
      </w:r>
      <w:r>
        <w:rPr>
          <w:b/>
          <w:szCs w:val="28"/>
        </w:rPr>
        <w:t>765,0</w:t>
      </w:r>
      <w:r>
        <w:rPr>
          <w:szCs w:val="28"/>
        </w:rPr>
        <w:t xml:space="preserve">тис.грн.), ріст склав </w:t>
      </w:r>
      <w:r>
        <w:rPr>
          <w:b/>
          <w:szCs w:val="28"/>
        </w:rPr>
        <w:t>111,9</w:t>
      </w:r>
      <w:r>
        <w:rPr>
          <w:szCs w:val="28"/>
        </w:rPr>
        <w:t xml:space="preserve"> відсотків.</w:t>
      </w:r>
    </w:p>
    <w:p>
      <w:pPr>
        <w:pStyle w:val="Normal"/>
        <w:numPr>
          <w:ilvl w:val="1"/>
          <w:numId w:val="2"/>
        </w:numPr>
        <w:ind w:left="851" w:hanging="375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і </w:t>
      </w:r>
      <w:r>
        <w:rPr>
          <w:b/>
          <w:sz w:val="28"/>
          <w:szCs w:val="28"/>
        </w:rPr>
        <w:t>9865,2</w:t>
      </w:r>
      <w:r>
        <w:rPr>
          <w:sz w:val="28"/>
          <w:szCs w:val="28"/>
        </w:rPr>
        <w:t xml:space="preserve">тис.грн.  фактичні надходження склали </w:t>
      </w:r>
      <w:r>
        <w:rPr>
          <w:b/>
          <w:sz w:val="28"/>
          <w:szCs w:val="28"/>
        </w:rPr>
        <w:t>9139,4</w:t>
      </w:r>
      <w:r>
        <w:rPr>
          <w:sz w:val="28"/>
          <w:szCs w:val="28"/>
        </w:rPr>
        <w:t xml:space="preserve">тис.грн., недобір  </w:t>
      </w:r>
      <w:r>
        <w:rPr>
          <w:b/>
          <w:sz w:val="28"/>
          <w:szCs w:val="28"/>
        </w:rPr>
        <w:t>725,8</w:t>
      </w:r>
      <w:r>
        <w:rPr>
          <w:sz w:val="28"/>
          <w:szCs w:val="28"/>
        </w:rPr>
        <w:t xml:space="preserve">тис.грн. відсоток виконання - 92,6. В порівнянні до відповідного періоду минулого року на 574,4тис.грн. надійшло менше </w:t>
      </w:r>
      <w:r>
        <w:rPr>
          <w:color w:val="FF0000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(</w:t>
      </w:r>
      <w:r>
        <w:rPr>
          <w:color w:val="404040"/>
          <w:sz w:val="28"/>
          <w:szCs w:val="28"/>
        </w:rPr>
        <w:t>по підакцизних товарах, продукції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альне)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труктурі міського бюджету акцизний податок становить – 31,9 відсотків. Надходження по акцизному податку з реалізації суб’єктами господарювання роздрібної торгівлі підакцизних товарів (алкоголь, тютюн) склали 1074,2тис.грн. в т.ч.: ТЗОВ ТВК «Львівхолод» - 244,9тис.грн., ТЗОВ «ОККО РІТЕЙЛ» - 198,1тис.грн., ТЗОВ «Овація» - 186,2тис.грн., ТЗОВ «Інтергеоком» - 147,8тис.грн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Єдиний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і </w:t>
      </w:r>
      <w:r>
        <w:rPr>
          <w:b/>
          <w:sz w:val="28"/>
          <w:szCs w:val="28"/>
        </w:rPr>
        <w:t>9016,6</w:t>
      </w:r>
      <w:r>
        <w:rPr>
          <w:sz w:val="28"/>
          <w:szCs w:val="28"/>
        </w:rPr>
        <w:t xml:space="preserve">тис.грн. фактично надійшло </w:t>
      </w:r>
      <w:r>
        <w:rPr>
          <w:b/>
          <w:sz w:val="28"/>
          <w:szCs w:val="28"/>
        </w:rPr>
        <w:t>9775,8</w:t>
      </w:r>
      <w:r>
        <w:rPr>
          <w:sz w:val="28"/>
          <w:szCs w:val="28"/>
        </w:rPr>
        <w:t xml:space="preserve">тис.грн., відсоток виконання – </w:t>
      </w:r>
      <w:r>
        <w:rPr>
          <w:b/>
          <w:sz w:val="28"/>
          <w:szCs w:val="28"/>
        </w:rPr>
        <w:t>108,4</w:t>
      </w:r>
      <w:r>
        <w:rPr>
          <w:sz w:val="28"/>
          <w:szCs w:val="28"/>
        </w:rPr>
        <w:t xml:space="preserve">, в структурі міського бюджету надходження  склали </w:t>
      </w:r>
      <w:r>
        <w:rPr>
          <w:b/>
          <w:sz w:val="28"/>
          <w:szCs w:val="28"/>
        </w:rPr>
        <w:t>34,1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ток на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надходження склали </w:t>
      </w:r>
      <w:r>
        <w:rPr>
          <w:b/>
          <w:sz w:val="28"/>
          <w:szCs w:val="28"/>
        </w:rPr>
        <w:t>7860,1</w:t>
      </w:r>
      <w:r>
        <w:rPr>
          <w:sz w:val="28"/>
          <w:szCs w:val="28"/>
        </w:rPr>
        <w:t xml:space="preserve">тис.грн. при планових показниках – </w:t>
      </w:r>
      <w:r>
        <w:rPr>
          <w:b/>
          <w:sz w:val="28"/>
          <w:szCs w:val="28"/>
        </w:rPr>
        <w:t>7468,1</w:t>
      </w:r>
      <w:r>
        <w:rPr>
          <w:sz w:val="28"/>
          <w:szCs w:val="28"/>
        </w:rPr>
        <w:t xml:space="preserve"> тис.грн., що становить – </w:t>
      </w:r>
      <w:r>
        <w:rPr>
          <w:b/>
          <w:sz w:val="28"/>
          <w:szCs w:val="28"/>
        </w:rPr>
        <w:t>105,3%</w:t>
      </w:r>
      <w:r>
        <w:rPr>
          <w:sz w:val="28"/>
          <w:szCs w:val="28"/>
        </w:rPr>
        <w:t xml:space="preserve"> виконання плану, в структурі міського бюджету надходження склали - </w:t>
      </w:r>
      <w:r>
        <w:rPr>
          <w:b/>
          <w:sz w:val="28"/>
          <w:szCs w:val="28"/>
        </w:rPr>
        <w:t xml:space="preserve">27,4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юридичні особи). Всього надходження за звітний період – </w:t>
      </w:r>
      <w:r>
        <w:rPr>
          <w:b/>
          <w:sz w:val="28"/>
          <w:szCs w:val="28"/>
        </w:rPr>
        <w:t>2410,2</w:t>
      </w:r>
      <w:r>
        <w:rPr>
          <w:sz w:val="28"/>
          <w:szCs w:val="28"/>
        </w:rPr>
        <w:t xml:space="preserve">тис.грн. Бюджетоутворюючі платники: ТОВ АПП «Львівське» - 1148,9тис.грн.(47,7% в структурі надходжень); ТОВ «Бадер Україна – 146,2тис.грн.(6,1% в структурі надходжень); ТОВ «Кріо» – 224,2тис.грн.(9,3% в структурі надходжень); ТОВ«Галус Трейд» – 62,3тис.грн.(2,6% в структурі надходжень); ТОВ «АТ Трейд Плюс» – 138,7тис.грн.(5,8% в структурі надходжень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за земельні ділянки (СПД - фізичні особи) – </w:t>
      </w:r>
      <w:r>
        <w:rPr>
          <w:b/>
          <w:sz w:val="28"/>
          <w:szCs w:val="28"/>
        </w:rPr>
        <w:t>462,1</w:t>
      </w:r>
      <w:r>
        <w:rPr>
          <w:sz w:val="28"/>
          <w:szCs w:val="28"/>
        </w:rPr>
        <w:t>тис.грн. з них СПД «Скомаровський О.В.» - 131,1тис.грн., ФО-П «Гіркова М.П.» – 67,8тис.грн.; ФО-П «Садовяк Т.М.» - 43,8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1130,6</w:t>
      </w:r>
      <w:r>
        <w:rPr>
          <w:sz w:val="28"/>
          <w:szCs w:val="28"/>
        </w:rPr>
        <w:t>тис.грн. Бюджетоутворюючі платники: ПАТ«ГМЗ» –  169,9тис.грн.; ТОВ «Озон» - 60,7тис.грн.; ТОВ «Танк-транс» – 57,9тис.грн.; ПАТ «Укрзалізниця»  – 110,7тис.грн.; ТОВ «Хінкель Когут» - 60,4тис.грн.; Городоцька РСС – 71,8тис.грн.; ТОВ «Писанка» - 43,4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393,8ти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гашення заборгованості по земельному податку з громадян вжито наступні заходи: проведено аналіз нарахованих податків( виключено з переліку пільгові категорії платників) та зміни власників земельних ділянок; розбито територію на вісім кварталів та рознесено повідомлення  150 платникам, надійшло земельного податку з громадян – 27,5тис.грн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ток  на нерухоме майно відмінне від земельної ділянки всього – </w:t>
      </w:r>
      <w:r>
        <w:rPr>
          <w:b/>
          <w:sz w:val="28"/>
          <w:szCs w:val="28"/>
        </w:rPr>
        <w:t>3310,5</w:t>
      </w:r>
      <w:r>
        <w:rPr>
          <w:sz w:val="28"/>
          <w:szCs w:val="28"/>
        </w:rPr>
        <w:t xml:space="preserve">тис.грн </w:t>
      </w:r>
      <w:r>
        <w:rPr>
          <w:b/>
          <w:sz w:val="28"/>
          <w:szCs w:val="28"/>
        </w:rPr>
        <w:t xml:space="preserve">(8,4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і СПД всього – </w:t>
      </w:r>
      <w:r>
        <w:rPr>
          <w:b/>
          <w:sz w:val="28"/>
          <w:szCs w:val="28"/>
        </w:rPr>
        <w:t>1378,7</w:t>
      </w:r>
      <w:r>
        <w:rPr>
          <w:sz w:val="28"/>
          <w:szCs w:val="28"/>
        </w:rPr>
        <w:t>тис.грн. в т.ч. житлова нерухомість – 6,5тис.грн., нежитлова нерухомість –1372,2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ізичні особи всього – </w:t>
      </w:r>
      <w:r>
        <w:rPr>
          <w:b/>
          <w:sz w:val="28"/>
          <w:szCs w:val="28"/>
        </w:rPr>
        <w:t>1931,8</w:t>
      </w:r>
      <w:r>
        <w:rPr>
          <w:sz w:val="28"/>
          <w:szCs w:val="28"/>
        </w:rPr>
        <w:t>тис.грн. в т.ч. житлова нерухомість – 272,5тис.грн., нежитлова нерухомість – 1659,3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вжитих заходах (наданої інформації по об’єктах органам ДФС) додатково надійшло податку  на суму </w:t>
      </w:r>
      <w:r>
        <w:rPr>
          <w:b/>
          <w:sz w:val="28"/>
          <w:szCs w:val="28"/>
        </w:rPr>
        <w:t>776,9</w:t>
      </w:r>
      <w:r>
        <w:rPr>
          <w:sz w:val="28"/>
          <w:szCs w:val="28"/>
        </w:rPr>
        <w:t xml:space="preserve">тис.грн. в т.ч. по таких платниках(більші суми): ФО-П «Гіркова М.П.» - 198,6тис.грн. ТзОВ «Зоряний едельвей» - 100,8тис.грн.,ТзОВ «Гранд сервіс» - 214,2тис.грн., ФО-П «Гребенко М.М.» - 55,6тис.грн., ФО-П «Будзановська О.» - 35,7тис.грн.,ФО-П «Трішкіна Л.» - 26,6тис.грн., ФО-П  «Мисик А.» - 14,4тис.грн., ФО-П «Шандра Р.» - 10,8тис.грн.Рожак Г.І. – 49,7тис.грн. Новик О. -13,5тис.грн. Хороз М.В. –13,9тис.грн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надходження по транспортному  податку склали – </w:t>
      </w:r>
      <w:r>
        <w:rPr>
          <w:b/>
          <w:sz w:val="28"/>
          <w:szCs w:val="28"/>
        </w:rPr>
        <w:t>152,9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р за місця для паркування транспортних засобів – </w:t>
      </w:r>
      <w:r>
        <w:rPr>
          <w:b/>
          <w:sz w:val="28"/>
          <w:szCs w:val="28"/>
        </w:rPr>
        <w:t>85,0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1697,9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лата за надання адміністративних послуг – 1084,7тис.грн. з них кошти за оформлення паспортів – </w:t>
      </w:r>
      <w:r>
        <w:rPr>
          <w:b/>
          <w:sz w:val="28"/>
          <w:szCs w:val="28"/>
        </w:rPr>
        <w:t>605,5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ходження від орендної плати майна  що перебуває в комунальній власності  - </w:t>
      </w:r>
      <w:r>
        <w:rPr>
          <w:b/>
          <w:sz w:val="28"/>
          <w:szCs w:val="28"/>
        </w:rPr>
        <w:t>378,9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ржавне мито – 43,6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надходження (адміністративні  штрафи  та санкції ) –48,2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5334</w:t>
      </w:r>
      <w:r>
        <w:rPr>
          <w:b/>
          <w:szCs w:val="28"/>
        </w:rPr>
        <w:t>,0</w:t>
      </w:r>
      <w:r>
        <w:rPr>
          <w:szCs w:val="28"/>
        </w:rPr>
        <w:t xml:space="preserve">тис.грн. при плані </w:t>
      </w:r>
      <w:r>
        <w:rPr>
          <w:b/>
          <w:szCs w:val="28"/>
        </w:rPr>
        <w:t>8077,3</w:t>
      </w:r>
      <w:r>
        <w:rPr>
          <w:szCs w:val="28"/>
        </w:rPr>
        <w:t xml:space="preserve">тис.грн. відсоток виконання – </w:t>
      </w:r>
      <w:r>
        <w:rPr>
          <w:b/>
          <w:szCs w:val="28"/>
        </w:rPr>
        <w:t>66,0</w:t>
      </w:r>
      <w:r>
        <w:rPr>
          <w:szCs w:val="28"/>
        </w:rPr>
        <w:t xml:space="preserve"> Надходження в розрізі платежів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надходження коштів  пайової участі у розвиток інфраструктури міста – 804,4тис.грн.: ТОВ «Озон»» - 417,5тис.грн., Клок А.В.- 11,8тис.грн.,ТОВ «Кріо» - 169,4тис.грн., ФО-П «Гіркова М.П.» - 190,7тис.грн.; Плякіна Н.П. -15,00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– 3294,2тис.грн.: ТОВ «Ельпласт Львів» - 196,5тис.грн.,  ТОВ «Термо-Ізол»- 709,4тис.грн., ТОВ «Гранд сервіс» - 2002,9тис.грн., Стасів О.Р. -34,2тис.грн., Канафоцький І.-Я. – 172,1тис.грн., Мартинюк С.В. – 91,10тис.грн.; ТзОВ «Екопайп-Львів» - 88,00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продаж майна</w:t>
      </w:r>
      <w:r>
        <w:rPr>
          <w:b/>
          <w:szCs w:val="28"/>
        </w:rPr>
        <w:t xml:space="preserve"> – 1098,0</w:t>
      </w:r>
      <w:r>
        <w:rPr>
          <w:szCs w:val="28"/>
        </w:rPr>
        <w:t>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62,0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від відшкодування втрат с/г виробництва – </w:t>
      </w:r>
      <w:r>
        <w:rPr>
          <w:b/>
          <w:szCs w:val="28"/>
        </w:rPr>
        <w:t>13,9</w:t>
      </w:r>
      <w:r>
        <w:rPr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і доходи міського бюджету за 9 місяців 2019р.  склали </w:t>
      </w:r>
      <w:r>
        <w:rPr>
          <w:b/>
          <w:sz w:val="28"/>
          <w:szCs w:val="28"/>
        </w:rPr>
        <w:t>41701,8</w:t>
      </w:r>
      <w:r>
        <w:rPr>
          <w:sz w:val="28"/>
          <w:szCs w:val="28"/>
        </w:rPr>
        <w:t xml:space="preserve">тис.грн.  в т.ч. по загальному фонду – </w:t>
      </w:r>
      <w:r>
        <w:rPr>
          <w:b/>
          <w:sz w:val="28"/>
          <w:szCs w:val="28"/>
        </w:rPr>
        <w:t>28667,8</w:t>
      </w:r>
      <w:r>
        <w:rPr>
          <w:sz w:val="28"/>
          <w:szCs w:val="28"/>
        </w:rPr>
        <w:t>тис.грн., по  спеціальному фонду –</w:t>
      </w:r>
      <w:r>
        <w:rPr>
          <w:b/>
          <w:sz w:val="28"/>
          <w:szCs w:val="28"/>
        </w:rPr>
        <w:t>13034,0</w:t>
      </w:r>
      <w:r>
        <w:rPr>
          <w:sz w:val="28"/>
          <w:szCs w:val="28"/>
        </w:rPr>
        <w:t xml:space="preserve">тис.грн. в т.ч. субвенція з державного бюджету – </w:t>
      </w:r>
      <w:r>
        <w:rPr>
          <w:b/>
          <w:sz w:val="28"/>
          <w:szCs w:val="28"/>
        </w:rPr>
        <w:t>7000,0</w:t>
      </w:r>
      <w:r>
        <w:rPr>
          <w:sz w:val="28"/>
          <w:szCs w:val="28"/>
        </w:rPr>
        <w:t xml:space="preserve">тис.грн. та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>тис.грн. з обласного бюджету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конання видаткової частини міського  бюджет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За 9 місяців 2019р. за рахуно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ступлених доходів та вільних залишків на рахунках, які утворилися станом на 1 січня 2019р. з міського бюджету було проведено фінансування видатків в сумі </w:t>
      </w:r>
      <w:r>
        <w:rPr>
          <w:b/>
          <w:szCs w:val="28"/>
        </w:rPr>
        <w:t>34 804,2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касові видатки на загальну суму </w:t>
      </w:r>
      <w:r>
        <w:rPr>
          <w:b/>
          <w:szCs w:val="28"/>
        </w:rPr>
        <w:t>19290,2</w:t>
      </w:r>
      <w:r>
        <w:rPr>
          <w:szCs w:val="28"/>
        </w:rPr>
        <w:t xml:space="preserve">тис.грн., з них на соціально захищені статті </w:t>
      </w:r>
      <w:r>
        <w:rPr>
          <w:b/>
          <w:szCs w:val="28"/>
        </w:rPr>
        <w:t>8309,9</w:t>
      </w:r>
      <w:r>
        <w:rPr>
          <w:szCs w:val="28"/>
        </w:rPr>
        <w:t xml:space="preserve">тис.грн.(витрати на заробітну плату  та нарахування на оплату праці </w:t>
      </w:r>
      <w:r>
        <w:rPr>
          <w:b/>
          <w:szCs w:val="28"/>
        </w:rPr>
        <w:t>7135,3</w:t>
      </w:r>
      <w:r>
        <w:rPr>
          <w:szCs w:val="28"/>
        </w:rPr>
        <w:t xml:space="preserve">тис.грн., на енергоносії </w:t>
      </w:r>
      <w:r>
        <w:rPr>
          <w:b/>
          <w:szCs w:val="28"/>
        </w:rPr>
        <w:t>1174,</w:t>
      </w:r>
      <w:r>
        <w:rPr>
          <w:szCs w:val="28"/>
        </w:rPr>
        <w:t>6тис.грн. (в т.ч. вуличне освітлення – 1018,4тис.грн.)  та допомоги мешканцям міста – 348,5тис.грн.)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 також було проведено інші видатки на загальну суму </w:t>
      </w:r>
      <w:r>
        <w:rPr>
          <w:b/>
          <w:szCs w:val="28"/>
        </w:rPr>
        <w:t>10631,8</w:t>
      </w:r>
      <w:r>
        <w:rPr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/>
      </w:pPr>
      <w:r>
        <w:rPr>
          <w:color w:val="0D0D0D"/>
          <w:szCs w:val="28"/>
        </w:rPr>
        <w:t>1.Благоустрій території міста, включаючи міські дороги та санітарну очистку 7654,3тис.грн., а саме на: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виготовлення експертно–грошової оцінки міської дороги вул. Комарнівська 1,7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>- утримання доріг в зимовий період – 51,2тис.грн.;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чищення та прибирання центральної дороги від грунтових наносів піску – 30,0тис.грн.;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плачено за виготовлені техпаспорти на дороги – 8,1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 видалення аварійних дерев – 150,0тис.грн.; </w:t>
      </w:r>
    </w:p>
    <w:p>
      <w:pPr>
        <w:pStyle w:val="Heading"/>
        <w:jc w:val="both"/>
        <w:rPr/>
      </w:pPr>
      <w:r>
        <w:rPr>
          <w:szCs w:val="28"/>
        </w:rPr>
        <w:t>- формувальне обрізання дерев – 48,9тис.грн.;</w:t>
      </w:r>
    </w:p>
    <w:p>
      <w:pPr>
        <w:pStyle w:val="Heading"/>
        <w:jc w:val="both"/>
        <w:rPr/>
      </w:pPr>
      <w:r>
        <w:rPr>
          <w:szCs w:val="28"/>
        </w:rPr>
        <w:t>- косіння трави на газонах та зелених зонах – 100,0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бирання та вивезення листя із скверів,площ та парку – 28,0тис.грн.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ремонт та фарбування лавок та брами в Старому парку – 17,2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утримання  міського кладовища – </w:t>
      </w:r>
      <w:r>
        <w:rPr>
          <w:b/>
          <w:szCs w:val="28"/>
        </w:rPr>
        <w:t>517,6</w:t>
      </w:r>
      <w:r>
        <w:rPr>
          <w:szCs w:val="28"/>
        </w:rPr>
        <w:t xml:space="preserve">тис.грн. з них: вивезення ТВП- 120,65 тис.грн, поточний ремонт доріжок – 397,0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тримання пам’ятників та меморіальних дощок – 12,0тис.грн.;</w:t>
      </w:r>
    </w:p>
    <w:p>
      <w:pPr>
        <w:pStyle w:val="Heading"/>
        <w:jc w:val="both"/>
        <w:rPr/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1121,9тис.грн.;</w:t>
      </w:r>
    </w:p>
    <w:p>
      <w:pPr>
        <w:pStyle w:val="Heading"/>
        <w:jc w:val="both"/>
        <w:rPr/>
      </w:pPr>
      <w:r>
        <w:rPr>
          <w:szCs w:val="28"/>
        </w:rPr>
        <w:t>- закупівля світильників та лічильників вуличного освітлення – 197,7тис.грн.;</w:t>
      </w:r>
    </w:p>
    <w:p>
      <w:pPr>
        <w:pStyle w:val="Heading"/>
        <w:jc w:val="both"/>
        <w:rPr/>
      </w:pPr>
      <w:r>
        <w:rPr>
          <w:szCs w:val="28"/>
        </w:rPr>
        <w:t>- поточний ремонт вуличного освітлення – 310,5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ішохідної доріжки біля ДНЗ №2 на вул. Чорновола – 92,7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нутрішньо квартального проїзду на вул. Львівська 92б – 198,9тис.грн.;</w:t>
      </w:r>
    </w:p>
    <w:p>
      <w:pPr>
        <w:pStyle w:val="Heading"/>
        <w:jc w:val="both"/>
        <w:rPr/>
      </w:pPr>
      <w:r>
        <w:rPr>
          <w:szCs w:val="28"/>
        </w:rPr>
        <w:t xml:space="preserve">- поточний ремонт внутрішньо квартального проїзду на вул. Львівська 92а – 198,7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нутрішньо квартального проїзду на вул. Авіаційна 29,31 – 198,2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ротуару по вул. Скітник (на ділянці від вул. Перемишльська до школи) – 162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– озеленення та благоустрій площі біля універмагу – 196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роїзду від вул.Львівська, 92в до вул. Мазепи – 198,941тис.грн.</w:t>
      </w:r>
    </w:p>
    <w:p>
      <w:pPr>
        <w:pStyle w:val="Heading"/>
        <w:jc w:val="both"/>
        <w:rPr/>
      </w:pPr>
      <w:r>
        <w:rPr>
          <w:szCs w:val="28"/>
        </w:rPr>
        <w:t>- поточний ремонт пішохідної доріжки від вул. Чорновола до вул. Львівська – 198,3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ротуарної доріжки біля багатоквартирного житлового будинку на вул. Авіаційна, 111 – 76,1тис.грн;</w:t>
      </w:r>
    </w:p>
    <w:p>
      <w:pPr>
        <w:pStyle w:val="Heading"/>
        <w:jc w:val="both"/>
        <w:rPr/>
      </w:pPr>
      <w:r>
        <w:rPr>
          <w:szCs w:val="28"/>
        </w:rPr>
        <w:t>- поточний ремонт внутрішньо квартального проїзду від багатоквартирного житлового будинку №92а до 92б по вул. Львівській – 139,7тис.грн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Оплачено за проведений поточний та ямковий ремонт міських доріг </w:t>
      </w:r>
      <w:r>
        <w:rPr>
          <w:b/>
          <w:szCs w:val="28"/>
        </w:rPr>
        <w:t>3399,83тис.грн</w:t>
      </w:r>
      <w:r>
        <w:rPr>
          <w:szCs w:val="28"/>
        </w:rPr>
        <w:t xml:space="preserve"> в т.ч.: вул. Виговського – 199,7тис.грн, вул. Скітник – 30,0тис.грн, вул. Шептицького - 119,8тис.грн., вул. М.Павлика – 188,9тис.грн.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.Ів.Франка – 59,562тис.грн, вул. Комарнівська - 50,0тис.грн, вул. Стуса – 174,0тис.грн., вул. Григоренка – 50,0тис.грн.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Сонячна-50,0ти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Мазепи – 100,0тис.грн., вул. Львівська (проїзд біля житлових будинків №257-295) – 79,9тис.грн., вул. Вишенського – 189,0тис.грн., вул. Я.Мудрого – 198,9тис.грн, вул. Коцюбинського – 99,8тис.грн., вул. Українська – 10,8тис.грн., вул. Соборна – 50,0тис.грн., вул. Підгай - 165,325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Довбуша – 100,00тис.грн., вул. Підгір’я - 160,986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Сагайдачного – 100,0тис.грн., вул. Дорошенка – 100,0тис.грн., вул. Хоткевича -100,0тис.грн, вул. Басараб – 100,0тис.грн, вул..Антонича – 100,00тис.грн., вул..Івасюка – 199,0тис.грн., вул. Огієнка – 100,0тис.грн., вул.Артищівська – 98,733тис.грн, вул. Калнишевського – 50,00тис.грн, вул. Лисенка – 198,9тис.грн, вул. Б.Хмельницького – 18,4тис.грн., вул. Виговського (на ділянці від будинку №3до будинку №5 – 124,5тис.грн., профілювання міської дороги по вул. Й.Сліпого в урочищі «Стрільбище» - 33,6тис.грн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ля забезпечення функціонування КП«ВКГ» перераховано на закупівлю матеріалів для проведення поточного ремонту аварійних ділянок водопровідних мереж 386,9тис.грн. ,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ремонт огорожі КНС по вул. Коновальця - 49,9тис.грн. 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30,0тис.грн. перераховано КП « МКГ» на закупівлю будинкових лічильників.</w:t>
      </w:r>
    </w:p>
    <w:p>
      <w:pPr>
        <w:pStyle w:val="Heading"/>
        <w:ind w:firstLine="708"/>
        <w:jc w:val="both"/>
        <w:rPr/>
      </w:pPr>
      <w:r>
        <w:rPr/>
        <w:t xml:space="preserve">3. Надано субвенції д бюджету на виконання Програм </w:t>
      </w:r>
      <w:r>
        <w:rPr>
          <w:b/>
        </w:rPr>
        <w:t>130,1</w:t>
      </w:r>
      <w:r>
        <w:rPr/>
        <w:t>тис.грн.  в т. ч.:</w:t>
      </w:r>
    </w:p>
    <w:p>
      <w:pPr>
        <w:pStyle w:val="Heading"/>
        <w:jc w:val="both"/>
        <w:rPr/>
      </w:pPr>
      <w:r>
        <w:rPr/>
        <w:t>- Програма з пожежної та техногенної безпеки – 43,5тис.грн. (влаштування теплодимокамери), 7,0тис.грн. – проектор з екраном, 2,0тис.грн. - бензин;</w:t>
      </w:r>
    </w:p>
    <w:p>
      <w:pPr>
        <w:pStyle w:val="Heading"/>
        <w:jc w:val="both"/>
        <w:rPr/>
      </w:pPr>
      <w:r>
        <w:rPr/>
        <w:t>- Програма матеріальної підтримки діяльності правоохоронних органів «Безпечна Городоччина» - 30,0тис.грн. (придбання оргтехніки);</w:t>
      </w:r>
    </w:p>
    <w:p>
      <w:pPr>
        <w:pStyle w:val="Heading"/>
        <w:jc w:val="both"/>
        <w:rPr/>
      </w:pPr>
      <w:r>
        <w:rPr/>
        <w:t xml:space="preserve">- Програма протидії проявам терористичного характеру та організованій злочинній діяльності на території м. Городка на 2019р. – 47,6тис.грн.(придбання ПММ та оргтехніки). </w:t>
      </w:r>
    </w:p>
    <w:p>
      <w:pPr>
        <w:pStyle w:val="Heading"/>
        <w:ind w:firstLine="709"/>
        <w:jc w:val="both"/>
        <w:rPr/>
      </w:pPr>
      <w:r>
        <w:rPr/>
        <w:t>4. Надано субвенції районному бюджету для співфінансування на суму 232,00тис.грн, в т.ч.:</w:t>
      </w:r>
    </w:p>
    <w:p>
      <w:pPr>
        <w:pStyle w:val="Heading"/>
        <w:jc w:val="both"/>
        <w:rPr>
          <w:color w:val="262626"/>
        </w:rPr>
      </w:pPr>
      <w:r>
        <w:rPr>
          <w:color w:val="262626"/>
          <w:highlight w:val="yellow"/>
        </w:rPr>
        <w:t>-</w:t>
      </w:r>
      <w:r>
        <w:rPr>
          <w:color w:val="000000"/>
          <w:highlight w:val="yellow"/>
        </w:rPr>
        <w:t xml:space="preserve"> закупівля крісел для районного Народного дому – 51,0тис.грн;</w:t>
      </w:r>
    </w:p>
    <w:p>
      <w:pPr>
        <w:pStyle w:val="Heading"/>
        <w:jc w:val="both"/>
        <w:rPr/>
      </w:pPr>
      <w:r>
        <w:rPr/>
        <w:t>- ремонт центрального входу опорного закладу – Городоцького навчально-виховного комплексу №5 «Загальноосвітній навчальний заклад-дошкільний навчальний заклад» - 70,0тис.грн</w:t>
      </w:r>
    </w:p>
    <w:p>
      <w:pPr>
        <w:pStyle w:val="Heading"/>
        <w:jc w:val="both"/>
        <w:rPr/>
      </w:pPr>
      <w:r>
        <w:rPr/>
        <w:t>- влаштування доріжки на території ДНЗ №3 «Барвінок» - 50,0тис.грн.</w:t>
      </w:r>
    </w:p>
    <w:p>
      <w:pPr>
        <w:pStyle w:val="Heading"/>
        <w:jc w:val="both"/>
        <w:rPr/>
      </w:pPr>
      <w:r>
        <w:rPr/>
        <w:t>- поточний ремонт огорожі дошкільного навчального закладу №2 на вул. Чорновола, 17 – 61,0тис.грн.</w:t>
      </w:r>
    </w:p>
    <w:p>
      <w:pPr>
        <w:pStyle w:val="Heading"/>
        <w:ind w:firstLine="709"/>
        <w:jc w:val="both"/>
        <w:rPr/>
      </w:pPr>
      <w:r>
        <w:rPr/>
        <w:t xml:space="preserve">5. Профінансовано КУ«Центр«Спорт для всіх» - 1171,0тис.грн.(з них на виплату заробітної плати з нарахуваннями – 703,2тис.грн.). </w:t>
      </w:r>
    </w:p>
    <w:p>
      <w:pPr>
        <w:pStyle w:val="Heading"/>
        <w:ind w:firstLine="709"/>
        <w:jc w:val="both"/>
        <w:rPr/>
      </w:pPr>
      <w:r>
        <w:rPr/>
        <w:t xml:space="preserve">6. Оплачено членські внески асоціації міст України – </w:t>
      </w:r>
      <w:r>
        <w:rPr>
          <w:b/>
        </w:rPr>
        <w:t>6,5</w:t>
      </w:r>
      <w:r>
        <w:rPr/>
        <w:t>тис.грн.</w:t>
      </w:r>
    </w:p>
    <w:p>
      <w:pPr>
        <w:pStyle w:val="Heading"/>
        <w:ind w:firstLine="709"/>
        <w:jc w:val="both"/>
        <w:rPr/>
      </w:pPr>
      <w:r>
        <w:rPr/>
        <w:t xml:space="preserve">7. Проведено фінансування  культурно-масових заходів в сумі – </w:t>
      </w:r>
      <w:r>
        <w:rPr>
          <w:b/>
        </w:rPr>
        <w:t>214,9</w:t>
      </w:r>
      <w:r>
        <w:rPr/>
        <w:t xml:space="preserve">тис.грн. </w:t>
      </w:r>
    </w:p>
    <w:p>
      <w:pPr>
        <w:pStyle w:val="Heading"/>
        <w:ind w:firstLine="709"/>
        <w:jc w:val="both"/>
        <w:rPr/>
      </w:pPr>
      <w:r>
        <w:rPr/>
        <w:t>8. Фінансова підтримка спортивних організацій ГО ФК «Колос» -</w:t>
      </w:r>
      <w:r>
        <w:rPr>
          <w:b/>
        </w:rPr>
        <w:t>30,0</w:t>
      </w:r>
      <w:r>
        <w:rPr/>
        <w:t>тис.грн.</w:t>
      </w:r>
    </w:p>
    <w:p>
      <w:pPr>
        <w:pStyle w:val="Heading"/>
        <w:ind w:firstLine="709"/>
        <w:jc w:val="both"/>
        <w:rPr/>
      </w:pPr>
      <w:r>
        <w:rPr/>
        <w:t>9. Встановлення відеокамер – 199,5тис.грн.</w:t>
      </w:r>
    </w:p>
    <w:p>
      <w:pPr>
        <w:pStyle w:val="Heading"/>
        <w:ind w:firstLine="709"/>
        <w:jc w:val="both"/>
        <w:rPr/>
      </w:pPr>
      <w:r>
        <w:rPr/>
        <w:t>10. Фінансова допомога: на закупівлю зелених насаджень – 74,3тис.грн., придбання коліс до автомобіля ГАЗ САЗ -19,2тис.грн.</w:t>
      </w:r>
    </w:p>
    <w:p>
      <w:pPr>
        <w:pStyle w:val="Heading"/>
        <w:ind w:firstLine="709"/>
        <w:jc w:val="both"/>
        <w:rPr/>
      </w:pPr>
      <w:r>
        <w:rPr/>
        <w:t>11.За пільговий проїзд компенсовано 26,7тис.грн перевізнику ФОП Орлік Н.Б.</w:t>
      </w:r>
    </w:p>
    <w:p>
      <w:pPr>
        <w:pStyle w:val="Heading"/>
        <w:ind w:firstLine="709"/>
        <w:jc w:val="both"/>
        <w:rPr/>
      </w:pPr>
      <w:r>
        <w:rPr/>
        <w:t>12.Компенсація відсотків за кредитами населенню, в рамках Програми енергозбереження кредити – 50,0тис.грн.</w:t>
      </w:r>
    </w:p>
    <w:p>
      <w:pPr>
        <w:pStyle w:val="Heading"/>
        <w:jc w:val="both"/>
        <w:rPr>
          <w:szCs w:val="28"/>
        </w:rPr>
      </w:pPr>
      <w:r>
        <w:rPr/>
        <w:t xml:space="preserve">10. </w:t>
      </w:r>
      <w:r>
        <w:rPr>
          <w:szCs w:val="28"/>
        </w:rPr>
        <w:t xml:space="preserve">Сума інших видатків склала – </w:t>
      </w:r>
      <w:r>
        <w:rPr>
          <w:b/>
          <w:szCs w:val="28"/>
        </w:rPr>
        <w:t>385,0</w:t>
      </w:r>
      <w:r>
        <w:rPr>
          <w:szCs w:val="28"/>
        </w:rPr>
        <w:t>тис.грн., а саме: закупівля канцелярських, господарських товарів, пальне – 176,7тис.грн., оплата інших послуг (телекомунікаційні послуги, відправка листів, заправка картриджів, послуги друку) – 147,66тис.грн.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плачено судові збори та податки на загальну суму – 28,9тис.грн., видатки на відрядження – 18,1тис.грн., оплата за навчання  членів тендерного комітету –3,0тис.грн., оплата за видачу сертифікатів </w:t>
      </w:r>
      <w:r>
        <w:rPr>
          <w:szCs w:val="28"/>
          <w:highlight w:val="yellow"/>
        </w:rPr>
        <w:t>– 9,9тис</w:t>
      </w:r>
      <w:r>
        <w:rPr>
          <w:szCs w:val="28"/>
        </w:rPr>
        <w:t>.грн.,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лата за проведення експертної оцінки  - 0,7тис.грн.,проекти по землеюструю -11,9тис.грн.,оцінка майна – 8,8тис.гр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15514,0тис.грн. в т.ч.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плачено виготовлення ПКД по об’єкт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Капітальний ремонт проїзду на майдані Гайдамаків (в т.ч. виготовлення ПКД)» – 38,3тис.грн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Капітальний ремонт тротуару та благоустрій прилеглої території на вул.Коротка» – 33,2тис.грн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пітальний ремонт дорожнього покриття між нежитловими будівлями на вул.Львівська, 38» – 42,8ти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пітальний ремонт ділянки водопроводу від вул. Шевченка до вул. Валової (в т.ч. виготовлення ПКД)» – 26,5ти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івництво побутової каналізації по вул. І.Франка, Калнишевського в м. Городок  Львівської обл.»  - 178,9тис.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Капітальний ремонт дороги на вул. Н.Пасіки» – 50,0ти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тротуарів на вул. Заводська – 44,0тис.грн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пітальний ремонт підлоги приміщення в нежитловій будівлі за адресою вул. Паркова,7 – 244,1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ілянки водопроводу на вул. Чайківського – 185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агістрального водогону Будзень ІІ на ділянці від ПК40+16 до ПК 52+35 ( в т.ч. коригування ПКД) – 5,6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будівництво каналізаційних мереж по вул. Чорновола ( в т.ч. коригування ПКД) – 1298,7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івництво водопроводу по вул. Чорновола (в т.ч. коригування ПКД) – 760,5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нструкція другого поверху адміністративного корпусу на вул. Авіаційна,35 в м. Городок, Львівської обл. під дошкільний навчальний заклад»( в т.ч. ПКД) – 759,2тис.грн.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Зарицького, Полубодка (в т.ч. виготовлення ПКД) – 215,9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ія вуличного освітлення на вул. Сонячна, Антонича, Людкевича, Заньковецької, Петлюри, Черемшини, Кн. Ольги, Січинського, В.Великого, Воробкевича, Вітовського – 191,3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івництво мультифункціонального спортивного майданчика для занять ігровими видами спорту за адресою вул. Авіаційна,122 в т.ч. ПКД – 35,9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ія спортивного майданчика із штучним покриттям по вул. Чорновола,8а (в т.ч. виготовлення ПКД) – 826,2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об’єктів благоустрою території на вул. Авіаційна,35(в т.ч. ПКД) – 829,8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масштабу 1:500 орієнтовною площею 3га для розробки детального плану території для обслуговування нежитлової будівлі КУ « Центр «Спорт для всіх» - 8,9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інансовано розробку детального плану території для обслуговування нежитлової будівлі КУ «Центр «Спорт для всіх» та храму Преображення Господнього релігійної громади УГКЦ м. Городка на вул. Парковій – 30,0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о оплату за виконані роботи  за топографічне знімання масштабу 1:500 для розробки Комплексної схеми розміщення тимчасових споруд для здійснення підприємницької діяльності - 19,8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впорядкування парку «800-річчя Городка» на вул. Чорновола – 18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експертно-грошової оцінки земельних ділянок в м. Городок , що підлягають продажу у власність  - 39,9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Валова (коригування) – 22,2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Гоголя м. Городок (в т.ч. виготовлення ПКД) – 989,4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 вул. Комарнівська в м. Городок ( в т.ч. ПКД) – 1918,5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Шевченка на ділянці від вул. Підгір’я до вул. Нижні Пасіки м. Городок – 315,7тис.грн.;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КУ «Центр спорт для всіх» – 115,1тис.грн.( ноутбук – 13,1тис.грн., тенісний стіл – 16,5тис.грн., спортивний комплекс – 74,1тис.грн., шведська стінка – 11,4тис.грн.);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купівлю обладнання КП «МКГ»:  косарка – 26,1тис.грн.; мінітрактор з навісним обладнанням – 365,0тис.грн;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П «Городоцьке ВКГ» - придбання каналопромивочної установки високого тиску – 647,0тис.грн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но субвенції районному бюджету для співфінансування по обласній програмі мікропроектів 320,1тис.грн. в т.ч.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томатологічної поліклініки – 65,0тис.грн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еконструкція даху дошкільного закладу №2 – 45,0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басейну ДНЗ №3 «Барвінок» - 36,4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центрального входу опорного закладу – НВК №5 – ЗОШ  - 43,7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истеми опалення Городоцького ЗЗСО І-ІІІ ст. №4 ім. Т.Кулеби та А.Одухи – 45,0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міщення Городоцької ЗОШ №3  І – ІІІ ст. ім. Героя України І.Бльока – 43,5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Городоцького НВК №2 «ЗОШ І ст. - гімназія» - 43,3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Городоцького ДНЗ №4 «Зернятко» - 43,2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но субвенції районному бюджету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упівлі квартири учаснику АТО в сумі 138,8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лаштування елементами доступності для осіб з інвалідністю у кріслах колісних у Городоцькій ЗЗС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№4 ім. Т.Кулєби та А.Одухи – 300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субвенції з обласного бюджет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апітальний ремонт міської дороги на вул. Комарнівська – 3500,00тис.гр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спортивного майданчика зі штучним покриттям по вул..Чорновола, 8А – 700,0тис.грн.</w:t>
      </w:r>
    </w:p>
    <w:p>
      <w:pPr>
        <w:pStyle w:val="Heading"/>
        <w:ind w:left="142" w:firstLine="578"/>
        <w:jc w:val="both"/>
        <w:rPr/>
      </w:pPr>
      <w:r>
        <w:rPr/>
        <w:t>Ліквідація несанкціонованого сміттєзвалища на вул. Григоренка – 57,7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ено за «Писанку» - 58,0тис.грн.</w:t>
      </w:r>
    </w:p>
    <w:p>
      <w:pPr>
        <w:pStyle w:val="Normal"/>
        <w:tabs>
          <w:tab w:val="clear" w:pos="709"/>
          <w:tab w:val="left" w:pos="7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дбання обладнання міська рада – 20,9тис.грн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Попко С.Р.</w:t>
      </w:r>
    </w:p>
    <w:sectPr>
      <w:type w:val="nextPage"/>
      <w:pgSz w:w="11906" w:h="16838"/>
      <w:pgMar w:left="125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7:00Z</dcterms:created>
  <dc:creator>x</dc:creator>
  <dc:description/>
  <dc:language>en-US</dc:language>
  <cp:lastModifiedBy>Goloborodko</cp:lastModifiedBy>
  <cp:lastPrinted>2019-10-16T14:33:00Z</cp:lastPrinted>
  <dcterms:modified xsi:type="dcterms:W3CDTF">2019-11-05T13:37:00Z</dcterms:modified>
  <cp:revision>3</cp:revision>
  <dc:subject/>
  <dc:title>Додаток №1</dc:title>
</cp:coreProperties>
</file>