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b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 w:before="0" w:after="6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 № 199</w:t>
      </w:r>
    </w:p>
    <w:p>
      <w:pPr>
        <w:pStyle w:val="Style14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szCs w:val="28"/>
        </w:rPr>
      </w:pPr>
      <w:r>
        <w:rPr>
          <w:szCs w:val="28"/>
        </w:rPr>
        <w:t>24 жовтня 2019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Про внесення змін до рішення</w:t>
      </w:r>
    </w:p>
    <w:p>
      <w:pPr>
        <w:pStyle w:val="Normal"/>
        <w:rPr/>
      </w:pPr>
      <w:r>
        <w:rPr>
          <w:b/>
          <w:sz w:val="26"/>
          <w:szCs w:val="26"/>
        </w:rPr>
        <w:t>виконавчого комітету №  83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20.01.2012 року «Про затвердж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ня про опікунську раду пр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конавчому комітеті Городоцької міської ради» 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/>
      </w:pPr>
      <w:r>
        <w:rPr>
          <w:sz w:val="26"/>
          <w:szCs w:val="26"/>
        </w:rPr>
        <w:t xml:space="preserve">Керуючись ст. 34, 59 Закону України «Про місцеве самоврядування в Україні» </w:t>
      </w:r>
      <w:r>
        <w:rPr/>
        <w:t xml:space="preserve">ст. 55, 56  </w:t>
      </w:r>
      <w:r>
        <w:rPr>
          <w:sz w:val="26"/>
          <w:szCs w:val="26"/>
        </w:rPr>
        <w:t>Цивільного кодексу України,  «Правилами опіки та піклування  затверджених Держкомсім’ямолодь України, Міносвіти, МОЗ України від 26.05.1999 року, виконком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1.Внести зміни у склад опікунської ради при виконавчому комітеті Городоцької міської ради та викласти   додаток  № 2 до рішення виконавчого комітету  № 834 від 20.01.2012 року «Про затвердження Положення про опікунську раду при виконавчому комітеті Городоцької міської ради» у новій редакції (згідно  додатку).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Визнати таким, що втратив чинність Додаток №2 затверджений рішенням виконавчого комітету №321 від 17.12.2015 року «Про внесення змін до рішення виконавчого комітету №834 від 20.01.2012 року «Про затвердження Положення про опікунську раду при виконавчому комітеті Городоцької міської ради»»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3.Контроль за виконанням  рішення покласти на секретаря міської ради Віткову Ю. Б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Кущак Р.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даток 2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до рішення виконкому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від «24» жовтня 2019 № 1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ікунської ради  при виконавчому коміте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оцької міської рад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іткова Юлія Богданівна – голова опікунської ради, секретар міської ради;</w:t>
        <w:tab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вітенко Ольга Мар’янівна –  заступник голови опікунської ради, завідувач 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відділу  державної реєстрації та надання адміністративних послу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ушнір Марія Ігорівна    –  секретар опікунської ради, спеціаліст І категорії відділу юридичної та кадрової робо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и  опікунської ради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лобородько Ольга Олександрівна  –  завідувач відділу звернень громадян, документообігу та соціальних питань міської рад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льок Андрій Йосипович  –  провідний спеціаліст командування, заступник головного  комісара Городоцького районного військового комісаріату;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іконоров Валерій  Миколайович –  депутат Городоцької міської ради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еденко Михайло Богданович  –  </w:t>
        <w:tab/>
        <w:t>депутат Городоцької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Лопатнюк Сергій Андрійович  – </w:t>
        <w:tab/>
        <w:t>депутат Городоцької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б’як Людмила Миколаївна  - член виконавчого комітету Городоцької міської ради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9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міської ради </w:t>
        <w:tab/>
        <w:t>Ю. Віткова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10:00Z</dcterms:created>
  <dc:creator>1</dc:creator>
  <dc:description/>
  <cp:keywords/>
  <dc:language>en-US</dc:language>
  <cp:lastModifiedBy>Goloborodko</cp:lastModifiedBy>
  <cp:lastPrinted>2019-10-21T14:12:00Z</cp:lastPrinted>
  <dcterms:modified xsi:type="dcterms:W3CDTF">2019-11-05T12:21:00Z</dcterms:modified>
  <cp:revision>5</cp:revision>
  <dc:subject/>
  <dc:title/>
</cp:coreProperties>
</file>