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 2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жовтня 2019 року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житловому будинку гр. Пілата В.Б. на вул. Стуса, 152 а в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Пілата Василя Богдановича,  який зареєстрований за адресою: Львівська область, Городоцький район,                     м. Городок, вул. В. Стуса, 152, щодо присвоєння адресного номера житловому будинку збудованого на власній земельній ділянці площею 0,0587га, кадастровий номер: 4620910100:29:003:0223 (Витяг з державного реєстру речових прав на нерухоме майно про реєстрацію права власності індексний номер: 172836147, реєстраційний номер: 1866129446209, номер запису: 32275693 від 03.07.2019р.) враховуючи технічний паспорт виданий ФОП Когут А.Б. від 27.09.2019р. інвентаризаційний №112/2509-17 та декларацію про готовність об’єкта до експлуатації,  видану відділом державної архітектурно-будівельної інспекції Городоцької міської ради від 10.10.2019р. №ЛВ 181192830535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, який збудований на земельній ділянці (кадастровий номер: 4620910100:29:003:0223) гр. Пілата Василя Богдановича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вул. Стуса, 152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Goloborodko</cp:lastModifiedBy>
  <cp:lastPrinted>2019-10-22T17:51:00Z</cp:lastPrinted>
  <dcterms:modified xsi:type="dcterms:W3CDTF">2019-11-05T12:32:00Z</dcterms:modified>
  <cp:revision>69</cp:revision>
  <dc:subject/>
  <dc:title> </dc:title>
</cp:coreProperties>
</file>