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0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24 жовтня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/>
      </w:pPr>
      <w:r>
        <w:rPr>
          <w:b/>
          <w:sz w:val="28"/>
          <w:szCs w:val="28"/>
          <w:lang w:val="uk-UA"/>
        </w:rPr>
        <w:t>встановлення меморіальної дошки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32 Закону України «Про місцеве самоврядування в Україні», розглянувши заяву Молдавчука Ігоря Степановича від 11 жовтня 2019 року щодо встановлення меморіальної дошки тренеру з важкої атлетики та гирьового спорту Яким’яку Володимиру Степановичу, враховуючи досягнення вихованців Яким’яка В.С.,з метою вшанування пам'яті видатного тренера , 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становлення меморіальної дошки Яким’яку Володимиру Степановичу 7-ми кратному чемпіону України, 2-разовому чемпіону світу з гирьового спорту, тренеру 3-ох чемпіонів світу, 11-тьох майстрів спорту і 42-ох кандидатів в майстри спорту з гирьового спорту на фасаді адміністративної будівлі КУ «Центр «Спорт для всіх» за адресою м.Городок, вул.Шевченка, 7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ташування меморіальної дошки узгодити з директором КУ «Центр «Спорт для всіх» Місько В.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Попка С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9:00Z</dcterms:created>
  <dc:creator>777</dc:creator>
  <dc:description/>
  <cp:keywords/>
  <dc:language>en-US</dc:language>
  <cp:lastModifiedBy>Goloborodko</cp:lastModifiedBy>
  <cp:lastPrinted>2019-10-18T11:52:00Z</cp:lastPrinted>
  <dcterms:modified xsi:type="dcterms:W3CDTF">2019-11-05T12:22:00Z</dcterms:modified>
  <cp:revision>9</cp:revision>
  <dc:subject/>
  <dc:title> </dc:title>
</cp:coreProperties>
</file>