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17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 січня 2019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8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>єння окремих адресних номерів частинам житлового будинку та земельної ділянки, утвореним внаслідок поділу будинковолодіння по вул. Винниченка, 31 в м. Городок за рішенням суд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Бика Миколи Миколайовича,  який проживає в м. Городок, вул. Винниченка, 31 щодо присвоєння окремого адресного номера  земельній ділянці та житловому будинку на вул. Винниченка, 31 в м. Городок Львівської області, що  належить йому на правах приватної власності у відповідності до рішення Городоцького районного суду Львівської області від 24.06.1999р. по справі №2-346/99, про поділ будинковолодіння по вул. Винниченка, 31 в м. Городок, яке було зареєстроване в цілому на правах особистої власності за Бик Олександрою  Миколаївною (Довідка видана Самбірським МБТІ від 07.12.2018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{із змінами, внесеними згідно з Постановами КМ}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У відповідності до рішення Городоцького районного суду Львівської області від 24.06.1999р., справа №2-346/99 про розподіл спільного майна подружжя, реальний поділ будинковолодіння по вул. Винниченка, 31 в                         м. Городок присвоїти  окремі адресні номери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ку та земельній ділянці, що належать Бику Миколі Миколайовичу: Львівська область, м.Городок, вул. Винниченка, 31;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  <w:lang w:val="uk-UA"/>
        </w:rPr>
        <w:t>- будинку та земельній ділянці, що належать Бик Олександрі Миколаївні: Львівська область, м.Городок, вул. Винниченка, 31а;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www.PHILka.RU</cp:lastModifiedBy>
  <cp:lastPrinted>2019-01-21T16:47:00Z</cp:lastPrinted>
  <dcterms:modified xsi:type="dcterms:W3CDTF">2019-01-28T08:30:00Z</dcterms:modified>
  <cp:revision>60</cp:revision>
  <dc:subject/>
  <dc:title> </dc:title>
</cp:coreProperties>
</file>