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</w:t>
      </w:r>
      <w:r>
        <w:rPr>
          <w:b/>
          <w:sz w:val="28"/>
          <w:szCs w:val="28"/>
          <w:lang w:val="en-US"/>
        </w:rPr>
        <w:tab/>
        <w:tab/>
        <w:t xml:space="preserve">                                            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 xml:space="preserve"> 24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57" w:leader="none"/>
        </w:tabs>
        <w:autoSpaceDE w:val="false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4 січня 2019 року</w:t>
      </w:r>
    </w:p>
    <w:p>
      <w:pPr>
        <w:pStyle w:val="Normal"/>
        <w:ind w:right="142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розпоряджен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іського голови від 27.12.2018 року № 123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 17.01.2019 року № 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сь ст.34, 63 Закону України „Про місцеве самоврядування в Україні” виконавчий комітет міської ради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 И Р І Ш И В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міського голови від 27.12.2018 року               № 123  «Про відведення місць та обладнання дощок оголошень для розміщення матеріалів виборчої агітації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міського голови від 17.01.2019 року № 2 «Про звільнення Греділя Н.І. від оплати за послуги з поховання Кокуруза С.І.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 рішення покласти на заступника міського голови Попка С.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Р. Кущак 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4:26:00Z</dcterms:created>
  <dc:creator>MRada</dc:creator>
  <dc:description/>
  <cp:keywords/>
  <dc:language>en-US</dc:language>
  <cp:lastModifiedBy>www.PHILka.RU</cp:lastModifiedBy>
  <cp:lastPrinted>2019-01-22T12:30:00Z</cp:lastPrinted>
  <dcterms:modified xsi:type="dcterms:W3CDTF">2019-01-28T08:37:00Z</dcterms:modified>
  <cp:revision>8</cp:revision>
  <dc:subject/>
  <dc:title>У К Р А Ї  Н А</dc:title>
</cp:coreProperties>
</file>