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 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 про на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дноразових грошових допомог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рядження міського голови від 11.03.2020 року               № 18  «Про надання  грошових допомог»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09.04.2020 року № 31 «Про надання одноразових грошових допомог мешканцям міста 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40:00Z</dcterms:created>
  <dc:creator>MRada</dc:creator>
  <dc:description/>
  <dc:language>en-US</dc:language>
  <cp:lastModifiedBy>Goloborodko</cp:lastModifiedBy>
  <cp:lastPrinted>2020-04-13T14:40:00Z</cp:lastPrinted>
  <dcterms:modified xsi:type="dcterms:W3CDTF">2020-04-13T11:40:00Z</dcterms:modified>
  <cp:revision>2</cp:revision>
  <dc:subject/>
  <dc:title>У К Р А Ї  Н А</dc:title>
</cp:coreProperties>
</file>