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6377584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 w:eastAsia="en-US"/>
        </w:rPr>
      </w:pPr>
      <w:r>
        <w:rPr>
          <w:b/>
          <w:i/>
          <w:color w:val="000000"/>
          <w:sz w:val="24"/>
          <w:lang w:val="uk-UA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 xml:space="preserve">Про затвердження акту від 21.02.2020 року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про   визначення розміру  збитків (неодержаних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доходів), завданихміському бюджету внаслідок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</w:rPr>
        <w:t>несплати орендної плати ТзОВ «Українсько-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Канадськеспільне підприємство «Інтерсвіт»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</w:rPr>
        <w:t>за період з  01.0</w:t>
      </w:r>
      <w:r>
        <w:rPr>
          <w:b/>
          <w:sz w:val="28"/>
          <w:szCs w:val="28"/>
          <w:shd w:fill="FFFFFF" w:val="clear"/>
          <w:lang w:val="uk-UA"/>
        </w:rPr>
        <w:t>1</w:t>
      </w:r>
      <w:r>
        <w:rPr>
          <w:b/>
          <w:sz w:val="28"/>
          <w:szCs w:val="28"/>
          <w:shd w:fill="FFFFFF" w:val="clear"/>
        </w:rPr>
        <w:t>.20</w:t>
      </w:r>
      <w:r>
        <w:rPr>
          <w:b/>
          <w:sz w:val="28"/>
          <w:szCs w:val="28"/>
          <w:shd w:fill="FFFFFF" w:val="clear"/>
          <w:lang w:val="uk-UA"/>
        </w:rPr>
        <w:t>18</w:t>
      </w:r>
      <w:r>
        <w:rPr>
          <w:b/>
          <w:sz w:val="28"/>
          <w:szCs w:val="28"/>
          <w:shd w:fill="FFFFFF" w:val="clear"/>
        </w:rPr>
        <w:t xml:space="preserve"> по </w:t>
      </w:r>
      <w:r>
        <w:rPr>
          <w:b/>
          <w:sz w:val="28"/>
          <w:szCs w:val="28"/>
          <w:shd w:fill="FFFFFF" w:val="clear"/>
          <w:lang w:val="uk-UA"/>
        </w:rPr>
        <w:t>01</w:t>
      </w:r>
      <w:r>
        <w:rPr>
          <w:b/>
          <w:sz w:val="28"/>
          <w:szCs w:val="28"/>
          <w:shd w:fill="FFFFFF" w:val="clear"/>
        </w:rPr>
        <w:t xml:space="preserve">.01.2020 р.  </w:t>
      </w:r>
    </w:p>
    <w:p>
      <w:pPr>
        <w:pStyle w:val="Normal"/>
        <w:shd w:fill="FFFFFF" w:val="clea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аттями 156, 157 Земельного кодексу України, статтею 33 Закону України «Про місцеве самоврядування в Україні», постановою Кабінету Міністрів України від 19.04.1993 № 284 «Про порядок визначення та відшкодування збитків власникам землі та землекористувачам», розглянувши акт про обстеження земельної ділянки та визначення розміру збитків, завданих міському бюджету внаслідок несплати орендної плати ТзОВ «Українсько-Канадське спільне підприємство «Інтерсвіт»  за користування земельною ділянкою  площею 5,2 га кадастровий номер 4620910100:10:000:0271 на вул. Львівській, 557-а в м. Городок (за межами населеного пункту) за період з 01.01.2018 по 01.01.2020  року </w:t>
      </w:r>
      <w:r>
        <w:rPr>
          <w:sz w:val="28"/>
          <w:szCs w:val="28"/>
          <w:shd w:fill="FFFFFF" w:val="clear"/>
          <w:lang w:val="uk-UA"/>
        </w:rPr>
        <w:t xml:space="preserve">,  виконавчий комітет  Городоцької міської ради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1. Затвердити акт   визначення розміру збитків (неодержаних доходів), завданих міському бюджету внаслідок використання ТзОВ «Українсько-Канадське спільне підприємство «Інтерсвіт» земельної ділянки за період з 01.01.2018 р. по 01.01.2020 р., складений комісією для визначення збитків, завданих міському бюджету, внаслідок несплати  орендної  плати за користування земельною ділянкою на вул. Львівській, 557-а в м. Городок (за межами населеного пункту) за 2018-2020 роки.   Підставою для визначення і відшкодування збитків є неодержання територіальною громадою доходів за час фактичного користування ТзОВ «Українсько-Канадське спільне підприємство «Інтерсвіт» земельною ділянкою площею 5,2 га кадастровий номер 4620910100:10:000:0271,  для обслуговування нежитлових будівель колишньої насіневої станції   без документів, що посвідчують право на земл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2.  Боржнику ТзОВ «Українсько-Канадське спільне підприємство «Інтерсвіт»  відшкодувати визначені збитки в повному обсязі не пізніше одного місяця з дня прийняття цього рішенн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3.  У разі несплати   нарахованих коштів, згідно з актом обстеження земельної ділянки від  21.02.2020 року про визначення розміру збитків (неодержаних доходів) ТзОВ «Українсько-Канадське спільне підприємство «Інтерсвіт» у встановлені терміни, доручити відділу юридичної та кадрової роботи міської ради,  в порядку встановленому законом, забезпечити проведення претензійно-позовної роботи з боржником в місячний термін після закінчення строку на добровільне відшкодування збитків за затвердженим цим рішенням актом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Контроль за виконанням рішення покласти заступника міського голови Попка С.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Кущак Р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1:00Z</dcterms:created>
  <dc:creator>M rada</dc:creator>
  <dc:description/>
  <dc:language>en-US</dc:language>
  <cp:lastModifiedBy>K M I</cp:lastModifiedBy>
  <cp:lastPrinted>2020-03-13T11:09:00Z</cp:lastPrinted>
  <dcterms:modified xsi:type="dcterms:W3CDTF">2020-03-13T09:11:00Z</dcterms:modified>
  <cp:revision>2</cp:revision>
  <dc:subject/>
  <dc:title>ГОРОДОЦЬКА  МІСЬКА  РАДА</dc:title>
</cp:coreProperties>
</file>