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  <w:lang w:val="uk-UA"/>
        </w:rPr>
      </w:pPr>
      <w:r>
        <w:rPr>
          <w:b/>
          <w:i/>
          <w:color w:val="000000"/>
          <w:sz w:val="48"/>
          <w:szCs w:val="48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</w:tblGrid>
      <w:tr>
        <w:trPr>
          <w:trHeight w:val="819" w:hRule="atLeast"/>
        </w:trPr>
        <w:tc>
          <w:tcPr>
            <w:tcW w:w="507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ind w:right="165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розпорядження міського голови 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ind w:right="567" w:hanging="0"/>
              <w:jc w:val="both"/>
              <w:rPr>
                <w:b/>
                <w:b/>
                <w:sz w:val="28"/>
                <w:szCs w:val="28"/>
                <w:vertAlign w:val="superscript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Розглянувши розпорядження міського голови «Про затвердження проектно - кошторисної документації» від 18.03.2020р. №22  по об’єкту: «Реконструкція системи опалення та освітлення у нежитловому приміщенні №36 за адресою: вул. Паркова,7, м. Городок, Львівської області», враховуючи позитивні експертні звіти №998/19-ЕЗ від 11.12.2019р. щодо розгляду кошторисної частини проектної документації за робочим проектом та  від 12.03.2020 р.№166/20-ЕЗ щодо розгляду проектної документації за робочим проектом, виданого ТзОВ «Глобал Промпостач»; розпорядження від 25.03.2020 №26 по об’єкту: «Будівництво каналізаційної мережі на вул. Біласа, вул. Нова в м. Городок Львівської області», враховуючи позитивний експертний звіт виданий філією ДП «Укрдержбудекспертиза» у Львівській області від 30.10.2019р №14-1884-19; розпорядження від 25.03.2020 №27 по об’єкту: «Капітальний ремонт тротуару та благоустрій прилеглої території на вул. Коротка в м. Городок Львівської області», враховуючи позитивний експертний звіт виданий філією ДП «Укрдержбудекспертиза» у Львівській області від 13.03.2020р №14-0211-20; розпорядження від 03.04.2020р №28 по об’єкту: «Реконструкція вуличного освітлення на вул. Комарнівська в м. Городок Львівської області», враховуючи позитивний експертний звіт виданий ДП «Західний експертно-технічний центр держпраці» від 23.03.2020 №116.1231.20/1338,   керуючись ст.ст. 26, 31 Закону України «Про місцеве самоврядування в Україні» та Законом України «Про регулювання містобудівної діяльності», Постановою КМУ від 11.05.2011р. №560 «</w:t>
      </w:r>
      <w:r>
        <w:rPr>
          <w:bCs/>
          <w:sz w:val="28"/>
          <w:szCs w:val="28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sz w:val="28"/>
          <w:szCs w:val="28"/>
          <w:lang w:val="uk-UA"/>
        </w:rPr>
        <w:t>», виконком міської ради</w:t>
      </w:r>
    </w:p>
    <w:p>
      <w:pPr>
        <w:pStyle w:val="Normal"/>
        <w:tabs>
          <w:tab w:val="clear" w:pos="708"/>
          <w:tab w:val="left" w:pos="3435" w:leader="none"/>
        </w:tabs>
        <w:spacing w:before="120" w:after="60"/>
        <w:ind w:righ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18.03.2020р. №22  по об’єкту: «Реконструкція системи опалення та освітлення у нежитловому приміщенні №36 за адресою: вул. Паркова,7, м. Городок, Львівської області», загальною кошторисною вартістю – 456,814тис. грн.;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right="567" w:firstLine="426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25.03.2020 №26 по об’єкту: «Будівництво каналізаційної мережі на вул. Біласа, вул. Нова в                м. Городок Львівської області», загальною кошторисною вартістю – 886,067тис. грн.;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25.03.2020 №27 по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’єкту: «Капітальний ремонт тротуару та благоустрій прилеглої території  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  <w:lang w:val="uk-UA"/>
        </w:rPr>
        <w:t>на вул. Коротка в м. Городок Львівської області», загальною кошторисною вартістю – 1079,188 тис. грн.;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03.04.2020 №28 по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у: «Реконструкція вуличного освітлення на вул. Комарнівська в                   м. Городок Львівської області», загальною кошторисною вартістю – 462,877 тис. грн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Контроль за виконанням рішення покласти на заступника міського голови  Попка С.Р.</w:t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 голова                                                               </w:t>
      </w:r>
      <w:r>
        <w:rPr>
          <w:b/>
          <w:sz w:val="28"/>
          <w:szCs w:val="28"/>
          <w:lang w:val="en-US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Кущак</w:t>
      </w:r>
    </w:p>
    <w:p>
      <w:pPr>
        <w:pStyle w:val="Normal"/>
        <w:ind w:right="567"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8:33:00Z</dcterms:created>
  <dc:creator>777</dc:creator>
  <dc:description/>
  <cp:keywords/>
  <dc:language>en-US</dc:language>
  <cp:lastModifiedBy>Orlynska</cp:lastModifiedBy>
  <cp:lastPrinted>2020-04-13T16:43:00Z</cp:lastPrinted>
  <dcterms:modified xsi:type="dcterms:W3CDTF">2020-04-13T13:43:00Z</dcterms:modified>
  <cp:revision>21</cp:revision>
  <dc:subject/>
  <dc:title>УКРАЇНА</dc:title>
</cp:coreProperties>
</file>