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79941916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еєстрацію   колективного договор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адміністрацією та трудовим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лективом ТзОВ «Хінкель-Когут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лист В.о. генерального директора ТзОВ «Хінкель-Когут»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еєструвати  колективний договір між адміністрацією та трудовим колективом ТзОВ «Хінкель-Когут» , реєстраційний номер – 2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276" w:right="127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5:37:00Z</dcterms:created>
  <dc:creator>M rada</dc:creator>
  <dc:description/>
  <dc:language>en-US</dc:language>
  <cp:lastModifiedBy>K M I</cp:lastModifiedBy>
  <cp:lastPrinted>2020-01-20T13:18:00Z</cp:lastPrinted>
  <dcterms:modified xsi:type="dcterms:W3CDTF">2020-03-12T15:37:00Z</dcterms:modified>
  <cp:revision>2</cp:revision>
  <dc:subject/>
  <dc:title>ГОРОДОЦЬКА  МІСЬКА  РАДА</dc:title>
</cp:coreProperties>
</file>