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Логвин Мар’яні Ярославівні (паспорт № 002388351, ідентифікаційний номер 347030908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33052990000026200751122870 в  АТ «Приватбанк »), прож. с. Родатичі, в розмірі 4000 грн .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мса Ростислав Іванович (паспорт КС 904398, ідентифікаційний номер 353100707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823052990000026200730506785 в  АТ «Приватбанк »), прож. м. Городок вул. Шептицького, 6/13, в розмірі 4000 грн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исельов Ярослав Юрійович (паспорт ……….., ідентифікаційний код 270490369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073052990000026204684516128 в  АТ «Приватбанк »),  прож. с. Повітно, в розмірі 4000 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нкохворим в розмірі по 5000 грн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ізна Ярина Мирославівна (паспорт КС 046440, ідентифікаційний номер 291661188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53257960000026201500852007  в  АТ …….. Банк »), прож. с. Мшана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емцьо Марія Єміліанівна (паспорт КА 826665, ідентифікаційний номер 211863642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043257960000026201000137415 в  АТ «Ощадбанк »), прож. м. Городок вул. Львівська 56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качишин Галина Іванівна (паспорт КС 645718, ідентифікаційний номер 307800670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73257960000026204500659809 в  АТ «Ощадбанк »), прож. м. Городок вул. Авіаційна , 53 кв. 2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тойко Степан Петрович (паспорт КА 142169, ідентифікаційний номер 209501827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83052990000026208740180159 в  АТ «Приватбанк »), прож. м. Городок вул. Симоненка, 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їк Наталія Миколаївна (паспорт КВ 743335, ідентифікаційний номер 253990518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63257960000026208510368948 в  АТ «Ощадбанк »), прож. м. Городок вул. Стасюка, 4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мар Наталія Романівна (паспорт КС 046061, ідентифікаційний номер 207101940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793257960000026207510040999 в  АТ «Ощадбанк »), прож. м. Городок вул. Січових Стрільців ,13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 допомогу працівнику закладу охорони здоров’я , яка перехворіла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чин Романа Дмитрівна (паспорт КВ 378838, ідентифікаційний номер 261380522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13052990000026208669957786 в  АТ «Приватбанк»), прож. с. Черлянське Передмістя, вул. Вербицького , 18 , в розмірі 500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гельська Євгенія Франківна (паспорт КА 969567, ідентифікаційний номер 216510770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813052990000026201672380198 в  АТ «Приватбанк »), прож. м. Городок вул. Підгай, 53 кв. 4, в розмірі 5000 грн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 на покращення матеріально-побутових умов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езпалюк Ганна Йосипівнга (паспорт КС 305819, ідентифікаційний номер 179852144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03257960000026206500884520 в  АТ «Ощадбанк »), прож. м. Городок вул. Львівська, 26 квартир № 3 , в розмір 10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ельмащук Іванна Володимирівна (паспорт КА 858669, ідентифікаційний номер 193020214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463257960000026204520534476 в  АТ «Ощадбанк »),  прож. м. Городок вул. Авіаційна, 119 кв. 22, в розмірі 2000 грн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нафоцька Надія Романівна (паспорт КС 851166, ідентифікаційний номер 326541622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703257960000026204500048614 в  АТ «Ощадбанк »), прож. м. Городок вул. Авіаційна, 96/8, в розмірі 3000 грн. 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помогу постраждалим внаслідок ЧАЕС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ттер Галина Василівна  (паспорт КА 243080, ідентифікаційний номер 2091621789, 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213052990000026200678427807  в  АТ «Приватбанк »), прож. м. Городок   вул. Запорізької Січі,10/16,  розмірі 30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обринець Людмила Миколаївна (паспорт КВ 011145, ідентифікаційний номер 245732184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93257960000026208500887989 в  АТ «Ощадбанк »), прож. с. Дроздовичі, вул. Сонячна , 40, в розмірі 3000 грн 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 учасникам АТО (ООС) в розмірі по 3000 грн 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новський Сергій Олександрович (паспорт КС 946383, ідентифікаційний номер 353680853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03052990000026200896771722  в  АТ «Приватбанк »), прож. м. Городок вул. Дорошенка, 22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рамишин Ігор Миколайович (паспорт КВ 192059, ідентифікаційний номер 300391259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693052990000026205692125016  в  АТ «Приватбанк »),  прож. м. Городок вул. Авіаційна , 88/1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нчишин Тарас Володимирович (паспорт КС 463757, ідентифікаційний номер 325440509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1430529926207681787678 в  АТ «Ощадбанк »), прож. м. Городок вул. Верхня, 24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шко Мирон Миронович (паспорт КВ 572181, ідентифікаційний номер 236560803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73257960000026208505794646 в  АТ «Ощадбанк »),  прож. с. Черляни, вул. 9 травня , 2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агулич Володимир Миколайович (паспорт КС 826223, ідентифікаційний номер 323032271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53052990000026204693319996 в  АТ «Приватбанк »), прож. м. Городок вул. Авіаційна , 20/15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чишин Петро Богданович (паспорт КС 580134, ідентифікаційний номер 332990355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983052990000026205695880819 в  АТ «Ощадбанк »), прож. м. Городок вул. Чорновола, 22 квартира 6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ерін Іван Петрович (паспорт МЕ 515774, ідентифікаційний</w:t>
        <w:tab/>
        <w:t xml:space="preserve"> номер 320302199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83052990000026208744061490 в  АТ «Приватбанк »), прож. м. Городок вул. Львівська, 3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інвалідам в розмірі по  1000 гр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лех Іван Іванович (паспорт КС 393599, ідентифікаційний номер 325811661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53257960000026201500038371 в  АТ «Ощадбанк »), прож. мГородок вул. Шептицького 4,  квартира 1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чак Любов Володимирівна (паспорт КС 472756, ідентифікаційний номер 226900654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63052990000026202684236370 в  АТ «Приватбанк »),  м. Городок вул. Запорізької Січі , 6 «б»  квартира 1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йціцька Марія Йосипівна (паспорт КА 532875, ідентифікаційний номер 222560600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43257960000026207500885937 в  АТ «Ощадбанк »), прож. м. Городок вул. Винниченка, 42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ульгавець Петро Ігорович (паспорт МВ 162742, ідентифікаційний номер 316940569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43257960000026204501597175 в  АТ «Ощадбанк »), прож. м. Городок вул. Львівська, 73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пільник Василь Володимирович (паспорт КА 167437, ідентифікаційний номер 239701703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23257960000026202510042389 в  АТ «Ощадбанк »), прож. м. Городок вул. Авіаційна 107 квартира № 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етова Ольга Русланівна (паспорт 001855519, ідентифікаційний номер 370960386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83257960000026204504833591 в  АТ «Ощадбанк »), прож. м. Городок вул. Ярослава Мудрого , 9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бецька Ірина Миколаївна (паспорт КА 968038, ідентифікаційний номер 164374090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13257960000026201500884547 в  АТ «Ощадбанк »), с. Черлянське Передмістя, вул. Черлянська , 13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рило Ганна Володимирівна (паспорт КС 656352, ідентифікаційний номер 279831776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43257960000026207000410073 в  АТ «Ощадбанк »), прож. с. Черляни , вул. Армії , 34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рнат Альона Ігорівна (паспорт КС 797920, ідентифікаційний номер 322451418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830529900000262018996321 в  АТ «Приватбанк »),прож. м. Городок вул. Авіаційна, 115 квартира № 37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май Богдан Михайлович (паспорт КА 069348, ідентифікаційний номер 2511115695, 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33257960000026207505008968 в  АТ «Ощадбанк »), прож. м. Городок вул. Заставська, 240 .</w:t>
      </w:r>
    </w:p>
    <w:p>
      <w:pPr>
        <w:pStyle w:val="Normal"/>
        <w:numPr>
          <w:ilvl w:val="0"/>
          <w:numId w:val="3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 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7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06:00Z</dcterms:created>
  <dc:creator>Фостяк Iгор Володимирович</dc:creator>
  <dc:description/>
  <cp:keywords/>
  <dc:language>en-US</dc:language>
  <cp:lastModifiedBy>Оля Голобородько</cp:lastModifiedBy>
  <cp:lastPrinted>2021-03-22T14:27:00Z</cp:lastPrinted>
  <dcterms:modified xsi:type="dcterms:W3CDTF">2021-04-12T07:28:00Z</dcterms:modified>
  <cp:revision>7</cp:revision>
  <dc:subject/>
  <dc:title>П Р О Т О К О Л</dc:title>
</cp:coreProperties>
</file>