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spacing w:before="200" w:after="120"/>
        <w:jc w:val="center"/>
        <w:rPr>
          <w:b/>
          <w:b/>
          <w:i w:val="false"/>
          <w:i w:val="false"/>
          <w:color w:val="000000"/>
          <w:sz w:val="24"/>
          <w:lang w:val="uk-UA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>РІШЕННЯ 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245" w:leader="none"/>
          <w:tab w:val="left" w:pos="5387" w:leader="none"/>
          <w:tab w:val="left" w:pos="5529" w:leader="none"/>
          <w:tab w:val="left" w:pos="7371" w:leader="none"/>
        </w:tabs>
        <w:ind w:right="456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45" w:leader="none"/>
          <w:tab w:val="left" w:pos="5387" w:leader="none"/>
          <w:tab w:val="left" w:pos="5529" w:leader="none"/>
          <w:tab w:val="left" w:pos="7371" w:leader="none"/>
        </w:tabs>
        <w:ind w:right="456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рисвоєння адреси земельним ділянкам утвореним внаслідок поділу земельної ділянки гр. Попко Т.Й. по        вул. Л.Озаркевича, 22 в м. Городок Львівської області  </w:t>
      </w:r>
    </w:p>
    <w:p>
      <w:pPr>
        <w:pStyle w:val="Normal"/>
        <w:tabs>
          <w:tab w:val="clear" w:pos="708"/>
          <w:tab w:val="left" w:pos="5245" w:leader="none"/>
          <w:tab w:val="left" w:pos="5387" w:leader="none"/>
          <w:tab w:val="left" w:pos="5529" w:leader="none"/>
          <w:tab w:val="left" w:pos="7371" w:leader="none"/>
        </w:tabs>
        <w:ind w:right="456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та додані документи гр. Попко Тетяни Йосифівни, прож. Львівська область, м.Городок,  вул. Л.Озаркевича, 11 щодо присвоєння окремих адресних номерів земельним ділянкам площею 0,0499га; 0,0498га утворених внаслідок поділу земельної ділянки загальною площею 0,0997га, кадастровий номер 4620910100:29:034:0016, яка є у її приватній власності (Витяг з Державного реєстру речових прав на нерухоме майно про реєстрацію права власності реєстраційний номер 2264207946209, номер запису 40019388 від 31.12.2020р.), у відповідності до план-схеми поділу земельної ділянки розробленої ПП «НВП «Центр землеустрою» та враховуючи нотаріальну завірену заяву про поділ земельної ділянки від 25.03.2021р. Р№303, керуючись ст.37 Закону України «Про місцеве самоврядування в Україні», постановою Кабінету Міністрів України від 25.12.2015р. №1127 «Про державну реєстрацію речових прав на нерухоме майно та їх обтяжень» (із змінами), виконком міської ради</w:t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исвоїти земельним ділянкам утвореним внаслідок поділу земельної ділянки площею 0,0997га кадастровий номер 4620910100:29:034:0016 по          вул. Л.Озаркевича, 22 в  м. Городку Львівської області, що є у приватній власності гр. Попко Тетяни Йосифівни наступні адресні номери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земельній ділянці №1 площею 0,0499га – Львівська область,                      м. Городок,  вул. Л.Озаркевича, 22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земельній ділянці №2 площею 0,0498га – Львівська область,                       м. Городок, вул.  Л.Озаркевича, 22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Керуватися прийнятим рішенням при оформленні правовстановлюючих документів щодо об’єктів нерухомості у відповідних установах та організаціях.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першого заступника міського голови Комнатного Л.Г. 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В.Ременяк</w:t>
      </w:r>
    </w:p>
    <w:sectPr>
      <w:headerReference w:type="default" r:id="rId3"/>
      <w:type w:val="nextPage"/>
      <w:pgSz w:w="11906" w:h="16838"/>
      <w:pgMar w:left="1418" w:right="680" w:gutter="0" w:header="0" w:top="59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28080" cy="7010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8080" cy="7010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b/>
                              <w:b/>
                              <w:lang w:val="uk-UA"/>
                            </w:rPr>
                          </w:pPr>
                          <w:r>
                            <w:rPr>
                              <w:b/>
                              <w:lang w:val="uk-UA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lang w:val="uk-UA"/>
                            </w:rPr>
                          </w:pPr>
                          <w:r>
                            <w:rPr>
                              <w:b/>
                              <w:lang w:val="uk-UA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0.4pt;height:55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b/>
                        <w:b/>
                        <w:lang w:val="uk-UA"/>
                      </w:rPr>
                    </w:pPr>
                    <w:r>
                      <w:rPr>
                        <w:b/>
                        <w:lang w:val="uk-UA"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  <w:lang w:val="uk-UA"/>
                      </w:rPr>
                    </w:pPr>
                    <w:r>
                      <w:rPr>
                        <w:b/>
                        <w:lang w:val="uk-UA"/>
                      </w:rPr>
                    </w:r>
                  </w:p>
                  <w:p>
                    <w:pPr>
                      <w:pStyle w:val="Normal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Normal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Rvts9">
    <w:name w:val="rvts9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2:18:00Z</dcterms:created>
  <dc:creator>777</dc:creator>
  <dc:description/>
  <cp:keywords/>
  <dc:language>en-US</dc:language>
  <cp:lastModifiedBy>Ганя</cp:lastModifiedBy>
  <cp:lastPrinted>2018-09-11T12:19:00Z</cp:lastPrinted>
  <dcterms:modified xsi:type="dcterms:W3CDTF">2021-04-08T09:05:00Z</dcterms:modified>
  <cp:revision>49</cp:revision>
  <dc:subject/>
  <dc:title> </dc:title>
</cp:coreProperties>
</file>