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поданих на розгляд членів виконавчого комітету 15.04.2021 року</w:t>
      </w:r>
    </w:p>
    <w:p>
      <w:pPr>
        <w:pStyle w:val="Normal"/>
        <w:numPr>
          <w:ilvl w:val="3"/>
          <w:numId w:val="1"/>
        </w:numPr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  виконання Закону України «Про охорону навколишнього природного середовища»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>Про встановлення тарифів на послуги з централізованого водопостачання  та централізованого  водовідведення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оведення конкурсу щодо визначення виконавця послуг з вивезення твердих та негабаритних побутових відходів (крім токсичних і особливо небезпечних) з території сіл, які приєдналися до Городоцької міської ради і неохоплені  централізованим вивезенням ТПВ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затвердження штатного розпису КП «Міське комунальне господарство»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призначення соціальних виплат відповідно до заходів Комплексної програми соціальної підтримки у Львівській області учасників АТО (ООС) та їх родин, бійців-добровольців АТО, а також родин Героїв Небесної Сотні на 2021-2025 роки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Бюджетного регламенту місцевого бюджету Городоцької міської рад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ьвівської області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ходів щодо виконання місцевого бюджету Городоцької міської ради на 2021 рік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 затвердження плану заходів і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ї роботи з підготовки річної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вітності про виконання місцевого бюджету Городоцької міської ради на 2021 рік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 затвердження плану заходів і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кладання прогнозу місцевого бюдже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родоцької міської ради на 2022-2024 роки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орядок  ведення обліку дітей  дошкільного, шкільного  віку і  учнів та закріплення за закладами освіти  території обслуговування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Про затвердження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рядку проведення конкурсу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 визначення програм (проектів, заходів),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озроблених інститутами громадянського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успільства, для виконання (реалізації)</w:t>
      </w:r>
      <w:r>
        <w:rPr>
          <w:i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ких надається фінансова підтримка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 проведення конкурсу на підтримку регіонального кінематографа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створення комісії по розгляду заяв учасників АТО(ООС) про участь у Програмі забезпечення житлом на умовах співфінансування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 вуличного освітлення на вул. Комарнівська в м. Городок Львівської області на баланс КП «МКГ»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 передачу основних засобів та інших необоротніх активів на баланс КП «МКГ»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 безкоштовну передачу споруд на баланс КУ «Центр «Спорт для всіх»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передачу матеріальних цінностей Львівському обласному військовому комісаріату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 матеріальних цінностей Гуманітарному управлінню Городоцької міської ради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 </w:t>
      </w:r>
      <w:r>
        <w:rPr>
          <w:i/>
          <w:sz w:val="28"/>
          <w:szCs w:val="28"/>
        </w:rPr>
        <w:t xml:space="preserve"> призначення опікуна  Сарвасу А.М.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дозвіл гр. Левкович Г.С..  на  відчуження  частини квартири №1   по вул. Підгір</w:t>
      </w:r>
      <w:r>
        <w:rPr>
          <w:i/>
          <w:sz w:val="28"/>
          <w:szCs w:val="28"/>
          <w:lang w:val="ru-RU"/>
        </w:rPr>
        <w:t>’</w:t>
      </w:r>
      <w:r>
        <w:rPr>
          <w:i/>
          <w:sz w:val="28"/>
          <w:szCs w:val="28"/>
        </w:rPr>
        <w:t>я  у  м. Городок   від імені недієздатного Новосада А.Є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одовження терміну дії договору із автомобільним перевізником (на таксі)  ФОП  Черник Ю.П. на право користування влаштованою  стоянкою таксі  (машиномісцем) на вул.Перемишльській (напроти ресторану Калина)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ро здійснення повноважень у сфері державної реєстрації актів цивільного стану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адресного номера будівлі ГРС Городок на вул. Заводська в с.Братковичі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присвоєння адресного номера житловому будинку гр. Венгрин В.В. на вул. Садова, 29 в с.Побережне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присвоєння  адреси земельній ділянці утвореній внаслідок об’єднання земельних ділянок по вул. Хоткевича в м. Городок Львівської області 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 присвоєння адресного номера житловому будинку гр. Квятковської І.Д. на   вул. Гайова, 20 в с. Зелений Гай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адресного номера житловому будинку  гр. Кушти А.П. на  вул. Молодіжна, 20 в с.Заверещиця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присвоєння адреси земельним ділянкам утвореним внаслідок поділу земельної ділянки гр. Попко Т.Й. по  вул. Л.Озаркевича, 22 в м. Городок Львівської області 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присвоєння адреси земельним ділянкам утвореним внаслідок поділу земельної ділянки  гр. Попко Т.Й. по  вул. Підгір’я, 57б  в м. Городок Львівської області 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адресного номера житловому будинку гр. Попович М.С. на   вул. Сонячна, 42 в с.Шоломиничі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адресного номера житловому будинку  гр. Романишин Л.М. на  вул. Верхня, 8 в с.Мшана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адресного номера житловому будинку та земельній ділянці гр. Сарвас Л.В. на  вул. Кн.Ольги, 14 в с.Мшана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рисвоєння адресного номера житловому будинку гр. Чапельської О.П. на  вул. Морозівка,  38 в с.Лісновичі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затвердження додаткового списку громадян, які мають право на одержання приватизаційних паперів за адресою: Львівська область, м.Городок, вул. Павлика, №4, квартира 19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ведення садового будинку у житловий будинок в обслуговуючому кооперативі «Машинобудівник» Бартатівської сільської ради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</w:t>
      </w:r>
      <w:r>
        <w:rPr>
          <w:i/>
          <w:color w:val="000000"/>
          <w:sz w:val="28"/>
          <w:szCs w:val="28"/>
        </w:rPr>
        <w:t>надання дозволу гр. Марко М.С. на влаштування індивідуального опалення квартири №46 на  вул. Авіаційна, 111 в м. Городок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на</w:t>
      </w:r>
      <w:r>
        <w:rPr>
          <w:i/>
          <w:color w:val="000000"/>
          <w:sz w:val="28"/>
          <w:szCs w:val="28"/>
        </w:rPr>
        <w:t>дання дозволу гр. Дунаєвій Ю.О. на влаштування індивідуального опалення квартири №60 на  вул. Авіаційна, 112 в м. Городок Львівської області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надання одноразових грошових допомог мешканцям міста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зарахування гр. </w:t>
      </w:r>
      <w:r>
        <w:rPr>
          <w:i/>
          <w:sz w:val="28"/>
          <w:szCs w:val="28"/>
          <w:lang w:val="ru-RU"/>
        </w:rPr>
        <w:t xml:space="preserve">Барана  </w:t>
      </w:r>
      <w:r>
        <w:rPr>
          <w:i/>
          <w:sz w:val="28"/>
          <w:szCs w:val="28"/>
        </w:rPr>
        <w:t xml:space="preserve"> в список осіб, які користуються правом позачергового одержання житла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дозвіл</w:t>
      </w:r>
      <w:r>
        <w:rPr>
          <w:bCs/>
          <w:i/>
          <w:sz w:val="28"/>
          <w:szCs w:val="28"/>
        </w:rPr>
        <w:t xml:space="preserve"> на видалення дерев на  вул. Львівській, 40 у м. Городок Львівської області. </w:t>
      </w:r>
    </w:p>
    <w:p>
      <w:pPr>
        <w:pStyle w:val="Normal"/>
        <w:numPr>
          <w:ilvl w:val="3"/>
          <w:numId w:val="1"/>
        </w:numPr>
        <w:autoSpaceDE w:val="false"/>
        <w:spacing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ізне </w:t>
      </w:r>
    </w:p>
    <w:p>
      <w:pPr>
        <w:pStyle w:val="Normal"/>
        <w:autoSpaceDE w:val="false"/>
        <w:spacing w:before="0" w:after="0"/>
        <w:ind w:right="3967" w:firstLine="709"/>
        <w:contextualSpacing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contextualSpacing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2240" w:h="15840"/>
      <w:pgMar w:left="1418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  <w:color w:val="000000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02:00Z</dcterms:created>
  <dc:creator>G.O.R</dc:creator>
  <dc:description/>
  <cp:keywords/>
  <dc:language>en-US</dc:language>
  <cp:lastModifiedBy>Оля Голобородько</cp:lastModifiedBy>
  <cp:lastPrinted>2021-04-12T17:41:00Z</cp:lastPrinted>
  <dcterms:modified xsi:type="dcterms:W3CDTF">2021-04-12T14:43:00Z</dcterms:modified>
  <cp:revision>3</cp:revision>
  <dc:subject/>
  <dc:title>Перелік питань</dc:title>
</cp:coreProperties>
</file>