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456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  <w:tab w:val="left" w:pos="5529" w:leader="none"/>
          <w:tab w:val="left" w:pos="7371" w:leader="none"/>
        </w:tabs>
        <w:ind w:right="5272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присвоєння адреси земельним ділянкам утвореним внаслідок поділу земельної ділянки  гр. Попко Т.Й. по  вул. Підгір’я, 57б  в м. Городок Львівської області 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4563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яву та додані документи гр. Попко Тетяни Йосифівни, прож. Львівська область, м.Городок,  вул. Л.Озаркевича, 11 щодо присвоєння окремих адресних номерів земельним ділянкам площею 0,0154га; 0,0172га; 0,0117га; 0,0117га; 0,0172га; утворених внаслідок поділу земельної ділянки загальною площею 0,0732га, кадастровий номер 4620910100:29:009:0214 на вул. Підгір’я, 57б в м.Городок Львівської області,  яка є у її приватній власності (Витяг з Державного реєстру речових прав на нерухоме майно про реєстрацію права власності реєстраційний номер 701112046209, номер запису 36111101 від 27.03.2020р.), у відповідності до план-схеми поділу земельної ділянки розробленої ПП «НВП «Центр землеустрою» та враховуючи нотаріальну завірену заяву про поділ земельної ділянки від 25.03.2021р. Р№305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Присвоїти земельним ділянкам утвореним внаслідок поділу земельної ділянки площею 0,0732га, кадастровий номер 4620910100:29:009:0214 по вул. Підгір’я, 57б в м.Городок Львівської області, що є у приватній власності  гр. Попко Тетяни Йосифівни наступні адресні номери: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1 земельній ділянці №1 площею 0,0154га – Львівська область,  м. Городок,  вул. Підгір’я, 57б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2 земельній ділянці №2 площею 0,0172га – Львівська область,  м. Городок,     вул. Підгір’я, 57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3 земельній ділянці №3 площею 0,0117га – Львівська область,  м. Городок,  вул. Підгір’я, 57г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4 земельній ділянці №4 площею 0,0117га – Львівська область,   м. Городок, вул. Підгір’я, 57д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5 земельній ділянці №5 площею 0,0172га – Львівська область,  м. Городок,        вул. Підгір’я, 57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Контроль за виконанням рішення покласти на першого заступника міського голови Комнатного Л.Г.  </w:t>
      </w:r>
    </w:p>
    <w:p>
      <w:pPr>
        <w:pStyle w:val="Normal"/>
        <w:spacing w:before="0" w:after="120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В.Ременяк</w:t>
      </w:r>
    </w:p>
    <w:sectPr>
      <w:headerReference w:type="default" r:id="rId3"/>
      <w:type w:val="nextPage"/>
      <w:pgSz w:w="11906" w:h="16838"/>
      <w:pgMar w:left="1418" w:right="680" w:gutter="0" w:header="0" w:top="59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8080" cy="701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70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4pt;height:5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8:00Z</dcterms:created>
  <dc:creator>777</dc:creator>
  <dc:description/>
  <cp:keywords/>
  <dc:language>en-US</dc:language>
  <cp:lastModifiedBy>Ганя</cp:lastModifiedBy>
  <cp:lastPrinted>2018-09-11T12:19:00Z</cp:lastPrinted>
  <dcterms:modified xsi:type="dcterms:W3CDTF">2021-04-08T09:15:00Z</dcterms:modified>
  <cp:revision>51</cp:revision>
  <dc:subject/>
  <dc:title> </dc:title>
</cp:coreProperties>
</file>