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грудня_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іш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родо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озглянувши рішення виконавчого комітету від 22 листопада 2018 року, відповідно до ст.143 Конституції України, ст. 26 та 64 Закону України «Про місцеве самоврядування в Україні», Бюджетного Кодексу України, рішення сесії міської ради від 15.12.2017 р. № 1217 «Про затвердження міського бюджету м.Городка на 2018 рік» та наказу Державного казначейства України від 23.08.2012 р. № 938, міська рада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рішення виконавчого комітету Городоцької міської ради, а саме:</w:t>
      </w:r>
    </w:p>
    <w:p>
      <w:pPr>
        <w:pStyle w:val="Normal"/>
        <w:shd w:fill="FFFFFF" w:val="clear"/>
        <w:spacing w:lineRule="exact" w:line="288"/>
        <w:ind w:firstLine="567"/>
        <w:rPr/>
      </w:pPr>
      <w:r>
        <w:rPr>
          <w:sz w:val="28"/>
          <w:szCs w:val="28"/>
        </w:rPr>
        <w:t>- від 22 листопада 2018 року № 254 «</w:t>
      </w:r>
      <w:r>
        <w:rPr>
          <w:bCs/>
          <w:color w:val="000000"/>
          <w:spacing w:val="-5"/>
          <w:sz w:val="28"/>
          <w:szCs w:val="28"/>
        </w:rPr>
        <w:t>Про внесення змін до галузевих програм  м. Городка на 2018 р</w:t>
      </w:r>
      <w:r>
        <w:rPr>
          <w:sz w:val="28"/>
          <w:szCs w:val="28"/>
        </w:rPr>
        <w:t>», рішення додається;</w:t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/>
      </w:pPr>
      <w:r>
        <w:rPr>
          <w:szCs w:val="28"/>
        </w:rPr>
        <w:t>- від 22 листопада 2018 року № 255 «Про внесення змін до міського бюджету м.Городка на 2018 рік», рішення додається</w:t>
      </w:r>
      <w:r>
        <w:rPr>
          <w:bCs/>
          <w:color w:val="000000"/>
          <w:spacing w:val="-5"/>
          <w:szCs w:val="28"/>
        </w:rPr>
        <w:t>.</w:t>
      </w:r>
    </w:p>
    <w:p>
      <w:pPr>
        <w:pStyle w:val="Normal"/>
        <w:shd w:fill="FFFFFF" w:val="clear"/>
        <w:spacing w:lineRule="exact" w:line="288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рішення покласти на комісію у справах економічної  політики, бюджету, комунального майна, інвестицій, підприємництва та промисловості (гол.Я.Борис)</w:t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                  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</w:rPr>
        <w:t xml:space="preserve">                  Р.Кущак</w:t>
      </w:r>
    </w:p>
    <w:p>
      <w:pPr>
        <w:pStyle w:val="TextBody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2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254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 xml:space="preserve">від «_22_» листопада 2018 р. </w:t>
      </w:r>
    </w:p>
    <w:p>
      <w:pPr>
        <w:pStyle w:val="Normal"/>
        <w:shd w:fill="FFFFFF" w:val="clear"/>
        <w:spacing w:lineRule="exact" w:line="288"/>
        <w:ind w:right="3854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ро внесення змін в до галузевих 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ограм  м. Городка на 2018 р.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3854" w:hanging="0"/>
        <w:rPr/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-32" w:firstLine="8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раховуючи неодноразові звернення мешканців міста та необхідність проведення робіт по об’єктах комунальної власності, керуючись ст.27, 30 Закону України «Про місцеве самоврядування в Україні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5" w:firstLine="82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 Внести зміни в Програму </w:t>
      </w:r>
      <w:r>
        <w:rPr>
          <w:bCs/>
          <w:iCs/>
          <w:sz w:val="28"/>
          <w:szCs w:val="28"/>
        </w:rPr>
        <w:t>розвитку житлово-комунального господарства та благоустрою міста</w:t>
      </w:r>
      <w:r>
        <w:rPr>
          <w:sz w:val="28"/>
          <w:szCs w:val="28"/>
          <w:lang w:eastAsia="ru-RU"/>
        </w:rPr>
        <w:t xml:space="preserve"> Городка на 201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eastAsia="ru-RU"/>
        </w:rPr>
        <w:t>рік згідно з додатком № 1.</w:t>
      </w:r>
    </w:p>
    <w:p>
      <w:pPr>
        <w:pStyle w:val="Normal"/>
        <w:ind w:firstLine="8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25"/>
        <w:rPr>
          <w:sz w:val="28"/>
          <w:szCs w:val="28"/>
        </w:rPr>
      </w:pPr>
      <w:r>
        <w:rPr>
          <w:sz w:val="28"/>
          <w:szCs w:val="28"/>
        </w:rPr>
        <w:t>2. Затвердити рішення на черговій сесії міської ради.</w:t>
      </w:r>
    </w:p>
    <w:p>
      <w:pPr>
        <w:pStyle w:val="Normal"/>
        <w:ind w:firstLine="8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онтроль за виконанням рішення покласти на першого заступника міського голови Проця І.В.  </w:t>
      </w:r>
      <w:r>
        <w:rPr>
          <w:sz w:val="28"/>
          <w:szCs w:val="28"/>
        </w:rPr>
        <w:t xml:space="preserve">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іський голова                                                                       Р. Кущ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 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  рішення виконкому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Городоцької міської ради</w:t>
      </w:r>
    </w:p>
    <w:p>
      <w:pPr>
        <w:pStyle w:val="Normal"/>
        <w:shd w:fill="FFFFFF" w:val="clear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ід 22.11.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</w:rPr>
        <w:t xml:space="preserve"> № _254</w:t>
      </w:r>
    </w:p>
    <w:p>
      <w:pPr>
        <w:pStyle w:val="Normal"/>
        <w:autoSpaceDE w:val="false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міста Городка на 2018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29"/>
        <w:gridCol w:w="1440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+"/"-"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64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ично-дорожня мережа (будівництво, реконструкція, ремонт та утримання доріг місцевого значення, вулиць і доріг комунальної власності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36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 Григоренка в 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3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 Підгір»я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Чорновола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С.Бандери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В.Івасюка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6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І. Франка (ПК9+80- ПК9+80) в 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Коротка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 Підгай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5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.Павлика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6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міської дороги на вул..Озаркевича в м. 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їзду Авіаційна 88-96 в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9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їзду від вул..Заставська (буд.186-204)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996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електричної енергії для освітлення вулиць міста 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в належному стані дитячих майданч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лощі біля універмагу по вул.Перемишльська в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ходу між нежитловими будівлями з вул..І.Франка на вул..Перемишльська в м.Городок Львівської обла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а фарбування лавок та брами в Старому пар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65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тротуару по вул..Авіаційна біля багатоквартирного житлового будинку під № 120 в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9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світильників вуличного освіт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5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имання міського кладо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езення Т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иплату заробітної плати робітникам по прибиранню міського кладовища та придбання паливно-мастильних матеріал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лово-комунальне господа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032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МКГ (техпаспорти на житлові будин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6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ідтримка Городоцьке ВКГ (На закупівлю матеріалів для проведення поточного ремонту зовнішньої каналізації на м-ні Гайдамаків, 1,3 в м.Городок Львівської обла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778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ідтримка КП «МКГ» На заміну щитка багатоквартирному ЖБ по вул.Л.Українки,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88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                                       С.Попк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c2"/>
        <w:shd w:fill="FFFFFF" w:val="clear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lang w:val="uk-UA"/>
        </w:rPr>
        <w:t>ЛЬВІВСЬКОЇ ОБЛАСТІ</w:t>
      </w:r>
    </w:p>
    <w:p>
      <w:pPr>
        <w:pStyle w:val="Heading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255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 xml:space="preserve">від «_22_» листопада 2018 р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мі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.Городка на 2018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5" w:firstLine="540"/>
        <w:rPr>
          <w:szCs w:val="28"/>
        </w:rPr>
      </w:pPr>
      <w:r>
        <w:rPr>
          <w:szCs w:val="28"/>
        </w:rPr>
        <w:t>Керуючись Бюджетним Кодексом України, ст.27, 64 Закону України "Про місцеве самоврядування в Україні", враховуючи рішення сесії міської ради від 15.12.2017 р. № 1217 «Про затвердження міського бюджету м.Городка на 2018 рік» та наказу Державного казначейства України від 23.08.2012 р. № 938, виконком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міського бюджету м.Городка на 2018 рік, а саме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озподіл видатків міського бюджету на 2018 рік згідно з додатком №1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ерелік місцевих (регіональних) програм, які фінансуватимуться за рахунок коштів міського бюджету м.Городка у 2018 році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міни є невід’ємною частиною рішення сесії від 15.12.2017 р. № 1217 «Про затвердження міського бюджету м.Городка на 2018 рік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ішення затвердити на черговому засіданні сесі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сити постійно діючу комісію з питань економічної політики, бюджету та комунального майна, та підприємництва (гол.Я.Борис) рішення взяти під контро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"/>
        <w:rPr/>
      </w:pPr>
      <w:r>
        <w:rPr/>
        <w:t>Міський голова</w:t>
        <w:tab/>
        <w:tab/>
        <w:tab/>
        <w:t xml:space="preserve">             </w:t>
        <w:tab/>
        <w:tab/>
        <w:tab/>
        <w:tab/>
        <w:t>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rFonts w:ascii="Cambria" w:hAnsi="Cambria" w:eastAsia="Calibri" w:cs="Cambria"/>
      <w:i/>
      <w:iCs/>
      <w:color w:val="243F6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27:00Z</dcterms:created>
  <dc:creator>User 2017</dc:creator>
  <dc:description/>
  <cp:keywords/>
  <dc:language>en-US</dc:language>
  <cp:lastModifiedBy>User 2017</cp:lastModifiedBy>
  <cp:lastPrinted>2018-12-05T15:49:00Z</cp:lastPrinted>
  <dcterms:modified xsi:type="dcterms:W3CDTF">2018-12-05T13:50:00Z</dcterms:modified>
  <cp:revision>8</cp:revision>
  <dc:subject/>
  <dc:title>ПРОЕКТ</dc:title>
</cp:coreProperties>
</file>