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серп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12.201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b/>
          <w:bCs/>
          <w:sz w:val="28"/>
          <w:szCs w:val="28"/>
        </w:rPr>
        <w:t>№ 1698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«Про затвер-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ження </w:t>
      </w:r>
      <w:r>
        <w:rPr>
          <w:b/>
          <w:bCs/>
          <w:sz w:val="28"/>
          <w:szCs w:val="28"/>
          <w:lang w:val="ru-RU"/>
        </w:rPr>
        <w:t>місцевої  цільової Програми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Безпечне місто Городок / Safe City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Horodok на 2019-2020 рок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 цільової Програми</w:t>
      </w:r>
      <w:r>
        <w:rPr>
          <w:bCs/>
          <w:kern w:val="2"/>
          <w:sz w:val="28"/>
          <w:szCs w:val="28"/>
        </w:rPr>
        <w:t xml:space="preserve"> «Безпечне місто Городок / Safe City Horodok на 2019-2020 роки</w:t>
      </w:r>
      <w:r>
        <w:rPr>
          <w:sz w:val="28"/>
          <w:szCs w:val="28"/>
        </w:rPr>
        <w:t>, керуючись ст.26 Закону України „Про місцеве самоврядування в Україні”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.12..2018 року № 1698 «Про затвердження місцевої  цільової Програми </w:t>
      </w:r>
      <w:r>
        <w:rPr>
          <w:bCs/>
          <w:kern w:val="2"/>
          <w:sz w:val="28"/>
          <w:szCs w:val="28"/>
        </w:rPr>
        <w:t>«Безпечне місто Городок / Safe City Horodok на 2019-2020 роки</w:t>
      </w:r>
      <w:r>
        <w:rPr>
          <w:sz w:val="28"/>
          <w:szCs w:val="28"/>
        </w:rPr>
        <w:t xml:space="preserve">» збільшивши фінансування даної програми  в сумі 28543,00 грн. та пункт 2 «Запровадження інноваційних технологій» розділу 7 «Напрямки діяльності та заходи програми» викласти в новій редакції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500" w:type="dxa"/>
        <w:jc w:val="left"/>
        <w:tblInd w:w="10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 № 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 рішення сесії міської ради  "Про внесення змін в рішення сесії від 5 грудня 2018 р. № 1698 «Про </w:t>
            </w:r>
            <w:r>
              <w:rPr>
                <w:bCs/>
                <w:sz w:val="26"/>
                <w:szCs w:val="26"/>
              </w:rPr>
              <w:t xml:space="preserve">затвердження місцевої  цільової Програми </w:t>
            </w:r>
            <w:r>
              <w:rPr>
                <w:bCs/>
                <w:kern w:val="2"/>
                <w:sz w:val="26"/>
                <w:szCs w:val="26"/>
              </w:rPr>
              <w:t>«Безпечне місто Городок / Safe City Horodok на 2019-2020 роки</w:t>
            </w:r>
            <w:r>
              <w:rPr>
                <w:sz w:val="26"/>
                <w:szCs w:val="26"/>
              </w:rPr>
              <w:t>»  від «___» серпня  2019 р. № 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7. НАПРЯМИ ДІЯЛЬНОСТІ ТА ЗАХОДИ ПРОГРАМИ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486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04"/>
        <w:gridCol w:w="3626"/>
        <w:gridCol w:w="1292"/>
        <w:gridCol w:w="1525"/>
        <w:gridCol w:w="1419"/>
        <w:gridCol w:w="1276"/>
        <w:gridCol w:w="1276"/>
        <w:gridCol w:w="1134"/>
        <w:gridCol w:w="2696"/>
        <w:gridCol w:w="7"/>
        <w:gridCol w:w="10"/>
      </w:tblGrid>
      <w:tr>
        <w:trPr>
          <w:trHeight w:val="49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ходу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жерела фінансуван-н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ієнтовні обсяги фінансування (вартість), тис.грн., в т.ч.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е півріччя 2019 ро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 xml:space="preserve">Друге піврічч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>19</w:t>
            </w:r>
            <w:r>
              <w:rPr>
                <w:b/>
                <w:bCs/>
              </w:rPr>
              <w:t xml:space="preserve"> р</w:t>
            </w:r>
            <w:r>
              <w:rPr>
                <w:b/>
                <w:bCs/>
                <w:lang w:val="uk-UA"/>
              </w:rPr>
              <w:t>о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uk-UA"/>
              </w:rPr>
              <w:t>ік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і результати</w:t>
            </w:r>
          </w:p>
        </w:tc>
      </w:tr>
      <w:tr>
        <w:trPr>
          <w:trHeight w:val="47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98" w:hRule="atLeast"/>
        </w:trPr>
        <w:tc>
          <w:tcPr>
            <w:tcW w:w="14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. Запровадження інноваційних технологій</w:t>
            </w:r>
          </w:p>
        </w:tc>
      </w:tr>
      <w:tr>
        <w:trPr>
          <w:trHeight w:val="23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оптоволоконного кабеля для встановлення систем відеонагляду по вулицях міста Городка Львівської област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оцька міська рада Львівської обла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іського бюджету, (загальни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єчасне виявлення та реагування на правопорушення, встановлення осіб, які їх вчинили, оперативне усунення заторових та аварійних ситуацій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1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дбання обладнання (відеокамери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оцька міська рада Львівської обла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іського бюджету (спеціальни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єчасне виявлення та реагування на правопорушення, встановлення осіб, які їх вчинили, оперативне усунення заторових та аварійних ситуаці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нтаж системи відеонагляду на території  стадіону «Колос»  м.Городка Львівської област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 «Центр «Спорт для всіх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міського бюджету (загальни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єчасне виявлення та реагування на правопорушення, терористичну загрозу, встановлення осіб, які їх вчинили</w:t>
            </w:r>
          </w:p>
        </w:tc>
      </w:tr>
      <w:tr>
        <w:trPr>
          <w:trHeight w:val="17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системи відеонагляду на території міського кладовища за адресою Львівська область м.Городо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вул..Січових Стрільці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«Міське комунальне господарство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міського бюджету (загальни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єчасне виявлення та реагування на правопорушення, терористичну загрозу, встановлення осіб, які їх вчинили</w:t>
            </w:r>
          </w:p>
        </w:tc>
      </w:tr>
      <w:tr>
        <w:trPr>
          <w:trHeight w:val="6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ласти тристоронній меморандум з власниками розважальних та торгівельних закладів щодо встановлення зовнішніх камер відеонагляду з виводом сигналу на </w:t>
            </w:r>
          </w:p>
          <w:p>
            <w:pPr>
              <w:pStyle w:val="Normal"/>
              <w:jc w:val="center"/>
              <w:rPr/>
            </w:pPr>
            <w:r>
              <w:rPr/>
              <w:t>єдиний сервіс та підключення існуючих камер до сервіс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органи міської </w:t>
            </w:r>
          </w:p>
          <w:p>
            <w:pPr>
              <w:pStyle w:val="Normal"/>
              <w:jc w:val="center"/>
              <w:rPr/>
            </w:pPr>
            <w:r>
              <w:rPr/>
              <w:t>вл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місь-кого бюджету, ін-ші джерела фінансуван-ня, не забо-ронені зако-нодав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єчасне виявлення та реагування на правопорушення, встановлення осіб, які їх вчинили, оперативне усунення заторових та аварійних ситуацій</w:t>
            </w:r>
          </w:p>
        </w:tc>
      </w:tr>
      <w:tr>
        <w:trPr>
          <w:trHeight w:val="10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ворення мереж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чі органи місько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л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місь-кого бюджету, інші джерела фінан-сування, не заборонені законодавст-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ащення матеріально-технічного забезпеч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Р.Кущак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сновний текст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44:00Z</dcterms:created>
  <dc:creator>User 2017</dc:creator>
  <dc:description/>
  <cp:keywords/>
  <dc:language>en-US</dc:language>
  <cp:lastModifiedBy>User 2017</cp:lastModifiedBy>
  <dcterms:modified xsi:type="dcterms:W3CDTF">2019-08-13T08:36:00Z</dcterms:modified>
  <cp:revision>5</cp:revision>
  <dc:subject/>
  <dc:title>ПРОЕКТ</dc:title>
</cp:coreProperties>
</file>