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autoSpaceDE w:val="false"/>
        <w:ind w:left="568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щодо виконання міського бюджету м.Городка за 9 місяців 2017 ро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згоди на прийняття в комунальну власність територіальної громади міста Городка квартири за адресою об’єкта: Львівська обл., Городоцький р-н, м. Городок, вул. В.Чорновола, 9/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рішення виконавчого комітету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галузевих програм м. Город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уточнення міського бюджету м. Город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упорядкування умов оплати праці посадових осіб та службовців апарату управління, виконавчого комітету та відділу державної архітектурно-будівельної інспекції Городоцької міської рад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затвердження галузевих програм на 2018р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иконавчий комітет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 інвентаризації земель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5:07:00Z</dcterms:created>
  <dc:creator>x</dc:creator>
  <dc:description/>
  <cp:keywords/>
  <dc:language>en-US</dc:language>
  <cp:lastModifiedBy>Юрій Голубов</cp:lastModifiedBy>
  <cp:lastPrinted>2017-09-11T12:53:00Z</cp:lastPrinted>
  <dcterms:modified xsi:type="dcterms:W3CDTF">2017-10-20T15:09:00Z</dcterms:modified>
  <cp:revision>3</cp:revision>
  <dc:subject/>
  <dc:title> </dc:title>
</cp:coreProperties>
</file>