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_листопада__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 міського бюджету </w:t>
      </w:r>
    </w:p>
    <w:p>
      <w:pPr>
        <w:pStyle w:val="Normal"/>
        <w:ind w:right="-104" w:hanging="0"/>
        <w:jc w:val="both"/>
        <w:rPr/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9-ть місяців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Заслухавши та обговоривши звіт про виконання міського бюджету за  9-ть місяців 2017 року, доведений заступником міського голови Попко С.Р. встановлено, що дохідна частина міського бюджету без трансфертів за звітний період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о загальному фонду становить 17969475,74 грн. при плані 20349413,00 грн. або 88,3 % в т.ч. власні надходження 17969475,74 грн. при плані 20349413,00 грн. або 88,3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по спеціальному фонду 3154092,19 грн. при плані 4991407,00 грн. або 63,2 % в тому числі власні надходження 3154092,19 грн. при плані 4991407,00 грн. або 63,2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9-ть місяців 2017 року склали 22256440,93 грн., у тому числі доходи загального фонду – 18969475,74 грн. та спеціального фонду – 3286965,19 грн.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ідповідно до Закону України «Про Державний бюджет України на 2017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 політики, бюджету, комунального майна, інвестицій, підприємництва та промисловості, виходячи із  вищевказаного, міська рада -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9-ть місяців 2017 року по доходах в сумі 22256440,93 грн., у тому числі доходи загального фонду – 18969475,74 грн. та спеціального фонду – 3286965,19 грн.,  по видатках в сумі 17771763,69 грн. в  тому числі по видатках загального фонду –  11948265,72 грн. та спеціального фонду – 5823497,97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Р.Кущ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0:00Z</dcterms:created>
  <dc:creator>x</dc:creator>
  <dc:description/>
  <cp:keywords/>
  <dc:language>en-US</dc:language>
  <cp:lastModifiedBy>x</cp:lastModifiedBy>
  <cp:lastPrinted>2017-10-20T13:46:00Z</cp:lastPrinted>
  <dcterms:modified xsi:type="dcterms:W3CDTF">2017-10-20T10:46:00Z</dcterms:modified>
  <cp:revision>5</cp:revision>
  <dc:subject/>
  <dc:title> </dc:title>
</cp:coreProperties>
</file>