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» листопада 2017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згоди на прийнятт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у власність територіаль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и міста Городка квартири 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ою об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єкта: Львівська област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оцький район, м.Горо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Чорновола В., будинок 9, квартир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зглянувши звернення Бібрського ЛВУМГ ПАТ «Укртрансгаз», керуючись ст.26-29, 60 Закону України «Про місцеве самоврядування в Україні», п.2 ст.4 Закону України «Про передачу об”єктів права державної та комунальної власності», п.62 Порядку державної реєстрації прав на нерухоме майно та їх обтяжень затвердженого Постановою Кабінету Міністрів України № 1127 від 25.12.2015 року,  та погодження комісії міської ради у справах економічної  політики, бюджету, комунального майна, інвестицій, підприємництва та промисловості, міська рада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дати згоду на прийняти в комунальну власність територіальної громади міста Городка  квартири за адресою, об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єкта: Львівська область, Городоцький район, м.Городок вул.Чорновола В., будинок 9, квартира 3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Міськвиконкому провести державну реєстрацію права власності вищезазначених об”єктів нерухомості. 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3. Контроль за виконанням даного рішення покласти на комісію міської ради 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іський голова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3:00Z</dcterms:created>
  <dc:creator>x</dc:creator>
  <dc:description/>
  <cp:keywords/>
  <dc:language>en-US</dc:language>
  <cp:lastModifiedBy>x</cp:lastModifiedBy>
  <cp:lastPrinted>2017-10-20T13:47:00Z</cp:lastPrinted>
  <dcterms:modified xsi:type="dcterms:W3CDTF">2017-10-20T10:47:00Z</dcterms:modified>
  <cp:revision>6</cp:revision>
  <dc:subject/>
  <dc:title> </dc:title>
</cp:coreProperties>
</file>