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Х СЕСІЯ  СЬОМОГО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» листопада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упорядкування умов опла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аці посадових осіб та службовців апара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правління, виконавчого комітету та відді</w:t>
      </w:r>
      <w:r>
        <w:rPr>
          <w:b/>
          <w:sz w:val="28"/>
          <w:szCs w:val="28"/>
        </w:rPr>
        <w:t>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у державної  архітектурно-будіве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нспекції Городоц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ст.143 Конституції України, Законом України «Про оплату праці», главою УІІ Кодексу «Законів про працю України»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п. 2, 3, 6 та додатків № 50, 55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; постанови  Кабінету Міністрів України від 24.05.2017 р. № 353 «Про внесення змін до постанови Кабінету Міністрів України від 9 березня 2006 р. № 268 та визнаня такими, що втратили чинність, деяких постанов Кабінету Міністрів України», постанови Кабінету Міністрів України від 11.02.2016 р. № 77 «Про внесення змін до постанов Кабінету Міністрів України від 17 липня 2003 р. № 1078 і від 9 грудня 2015 р. № 1013» та постанови Кабінету Міністрів України від 28.12.2016 р. № 1037 «Про оплату праці працівників установ, закладів та організацій окремих галузей бюджетної сфери», наказу Міністерства праці України від 02.10.1996 р.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. Встановити голові, секретарю ради та заступникам міського голови надбавку за високі досягнення у праці або за виконання особливо важливої роботи в розмірі 50% від посадового окладу з урахуванням доплати за ранг та вислугу років в межах затверджених видатків на оплату прац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І. Здійснювати щомісячне преміювання голови, секретаря ради та заступників міського голови в розмірі не більше 200% посадового окладу, а також до державних і професійних свят та ювілейних дат в межах затверджених видатків на оплату праці. Надавати матеріальну допомогу на вирішення соціально-побутових питань та допомогу для оздоровлення в розмірі, що не перевищує середньомісячної заробітної пла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ІІ. Надати право міському голові у межах фонду оплати праці працівників затвердженого радою рішення сесії міської ради про міський бюджет м.Городка на відповідний бюджетний рік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дійснювати щомісячне преміювання працівників не більше 200% посадового окладу, а також до державних і професійних свят та ювілейних дат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1) здійснювати преміювання технічних працівників (водія та прибиральників службових приміщень) не більше 100% посадового окла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Затвердити умови оплати праці посадових осіб та службовців апарату управління та виконавчого комітету Городоцької міської ради на 2018 рік згідно з додатком № 1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Затвердити умови оплати праці відділу державної  архітектурно-будівельної інспекції Городоцької міської ради. на 2018 рік згідно з додатком № 2 (додається). </w:t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Дане рішення вступає в дію з 1 січня 2018 р. та діє до 31 грудня 2018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 xml:space="preserve">Контроль за виконанням рішення покласти на комісію з питань економічної політики бюджету, </w:t>
      </w:r>
      <w:r>
        <w:rPr>
          <w:sz w:val="28"/>
          <w:szCs w:val="28"/>
          <w:lang w:val="uk-UA"/>
        </w:rPr>
        <w:t>кому</w:t>
      </w:r>
      <w:r>
        <w:rPr>
          <w:sz w:val="28"/>
          <w:szCs w:val="28"/>
        </w:rPr>
        <w:t>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Р.Куща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«__» листопада 2017 р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и оплати праці посадових осіб та службовц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управління та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родоцької міської ради на 2018 р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900"/>
        <w:gridCol w:w="1521"/>
        <w:gridCol w:w="1375"/>
        <w:gridCol w:w="1067"/>
        <w:gridCol w:w="17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труктурного підрозділу та по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-кість штат-них</w:t>
            </w:r>
          </w:p>
          <w:p>
            <w:pPr>
              <w:pStyle w:val="Style15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</w:t>
            </w:r>
          </w:p>
          <w:p>
            <w:pPr>
              <w:pStyle w:val="Style15"/>
              <w:ind w:left="-141" w:right="-7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ий окл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1 січня 2018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бавки визначені постано-вою КМУ № 268  (%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мі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%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 голова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Розмір премії коригується   в межах фонду оплати праці та економії фонду заробітної плати та виплачується за фактично відпрацьова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ний пері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 ради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міського голови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міського голови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 керівника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обліку та звіт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бухгалтер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економіки, бюджету та комунального май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 відділу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господарськ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ючий господарством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одій 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биральник службових приміщень 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труктурного підрозділу та по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-кість штат-них</w:t>
            </w:r>
          </w:p>
          <w:p>
            <w:pPr>
              <w:pStyle w:val="Style15"/>
              <w:ind w:left="-141" w:right="-7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бавки визначені постано-вою КМУ № 268  (%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мі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%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містобудування, архітектури та житлово-комунального господарств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Розмір премії коригується   в межах фонду оплати праці та економії фонду заробітної плати та виплачується за фактично відпрацьова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ний пері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 відділу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 земельних ресурсів та охорони навколишнього природного середовищ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 відділу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тор юридичної та кадрової робо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 сектору 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звернень громадян, документообігу та соціальних питан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 відділу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атегорії.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ператор комп»ютерного набору 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стемний адміністрат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діл державної реєстрації та надання адміністративних послуг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відувач відділу</w:t>
            </w:r>
            <w:r>
              <w:rPr>
                <w:sz w:val="26"/>
                <w:szCs w:val="26"/>
                <w:lang w:val="en-US"/>
              </w:rPr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пеціаліст І категорії з обслуговування населення</w:t>
            </w:r>
            <w:r>
              <w:rPr>
                <w:sz w:val="26"/>
                <w:szCs w:val="26"/>
              </w:rPr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 І категорії - державний реєстратор речових прав на нерухоме майно</w:t>
            </w:r>
            <w:r>
              <w:rPr>
                <w:sz w:val="26"/>
                <w:szCs w:val="26"/>
              </w:rPr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Спеціаліст І категорії з надання відомостей з Державного земельного кадастру </w:t>
            </w:r>
            <w:r>
              <w:rPr>
                <w:sz w:val="26"/>
                <w:szCs w:val="26"/>
              </w:rPr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N з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структурного підрозділу та по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1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 штат-них</w:t>
            </w:r>
          </w:p>
          <w:p>
            <w:pPr>
              <w:pStyle w:val="Style15"/>
              <w:ind w:left="-141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ад</w:t>
            </w:r>
          </w:p>
          <w:p>
            <w:pPr>
              <w:pStyle w:val="Style15"/>
              <w:ind w:left="-141" w:right="-75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рн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бавки визначені постано-вою КМУ № 268  (%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мі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%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Спеціаліст І категорії з формування та ведення Реєстру територіальної громади  </w:t>
            </w:r>
            <w:r>
              <w:rPr>
                <w:sz w:val="26"/>
                <w:szCs w:val="26"/>
              </w:rPr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Розмір премії коригується   в межах фонду оплати праці та економії фонду заробітної плати та виплачується за фактично відпрацьова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ний пері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преміювання виплачується на підставі даного рішення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* преміювання працівників проводиться а підставі розпорядження міського голов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ради                                                                                    Ю.Вітков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даток № 2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«__» листопада 2017 р. № Умови оплати пра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авної  архітектурно-будівельної інспек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родоцької міської ради на 2018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900"/>
        <w:gridCol w:w="1522"/>
        <w:gridCol w:w="1376"/>
        <w:gridCol w:w="1067"/>
        <w:gridCol w:w="17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N 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структурного підрозділу та по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1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-кість штат-них</w:t>
            </w:r>
          </w:p>
          <w:p>
            <w:pPr>
              <w:pStyle w:val="Style15"/>
              <w:ind w:left="-141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ад</w:t>
            </w:r>
          </w:p>
          <w:p>
            <w:pPr>
              <w:pStyle w:val="Style15"/>
              <w:ind w:left="-141" w:right="-75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садовий оклад з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січня 2018 р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рн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бавки визначені постано-вою КМУ № 268  (%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мі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%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Розмір премії коригується   в межах фонду оплати праці та економії фонду заробітної плати та виплачується за фактично відпрацьова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ний пері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І категорії, інсп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І юр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І категорії з обслуговування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 штатних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* преміювання керівника здійснюється  на підставі розпорядження міського голови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* преміювання працівників проводиться а підставі наказу керівника інспек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ради                                                                                    Ю.Вітк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44:00Z</dcterms:created>
  <dc:creator>x</dc:creator>
  <dc:description/>
  <cp:keywords/>
  <dc:language>en-US</dc:language>
  <cp:lastModifiedBy>x</cp:lastModifiedBy>
  <cp:lastPrinted>2017-10-20T13:49:00Z</cp:lastPrinted>
  <dcterms:modified xsi:type="dcterms:W3CDTF">2017-10-20T10:49:00Z</dcterms:modified>
  <cp:revision>3</cp:revision>
  <dc:subject/>
  <dc:title> </dc:title>
</cp:coreProperties>
</file>