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і Верховної РадиУкраїни А. Парубію</w:t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>Прем’єр-міністру України В. Гройсману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олові ВАОМС «Асоціація міст України» В. Клич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ЕННЯ</w:t>
      </w:r>
    </w:p>
    <w:p>
      <w:pPr>
        <w:pStyle w:val="Style17"/>
        <w:shd w:fill="FFFFFF" w:val="clear"/>
        <w:spacing w:before="90" w:after="90"/>
        <w:jc w:val="both"/>
        <w:rPr/>
      </w:pPr>
      <w:r>
        <w:rPr>
          <w:bCs/>
          <w:sz w:val="28"/>
          <w:szCs w:val="28"/>
          <w:lang w:eastAsia="ru-RU"/>
        </w:rPr>
        <w:t xml:space="preserve">Ми, міські голови, учасники </w:t>
      </w:r>
      <w:r>
        <w:rPr>
          <w:sz w:val="28"/>
          <w:szCs w:val="28"/>
        </w:rPr>
        <w:t>засідання Львівської регіональної платформи у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Львівському регіональному відділенні Асоціації міст України</w:t>
      </w:r>
      <w:r>
        <w:rPr>
          <w:bCs/>
          <w:sz w:val="28"/>
          <w:szCs w:val="28"/>
          <w:lang w:eastAsia="ru-RU"/>
        </w:rPr>
        <w:t xml:space="preserve">, звертаємося до Вас </w:t>
      </w:r>
      <w:r>
        <w:rPr>
          <w:color w:val="000000"/>
          <w:sz w:val="28"/>
          <w:szCs w:val="28"/>
          <w:shd w:fill="FFFFFF" w:val="clear"/>
        </w:rPr>
        <w:t xml:space="preserve">зняти </w:t>
      </w:r>
      <w:r>
        <w:rPr>
          <w:sz w:val="28"/>
          <w:szCs w:val="28"/>
        </w:rPr>
        <w:t xml:space="preserve">з розгляду Верховною радою України </w:t>
      </w:r>
      <w:r>
        <w:rPr>
          <w:color w:val="000000"/>
          <w:sz w:val="28"/>
          <w:szCs w:val="28"/>
          <w:shd w:fill="FFFFFF" w:val="clear"/>
        </w:rPr>
        <w:t xml:space="preserve">законопроект </w:t>
      </w:r>
      <w:r>
        <w:rPr>
          <w:sz w:val="28"/>
          <w:szCs w:val="28"/>
        </w:rPr>
        <w:t xml:space="preserve">«Про внесення змін до деяких законодавчих актів України щодо стимулювання інвестиційної діяльності в Україні №8124».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Вважаємо, що відміна інвестиційних внесків, які сплачують забудівельники, зараз є передчасною і створить додаткові проблеми для розвитку інженерної інфраструктури територіальних громад, оскільки пайові надходження є чи не єдиним джерелом для формування інфраструктури громад. Для стимулювати </w:t>
      </w:r>
      <w:r>
        <w:rPr>
          <w:sz w:val="28"/>
          <w:szCs w:val="28"/>
          <w:lang w:val="uk-UA"/>
        </w:rPr>
        <w:t xml:space="preserve">інвестиційної діяльності </w:t>
      </w:r>
      <w:r>
        <w:rPr>
          <w:sz w:val="28"/>
          <w:szCs w:val="28"/>
          <w:shd w:fill="FFFFFF" w:val="clear"/>
          <w:lang w:val="uk-UA"/>
        </w:rPr>
        <w:t>місцевого виробника, варто розглянути питання про відміну ПДВ в Україні, як податку який стримує та обмежує оборотність капіталу, стримує економічний розвиток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С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касування сплати замовником будівництва пайового внеску в розвиток інфраструктури спричинить, наприклад, у 2018 році втрати місцевих бюджетів більше 1,7 млрд грн, що призведе до вимушеного скорочення інвестиційних видатків територіальних громад</w:t>
      </w:r>
      <w:r>
        <w:rPr>
          <w:b/>
          <w:color w:val="000000"/>
          <w:sz w:val="28"/>
          <w:szCs w:val="28"/>
          <w:shd w:fill="FFFFFF" w:val="clear"/>
        </w:rPr>
        <w:t>.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Кабінет Міністрів України не надав до законопроекту №8124 належні фінансово-економічні розрахунки та пропозиції щодо джерел покриття втрат доходів місцевих бюджетів. А це суперечить частині третій статті 142 Конституції України: «витрати органів місцевого самоврядування, що виникли внаслідок рішень органів державної влади, компенсуються державою»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Скасування пайових внесків на розвиток інфраструктури буде мати негативний соціально-економічний ефект, в тому числі й внаслідок того, що збудовані об’єкти будівництва не будуть забезпечені відповідною інфраструктурою.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  <w:lang w:val="uk-UA"/>
        </w:rPr>
      </w:pPr>
      <w:r>
        <w:rPr>
          <w:color w:val="000000"/>
          <w:sz w:val="26"/>
          <w:szCs w:val="26"/>
          <w:shd w:fill="FFFFFF" w:val="clear"/>
          <w:lang w:val="uk-UA"/>
        </w:rPr>
      </w:r>
    </w:p>
    <w:p>
      <w:pPr>
        <w:pStyle w:val="Normal"/>
        <w:ind w:left="-426" w:hanging="0"/>
        <w:jc w:val="center"/>
        <w:rPr/>
      </w:pPr>
      <w:r>
        <w:rPr>
          <w:i/>
          <w:sz w:val="28"/>
          <w:szCs w:val="28"/>
          <w:lang w:val="uk-UA"/>
        </w:rPr>
        <w:t xml:space="preserve">Звернення прийнято на засіданні Львівської регіональної платформи </w:t>
      </w:r>
      <w:r>
        <w:rPr>
          <w:sz w:val="28"/>
          <w:szCs w:val="28"/>
          <w:lang w:val="uk-UA"/>
        </w:rPr>
        <w:t xml:space="preserve">у </w:t>
      </w:r>
      <w:r>
        <w:rPr>
          <w:i/>
          <w:sz w:val="28"/>
          <w:szCs w:val="28"/>
          <w:lang w:val="uk-UA"/>
        </w:rPr>
        <w:t>Львівському регіональному відділення Асоціації міст України 30 березня 2018 року, що відбулася у місті Львові у рамках Проекту «Розробка курсу на зміцнення місцевого самоврядування в Україні» (ПУЛЬС), який реалізує Асоціація міст України за підтримки USAID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9" w:gutter="0" w:header="567" w:top="794" w:footer="1077" w:bottom="113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nimals 2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05</wp:posOffset>
              </wp:positionH>
              <wp:positionV relativeFrom="paragraph">
                <wp:posOffset>-528320</wp:posOffset>
              </wp:positionV>
              <wp:extent cx="5912485" cy="0"/>
              <wp:effectExtent l="0" t="14605" r="0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26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-41.6pt" to="465.35pt,-41.6pt" stroked="t" o:allowincell="f" style="position:absolute">
              <v:stroke color="navy" weight="284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2" w:leader="none"/>
      </w:tabs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17115</wp:posOffset>
          </wp:positionH>
          <wp:positionV relativeFrom="paragraph">
            <wp:posOffset>-267335</wp:posOffset>
          </wp:positionV>
          <wp:extent cx="1188085" cy="1255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1255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60325</wp:posOffset>
              </wp:positionH>
              <wp:positionV relativeFrom="paragraph">
                <wp:posOffset>829945</wp:posOffset>
              </wp:positionV>
              <wp:extent cx="2306320" cy="31750"/>
              <wp:effectExtent l="0" t="14605" r="0" b="6350"/>
              <wp:wrapTopAndBottom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06160" cy="31680"/>
                        <a:chOff x="0" y="0"/>
                        <a:chExt cx="2306160" cy="31680"/>
                      </a:xfrm>
                    </wpg:grpSpPr>
                    <wps:wsp>
                      <wps:cNvSpPr/>
                      <wps:spPr>
                        <a:xfrm>
                          <a:off x="9360" y="0"/>
                          <a:ext cx="2296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1680"/>
                          <a:ext cx="229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75pt;margin-top:65.35pt;width:181.5pt;height:2.4pt" coordorigin="-95,1307" coordsize="3630,48">
              <v:line id="shape_0" from="-81,1307" to="3535,1307" stroked="t" o:allowincell="f" style="position:absolute">
                <v:stroke color="navy" weight="28440" joinstyle="miter" endcap="flat"/>
                <v:fill o:detectmouseclick="t" on="false"/>
                <w10:wrap type="topAndBottom"/>
              </v:line>
              <v:line id="shape_0" from="-95,1357" to="3522,1357" stroked="t" o:allowincell="f" style="position:absolute">
                <v:stroke color="navy" weight="12600" joinstyle="miter" endcap="flat"/>
                <v:fill o:detectmouseclick="t" on="false"/>
                <w10:wrap type="topAndBottom"/>
              </v:line>
            </v:group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3688715</wp:posOffset>
              </wp:positionH>
              <wp:positionV relativeFrom="paragraph">
                <wp:posOffset>829945</wp:posOffset>
              </wp:positionV>
              <wp:extent cx="2281555" cy="31750"/>
              <wp:effectExtent l="0" t="14605" r="0" b="6350"/>
              <wp:wrapTopAndBottom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81680" cy="31680"/>
                        <a:chOff x="0" y="0"/>
                        <a:chExt cx="2281680" cy="31680"/>
                      </a:xfrm>
                    </wpg:grpSpPr>
                    <wps:wsp>
                      <wps:cNvSpPr/>
                      <wps:spPr>
                        <a:xfrm>
                          <a:off x="1440" y="0"/>
                          <a:ext cx="2280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1680"/>
                          <a:ext cx="228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0.45pt;margin-top:65.35pt;width:179.6pt;height:2.4pt" coordorigin="5809,1307" coordsize="3592,48">
              <v:line id="shape_0" from="5811,1307" to="9401,1307" stroked="t" o:allowincell="f" style="position:absolute">
                <v:stroke color="navy" weight="28440" joinstyle="miter" endcap="flat"/>
                <v:fill o:detectmouseclick="t" on="false"/>
                <w10:wrap type="topAndBottom"/>
              </v:line>
              <v:line id="shape_0" from="5809,1357" to="9401,1357" stroked="t" o:allowincell="f" style="position:absolute">
                <v:stroke color="navy" weight="12600" joinstyle="miter" endcap="flat"/>
                <v:fill o:detectmouseclick="t" on="false"/>
                <w10:wrap type="topAndBottom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175</wp:posOffset>
              </wp:positionH>
              <wp:positionV relativeFrom="paragraph">
                <wp:posOffset>9004300</wp:posOffset>
              </wp:positionV>
              <wp:extent cx="5895975" cy="904875"/>
              <wp:effectExtent l="0" t="635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96080" cy="905040"/>
                        <a:chOff x="0" y="0"/>
                        <a:chExt cx="5896080" cy="905040"/>
                      </a:xfrm>
                    </wpg:grpSpPr>
                    <wps:wsp>
                      <wps:cNvSpPr txBox="1"/>
                      <wps:spPr>
                        <a:xfrm>
                          <a:off x="3553920" y="43920"/>
                          <a:ext cx="2327760" cy="86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en-US" w:bidi="ar-SA"/>
                              </w:rPr>
                              <w:t xml:space="preserve"> 5, Henerala Chuprynky Str.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en-US" w:bidi="ar-SA"/>
                              </w:rPr>
                              <w:t>Lviv 79013 Ukra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5" w:hanging="28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en-US" w:bidi="ar-SA"/>
                              </w:rPr>
                              <w:t>tel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uk-U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en-GB"/>
                              </w:rPr>
                              <w:t xml:space="preserve">(032)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uk-UA"/>
                              </w:rPr>
                              <w:t>238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en-GB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uk-UA"/>
                              </w:rPr>
                              <w:t>92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en-GB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uk-UA"/>
                              </w:rPr>
                              <w:t>9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5" w:hanging="28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en-US" w:bidi="ar-SA"/>
                              </w:rPr>
                              <w:t xml:space="preserve">tel.fax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en-GB"/>
                              </w:rPr>
                              <w:t>(032) 2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uk-UA"/>
                              </w:rPr>
                              <w:t>36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en-GB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uk-UA"/>
                              </w:rPr>
                              <w:t>70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en-GB"/>
                              </w:rPr>
                              <w:t>-8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uk-U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en-US" w:bidi="ar-SA"/>
                              </w:rPr>
                              <w:t>e-mail: lvivrbauc@gmail.com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40" y="39240"/>
                          <a:ext cx="2327760" cy="86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ru-RU" w:bidi="ar-SA"/>
                              </w:rPr>
                              <w:t>Україна, 79013 м. Льві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ru-RU" w:bidi="ar-SA"/>
                              </w:rPr>
                              <w:t>вул. Ґенерала Чупринки,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ru-RU" w:bidi="ar-SA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uk-UA"/>
                              </w:rPr>
                              <w:t>ел.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ru-RU"/>
                              </w:rPr>
                              <w:t xml:space="preserve"> (032)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uk-UA"/>
                              </w:rPr>
                              <w:t>238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uk-UA"/>
                              </w:rPr>
                              <w:t>92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uk-UA"/>
                              </w:rPr>
                              <w:t>9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uk-UA" w:bidi="ar-SA"/>
                              </w:rPr>
                              <w:t>тел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ru-RU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uk-UA"/>
                              </w:rPr>
                              <w:t>факс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ru-RU"/>
                              </w:rPr>
                              <w:t xml:space="preserve"> (032) 2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uk-UA"/>
                              </w:rPr>
                              <w:t>36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uk-UA"/>
                              </w:rPr>
                              <w:t>70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ru-RU"/>
                              </w:rPr>
                              <w:t>-8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uk-U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en-US"/>
                              </w:rPr>
                              <w:t>mail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ru-RU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en-GB"/>
                              </w:rPr>
                              <w:t>lvivrbauc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ru-RU"/>
                              </w:rPr>
                              <w:t>@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en-GB"/>
                              </w:rPr>
                              <w:t>gmail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80"/>
                                <w:lang w:bidi="ar-SA" w:val="en-GB"/>
                              </w:rPr>
                              <w:t>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589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709pt;width:464.2pt;height:71.25pt" coordorigin="-5,14180" coordsize="9284,142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592;top:14249;width:3665;height:1355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val="en-US" w:bidi="ar-SA"/>
                        </w:rPr>
                        <w:t xml:space="preserve"> 5, Henerala Chuprynky Str.,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val="en-US" w:bidi="ar-SA"/>
                        </w:rPr>
                        <w:t>Lviv 79013 Ukraine</w:t>
                      </w:r>
                    </w:p>
                    <w:p>
                      <w:pPr>
                        <w:overflowPunct w:val="false"/>
                        <w:bidi w:val="0"/>
                        <w:ind w:left="175" w:hanging="281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val="en-US" w:bidi="ar-SA"/>
                        </w:rPr>
                        <w:t>tel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uk-UA"/>
                        </w:rPr>
                        <w:t>.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en-GB"/>
                        </w:rPr>
                        <w:t xml:space="preserve">(032)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uk-UA"/>
                        </w:rPr>
                        <w:t>238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en-GB"/>
                        </w:rPr>
                        <w:t>-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uk-UA"/>
                        </w:rPr>
                        <w:t>92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en-GB"/>
                        </w:rPr>
                        <w:t>-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uk-UA"/>
                        </w:rPr>
                        <w:t>94</w:t>
                      </w:r>
                    </w:p>
                    <w:p>
                      <w:pPr>
                        <w:overflowPunct w:val="false"/>
                        <w:bidi w:val="0"/>
                        <w:ind w:left="175" w:hanging="281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val="en-US" w:bidi="ar-SA"/>
                        </w:rPr>
                        <w:t xml:space="preserve">tel.fax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en-GB"/>
                        </w:rPr>
                        <w:t>(032) 2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uk-UA"/>
                        </w:rPr>
                        <w:t>36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en-GB"/>
                        </w:rPr>
                        <w:t>-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uk-UA"/>
                        </w:rPr>
                        <w:t>70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en-GB"/>
                        </w:rPr>
                        <w:t>-8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uk-U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val="en-US" w:bidi="ar-SA"/>
                        </w:rPr>
                        <w:t>e-mail: lvivrbauc@gmail.co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14242;width:3665;height:1355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val="ru-RU" w:bidi="ar-SA"/>
                        </w:rPr>
                        <w:t>Україна, 79013 м. Льві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val="ru-RU" w:bidi="ar-SA"/>
                        </w:rPr>
                        <w:t>вул. Ґенерала Чупринки,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val="ru-RU" w:bidi="ar-SA"/>
                        </w:rPr>
                        <w:t>т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uk-UA"/>
                        </w:rPr>
                        <w:t>ел.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ru-RU"/>
                        </w:rPr>
                        <w:t xml:space="preserve"> (032)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uk-UA"/>
                        </w:rPr>
                        <w:t>238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ru-RU"/>
                        </w:rPr>
                        <w:t>-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uk-UA"/>
                        </w:rPr>
                        <w:t>92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ru-RU"/>
                        </w:rPr>
                        <w:t>-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uk-UA"/>
                        </w:rPr>
                        <w:t>9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val="uk-UA" w:bidi="ar-SA"/>
                        </w:rPr>
                        <w:t>тел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ru-RU"/>
                        </w:rPr>
                        <w:t>/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uk-UA"/>
                        </w:rPr>
                        <w:t>факс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ru-RU"/>
                        </w:rPr>
                        <w:t xml:space="preserve"> (032) 2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uk-UA"/>
                        </w:rPr>
                        <w:t>36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ru-RU"/>
                        </w:rPr>
                        <w:t>-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uk-UA"/>
                        </w:rPr>
                        <w:t>70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ru-RU"/>
                        </w:rPr>
                        <w:t>-8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uk-U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ru-RU"/>
                        </w:rPr>
                        <w:t>-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en-US"/>
                        </w:rPr>
                        <w:t>mail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ru-RU"/>
                        </w:rPr>
                        <w:t xml:space="preserve">: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en-GB"/>
                        </w:rPr>
                        <w:t>lvivrbauc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ru-RU"/>
                        </w:rPr>
                        <w:t>@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en-GB"/>
                        </w:rPr>
                        <w:t>gmail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80"/>
                          <w:lang w:bidi="ar-SA" w:val="en-GB"/>
                        </w:rPr>
                        <w:t>co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,14180" to="9279,14180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60325</wp:posOffset>
              </wp:positionH>
              <wp:positionV relativeFrom="paragraph">
                <wp:posOffset>-215900</wp:posOffset>
              </wp:positionV>
              <wp:extent cx="2360295" cy="107442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0295" cy="1074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20"/>
                              <w:tab w:val="left" w:pos="0" w:leader="none"/>
                            </w:tabs>
                            <w:ind w:left="0" w:right="0" w:hanging="0"/>
                            <w:rPr>
                              <w:color w:val="000080"/>
                              <w:spacing w:val="20"/>
                            </w:rPr>
                          </w:pPr>
                          <w:r>
                            <w:rPr>
                              <w:color w:val="000080"/>
                              <w:spacing w:val="20"/>
                            </w:rPr>
                            <w:t>Асоціація міст України</w:t>
                          </w:r>
                        </w:p>
                        <w:p>
                          <w:pPr>
                            <w:pStyle w:val="TextBody"/>
                            <w:spacing w:before="120" w:after="0"/>
                            <w:rPr>
                              <w:color w:val="000080"/>
                              <w:sz w:val="23"/>
                              <w:lang w:val="uk-UA"/>
                            </w:rPr>
                          </w:pPr>
                          <w:r>
                            <w:rPr>
                              <w:color w:val="000080"/>
                              <w:sz w:val="23"/>
                              <w:lang w:val="uk-UA"/>
                            </w:rPr>
                            <w:t>Всеукраїнська Асоціація органів місцевого самоврядування</w:t>
                          </w:r>
                        </w:p>
                        <w:p>
                          <w:pPr>
                            <w:pStyle w:val="TextBody"/>
                            <w:spacing w:before="120" w:after="0"/>
                            <w:rPr>
                              <w:color w:val="000080"/>
                              <w:spacing w:val="-10"/>
                              <w:sz w:val="23"/>
                              <w:lang w:val="uk-UA"/>
                            </w:rPr>
                          </w:pPr>
                          <w:r>
                            <w:rPr>
                              <w:color w:val="000080"/>
                              <w:spacing w:val="-10"/>
                              <w:sz w:val="23"/>
                              <w:lang w:val="uk-UA"/>
                            </w:rPr>
                            <w:t>Львівське регіональне відділенн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85pt;height:84.6pt;mso-wrap-distance-left:9.05pt;mso-wrap-distance-right:9.05pt;mso-wrap-distance-top:0pt;mso-wrap-distance-bottom:0pt;margin-top:-17pt;mso-position-vertical-relative:text;margin-left:-4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20"/>
                        <w:tab w:val="left" w:pos="0" w:leader="none"/>
                      </w:tabs>
                      <w:ind w:left="0" w:right="0" w:hanging="0"/>
                      <w:rPr>
                        <w:color w:val="000080"/>
                        <w:spacing w:val="20"/>
                      </w:rPr>
                    </w:pPr>
                    <w:r>
                      <w:rPr>
                        <w:color w:val="000080"/>
                        <w:spacing w:val="20"/>
                      </w:rPr>
                      <w:t>Асоціація міст України</w:t>
                    </w:r>
                  </w:p>
                  <w:p>
                    <w:pPr>
                      <w:pStyle w:val="TextBody"/>
                      <w:spacing w:before="120" w:after="0"/>
                      <w:rPr>
                        <w:color w:val="000080"/>
                        <w:sz w:val="23"/>
                        <w:lang w:val="uk-UA"/>
                      </w:rPr>
                    </w:pPr>
                    <w:r>
                      <w:rPr>
                        <w:color w:val="000080"/>
                        <w:sz w:val="23"/>
                        <w:lang w:val="uk-UA"/>
                      </w:rPr>
                      <w:t>Всеукраїнська Асоціація органів місцевого самоврядування</w:t>
                    </w:r>
                  </w:p>
                  <w:p>
                    <w:pPr>
                      <w:pStyle w:val="TextBody"/>
                      <w:spacing w:before="120" w:after="0"/>
                      <w:rPr>
                        <w:color w:val="000080"/>
                        <w:spacing w:val="-10"/>
                        <w:sz w:val="23"/>
                        <w:lang w:val="uk-UA"/>
                      </w:rPr>
                    </w:pPr>
                    <w:r>
                      <w:rPr>
                        <w:color w:val="000080"/>
                        <w:spacing w:val="-10"/>
                        <w:sz w:val="23"/>
                        <w:lang w:val="uk-UA"/>
                      </w:rPr>
                      <w:t>Львівське регіональне відділення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37915</wp:posOffset>
              </wp:positionH>
              <wp:positionV relativeFrom="paragraph">
                <wp:posOffset>-215900</wp:posOffset>
              </wp:positionV>
              <wp:extent cx="2281555" cy="1021080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1555" cy="1021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20"/>
                              <w:tab w:val="left" w:pos="0" w:leader="none"/>
                            </w:tabs>
                            <w:ind w:left="0" w:right="0" w:hanging="0"/>
                            <w:rPr>
                              <w:color w:val="000080"/>
                              <w:spacing w:val="-4"/>
                              <w:lang w:val="en-US"/>
                            </w:rPr>
                          </w:pPr>
                          <w:r>
                            <w:rPr>
                              <w:color w:val="000080"/>
                              <w:spacing w:val="-4"/>
                              <w:lang w:val="en-US"/>
                            </w:rPr>
                            <w:t>Association of Ukrainian Cities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color w:val="000080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80"/>
                              <w:sz w:val="23"/>
                              <w:lang w:val="en-US"/>
                            </w:rPr>
                            <w:t>All Ukrainian association of local governments</w:t>
                          </w:r>
                        </w:p>
                        <w:p>
                          <w:pPr>
                            <w:pStyle w:val="Heading3"/>
                            <w:tabs>
                              <w:tab w:val="clear" w:pos="720"/>
                              <w:tab w:val="left" w:pos="0" w:leader="none"/>
                            </w:tabs>
                            <w:ind w:left="0" w:right="0" w:hanging="0"/>
                            <w:rPr/>
                          </w:pPr>
                          <w:r>
                            <w:rPr/>
                            <w:t>Lviv</w:t>
                          </w: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/>
                            <w:t>regional offic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65pt;height:80.4pt;mso-wrap-distance-left:9.05pt;mso-wrap-distance-right:9.05pt;mso-wrap-distance-top:0pt;mso-wrap-distance-bottom:0pt;margin-top:-17pt;mso-position-vertical-relative:text;margin-left:286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20"/>
                        <w:tab w:val="left" w:pos="0" w:leader="none"/>
                      </w:tabs>
                      <w:ind w:left="0" w:right="0" w:hanging="0"/>
                      <w:rPr>
                        <w:color w:val="000080"/>
                        <w:spacing w:val="-4"/>
                        <w:lang w:val="en-US"/>
                      </w:rPr>
                    </w:pPr>
                    <w:r>
                      <w:rPr>
                        <w:color w:val="000080"/>
                        <w:spacing w:val="-4"/>
                        <w:lang w:val="en-US"/>
                      </w:rPr>
                      <w:t>Association of Ukrainian Cities</w:t>
                    </w:r>
                  </w:p>
                  <w:p>
                    <w:pPr>
                      <w:pStyle w:val="Normal"/>
                      <w:spacing w:before="120" w:after="0"/>
                      <w:jc w:val="center"/>
                      <w:rPr>
                        <w:rFonts w:ascii="Arial" w:hAnsi="Arial" w:cs="Arial"/>
                        <w:color w:val="000080"/>
                        <w:sz w:val="23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80"/>
                        <w:sz w:val="23"/>
                        <w:lang w:val="en-US"/>
                      </w:rPr>
                      <w:t>All Ukrainian association of local governments</w:t>
                    </w:r>
                  </w:p>
                  <w:p>
                    <w:pPr>
                      <w:pStyle w:val="Heading3"/>
                      <w:tabs>
                        <w:tab w:val="clear" w:pos="720"/>
                        <w:tab w:val="left" w:pos="0" w:leader="none"/>
                      </w:tabs>
                      <w:ind w:left="0" w:right="0" w:hanging="0"/>
                      <w:rPr/>
                    </w:pPr>
                    <w:r>
                      <w:rPr/>
                      <w:t>Lviv</w:t>
                    </w:r>
                    <w:r>
                      <w:rPr>
                        <w:sz w:val="18"/>
                      </w:rPr>
                      <w:t xml:space="preserve"> </w:t>
                    </w:r>
                    <w:r>
                      <w:rPr/>
                      <w:t>regional office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ahoma" w:hAnsi="Tahoma" w:cs="Tahoma"/>
      <w:color w:val="000080"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0" w:hanging="0"/>
      <w:jc w:val="center"/>
      <w:outlineLvl w:val="2"/>
    </w:pPr>
    <w:rPr>
      <w:rFonts w:ascii="Arial" w:hAnsi="Arial" w:cs="Arial"/>
      <w:color w:val="00008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hanging="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-1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6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6">
    <w:name w:val="Основний шрифт абзацу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ahom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Символ нумерації"/>
    <w:qFormat/>
    <w:rPr/>
  </w:style>
  <w:style w:type="character" w:styleId="Style8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9"/>
    <w:next w:val="Subtitle"/>
    <w:qFormat/>
    <w:pPr/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75" w:right="0" w:hanging="0"/>
      <w:jc w:val="center"/>
    </w:pPr>
    <w:rPr>
      <w:rFonts w:ascii="Tahoma" w:hAnsi="Tahoma" w:cs="Tahoma"/>
      <w:color w:val="000080"/>
      <w:spacing w:val="-20"/>
      <w:lang w:val="en-US"/>
    </w:rPr>
  </w:style>
  <w:style w:type="paragraph" w:styleId="14">
    <w:name w:val="Цитата1"/>
    <w:basedOn w:val="Normal"/>
    <w:qFormat/>
    <w:pPr>
      <w:tabs>
        <w:tab w:val="clear" w:pos="720"/>
        <w:tab w:val="left" w:pos="842" w:leader="none"/>
        <w:tab w:val="left" w:pos="2969" w:leader="none"/>
        <w:tab w:val="left" w:pos="3536" w:leader="none"/>
      </w:tabs>
      <w:ind w:left="175" w:right="34" w:hanging="283"/>
      <w:jc w:val="center"/>
    </w:pPr>
    <w:rPr>
      <w:rFonts w:ascii="Animals 2;Symbol" w:hAnsi="Animals 2;Symbol" w:cs="Animals 2;Symbol"/>
      <w:color w:val="000080"/>
      <w:spacing w:val="-20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ind w:left="0" w:right="-1" w:hanging="0"/>
    </w:pPr>
    <w:rPr>
      <w:sz w:val="24"/>
      <w:szCs w:val="24"/>
      <w:lang w:val="uk-UA"/>
    </w:rPr>
  </w:style>
  <w:style w:type="paragraph" w:styleId="21">
    <w:name w:val="Основной текст с отступом 21"/>
    <w:basedOn w:val="Normal"/>
    <w:qFormat/>
    <w:pPr>
      <w:ind w:left="0" w:right="-1" w:firstLine="720"/>
    </w:pPr>
    <w:rPr>
      <w:b/>
      <w:bCs/>
      <w:sz w:val="28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311">
    <w:name w:val="Основной текст с отступом 31"/>
    <w:basedOn w:val="Normal"/>
    <w:qFormat/>
    <w:pPr>
      <w:ind w:left="0" w:right="0" w:firstLine="720"/>
    </w:pPr>
    <w:rPr>
      <w:sz w:val="24"/>
    </w:rPr>
  </w:style>
  <w:style w:type="paragraph" w:styleId="WW1">
    <w:name w:val="WW-Заголовок1"/>
    <w:basedOn w:val="Normal"/>
    <w:next w:val="Subtitle"/>
    <w:qFormat/>
    <w:pPr>
      <w:jc w:val="center"/>
    </w:pPr>
    <w:rPr>
      <w:sz w:val="28"/>
      <w:lang w:val="uk-UA"/>
    </w:rPr>
  </w:style>
  <w:style w:type="paragraph" w:styleId="Style12">
    <w:name w:val="Факс"/>
    <w:basedOn w:val="TextBody"/>
    <w:qFormat/>
    <w:pPr>
      <w:tabs>
        <w:tab w:val="clear" w:pos="720"/>
        <w:tab w:val="left" w:pos="1800" w:leader="none"/>
      </w:tabs>
      <w:ind w:left="360" w:right="-283" w:hanging="0"/>
      <w:jc w:val="both"/>
    </w:pPr>
    <w:rPr>
      <w:rFonts w:ascii="Times New Roman" w:hAnsi="Times New Roman" w:cs="Times New Roman"/>
      <w:lang w:val="uk-UA"/>
    </w:rPr>
  </w:style>
  <w:style w:type="paragraph" w:styleId="Style13">
    <w:name w:val="Вміст кадру"/>
    <w:basedOn w:val="TextBody"/>
    <w:qFormat/>
    <w:pPr/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221">
    <w:name w:val="Основной текст с отступом 22"/>
    <w:basedOn w:val="Normal"/>
    <w:qFormat/>
    <w:pPr>
      <w:ind w:left="0" w:right="0" w:firstLine="708"/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Courier New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53:00Z</dcterms:created>
  <dc:creator>Olga</dc:creator>
  <dc:description/>
  <dc:language>en-US</dc:language>
  <cp:lastModifiedBy>MLEDLV2</cp:lastModifiedBy>
  <cp:lastPrinted>2018-04-04T14:36:00Z</cp:lastPrinted>
  <dcterms:modified xsi:type="dcterms:W3CDTF">2018-04-04T11:53:00Z</dcterms:modified>
  <cp:revision>2</cp:revision>
  <dc:subject/>
  <dc:title/>
</cp:coreProperties>
</file>