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3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9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2762</w:t>
      </w:r>
      <w:r>
        <w:rPr>
          <w:rStyle w:val="StrongEmphasis"/>
          <w:b w:val="false"/>
          <w:lang w:val="uk-UA"/>
        </w:rPr>
        <w:t>га</w:t>
      </w:r>
      <w:r>
        <w:rPr>
          <w:b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атегорія земель – землі </w:t>
      </w:r>
      <w:r>
        <w:rPr>
          <w:bCs/>
        </w:rPr>
        <w:t>промисловості, транспорту, зв'язку, енергетики, оборони та іншого призначе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ро</w:t>
      </w:r>
      <w:r>
        <w:rPr/>
        <w:t>зміщення та експлуатації будівель і споруд додаткових транспортних послуг та допоміжних операцій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логістичн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642055грн.00коп. (Шiстсот сорок двi тисячi п`ятдесят п`я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683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0841грн.01коп. (Сорок тисяч вiсiмсот сорок одна грн.01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29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6592грн.00коп. (Шiсть тисяч п`ятсот дев`яносто двi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32102грн.75коп. (Тридцять двi тисячi сто двi грн.75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05 лютого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30 січ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32102,75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0.01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9:00Z</dcterms:created>
  <dc:creator>Admin</dc:creator>
  <dc:description/>
  <cp:keywords/>
  <dc:language>en-US</dc:language>
  <cp:lastModifiedBy>1</cp:lastModifiedBy>
  <cp:lastPrinted>2018-01-29T18:31:00Z</cp:lastPrinted>
  <dcterms:modified xsi:type="dcterms:W3CDTF">2020-01-09T09:09:00Z</dcterms:modified>
  <cp:revision>2</cp:revision>
  <dc:subject/>
  <dc:title/>
</cp:coreProperties>
</file>