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8 квітня 2021 року                                                                 № 60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ня сесії Городоцької міської ради від 22.04.2021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64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»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overflowPunct w:val="true"/>
        <w:autoSpaceDE w:val="true"/>
        <w:spacing w:before="18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 бюджетної програми місцевого бюджету на 2021 рік по Городоцькій міській раді Львівської області за кодом програмної класифікації видатків та кредитування місцевих бюджетів 0113180 - «Надання пільг населенню (крім ветеранів війни і праці, військової служби, органів внутрішніх справ та громадян, які постраждали в наслідок Чорнобильської катастрофи), на оплату житлово-комунальних послуг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48:00Z</dcterms:created>
  <dc:creator>User 2017</dc:creator>
  <dc:description/>
  <cp:keywords/>
  <dc:language>en-US</dc:language>
  <cp:lastModifiedBy>admin</cp:lastModifiedBy>
  <cp:lastPrinted>2021-05-07T12:29:00Z</cp:lastPrinted>
  <dcterms:modified xsi:type="dcterms:W3CDTF">2021-05-11T12:12:00Z</dcterms:modified>
  <cp:revision>5</cp:revision>
  <dc:subject/>
  <dc:title>Про затвердження паспорту бюджетної програми на 2017 рік</dc:title>
</cp:coreProperties>
</file>