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 квітня 2021 року                                                                 № 58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2.04.2021 р.: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59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12.2019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33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-2022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>, №1061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.02.2021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432 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встановлююч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»</w:t>
      </w:r>
      <w:r>
        <w:rPr>
          <w:rFonts w:cs="Times New Roman" w:ascii="Times New Roman" w:hAnsi="Times New Roman"/>
          <w:sz w:val="28"/>
          <w:szCs w:val="28"/>
          <w:lang w:val="uk-UA"/>
        </w:rPr>
        <w:t>», № 1063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4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64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6013 - «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р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аналіза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130 – «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леустрою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10 -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22 –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50 – «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і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>)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461 – «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650 - «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рт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ш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ї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693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18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21-05-07T12:29:00Z</cp:lastPrinted>
  <dcterms:modified xsi:type="dcterms:W3CDTF">2021-05-11T12:12:00Z</dcterms:modified>
  <cp:revision>136</cp:revision>
  <dc:subject/>
  <dc:title>Про затвердження паспорту бюджетної програми на 2017 рік</dc:title>
</cp:coreProperties>
</file>