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20"/>
        <w:ind w:left="623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порядження  голови  обласної  державної адміністрації </w:t>
      </w:r>
    </w:p>
    <w:p>
      <w:pPr>
        <w:pStyle w:val="Normal"/>
        <w:ind w:hanging="0"/>
        <w:jc w:val="left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        ____________№ ___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ЦЕП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іоритетних комунікаційних напрямів впровадження та реалізації реформи системи інституційного догляду та виховання діте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Львівській області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проблемні аспект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які потребують розв’яз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Концепт розроблений відповідно до таких основних положень: </w:t>
      </w:r>
    </w:p>
    <w:p>
      <w:pPr>
        <w:pStyle w:val="ListParagraph1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має інформаційно-комунікативно підтримувати ідеї та принципи впровадження і реалізації Регіонального стратегічного плану дій з реформування системи інституційного догляду та виховання дітей у Львівській області на 2018 – 2026 роки, затвердженого рішенням Львівської обласної ради від 21 травня 2019 року № 825, та Плану інформаційно-просвітницьких (комунікаційних) заходів у Львівській області на 2020-2024 роки, що розроблений відповідно до підпунктів 5.1.1 - 5.1.4 пункту 5.1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ділу 5   вищезазначеного Регіонального плану (Стратегії ДІ-реформи)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розроблено для допомоги у практичному втіленні на обласному та місцевому рівнях основних узгоджених на державному рівні фабул: «ДІ-реформа стосується захисту прав дітей!» та «ДІ.Я.ТИ. заради дітей!» у різних сферах публічного управління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базується на широко прийнятих принципах комунікації, які направлені на зміну підходів та розуміння суспільством питань, пов'язаних із впровадженням ДІ-реформи, через повідомлення, що мають бути доступними, достовірними, значущими, своєчасними, зрозумілими та спонукати «ДІ. Я. ТИ. - заради дітей!». Концепт також притримується ключового принципу, що інформаційні повідомлення розробляються експертами в різних галузях з питань впровадження ДІ-реформи відповідно до потреб цільової аудиторії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враховує соціально-економічний, культурний, соціальний та політичний контекст, є реалістичним з точки зору його виконання і соціально та культурно прийнятним, а також привабливим для основних спікерів і представників органів виконавчої влади та органів місцевого самоврядування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 практично орієнтований і відкритий для послідовних змін та вдосконалення завдяки досвіду, отриманому шляхом моніторингу й оцінки йго виконання, та внаслідок зміни обставин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, цільові аудиторії та інструменти Концепту можуть удосконалюватись, видозмінюватись та адаптуватись на регіональному і місцевому рівнях через обговорення та доповнення на засіданнях координаційних рад з питань захисту прав дітей та реалізації реформи системи інституційного догляду та виховання дітей всіх рівнів адміністративно-публічного управлінн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, цілі та основні завдання реалізації Концепт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A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</w:rPr>
        <w:t>Захист прав дітей є пріоритетним напрямом державної політики, що інтегрований у всі сфери життя суспільства.</w:t>
      </w:r>
    </w:p>
    <w:p>
      <w:pPr>
        <w:pStyle w:val="A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ким чином, основною метою Концепту є підвищення обізнаності громадян області в галузі захисту прав дітей, підтримка розуміння важливості виховання дитини у сім’ї або в умовах, наближених до сімейних, розвиток соціальних послуг на рівні районів, міст обласного значення, об’єднаних громад, сільських, селищних рад для дітей і сімей з дітьми. </w:t>
      </w:r>
    </w:p>
    <w:p>
      <w:pPr>
        <w:pStyle w:val="Normal"/>
        <w:shd w:fill="FFFEFF" w:val="clear"/>
        <w:rPr/>
      </w:pPr>
      <w:r>
        <w:rPr>
          <w:b/>
          <w:szCs w:val="28"/>
        </w:rPr>
        <w:t>Цілі</w:t>
      </w:r>
      <w:r>
        <w:rPr>
          <w:szCs w:val="28"/>
        </w:rPr>
        <w:t xml:space="preserve">: </w:t>
      </w:r>
    </w:p>
    <w:p>
      <w:pPr>
        <w:pStyle w:val="Normal"/>
        <w:shd w:fill="FFFEFF" w:val="clear"/>
        <w:ind w:hanging="0"/>
        <w:rPr/>
      </w:pPr>
      <w:r>
        <w:rPr>
          <w:szCs w:val="28"/>
        </w:rPr>
        <w:t>- розроблення та прийняття комунікаційних планів, проведення широких інформаційно-комунікативних кампаній на обласному і районному рівнях в містах обласного значення та об’єднаних територіальних громадах у нових електронних і традиційних медіа задля роз’яснення громадськості важливості та суті впровадження концепції ДІ-реформи у простій та зрозумілій формі;</w:t>
        <w:br/>
        <w:t xml:space="preserve">- популяризація та залучення широкого кола громадських організацій, благодійних фондів до процесу моніторингу реалізації ДІ-реформи в                об’єднаних територіальних громадах та районах області; </w:t>
        <w:br/>
        <w:t>- підвищення поінформованості та грамотності громадян щодо проблем                   і перспектив впровадження ДІ-реформи, забезпечення прозорості в                  цьому процесі та підзвітності влади всіх рівнів загалом і,                                      зокрема, у частині захисту прав та найкращих інтересів дітей;</w:t>
        <w:br/>
        <w:t>- популяризація серед громадян інструментів участі в процесі                       формування соціальних, медичних, освітніх та спеціальних                                       послуг для дітей і сімей з дітьми, в тому числі з                                                обмеженими життєвими можливостями, розвитку послуг на місцевому рівні,                               сімейних форм виховання та усиновлення, формування                                                        та впровадження концепції патронату і наставництва;</w:t>
        <w:br/>
        <w:t>- поширення та популяризація в області  кращих практик впровадження ДІ-реформи в країнах ЄС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вдання: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- забезпечення проведення інформаційно-просвітницьких кампаній в об’єднаних територіальних громадах та районах області щодо переваг сімейного способу влаштування та виховання дітей, розвитку різнопланових послуг і впровадження ДІ-реформи;  </w:t>
      </w:r>
    </w:p>
    <w:p>
      <w:pPr>
        <w:pStyle w:val="Normal"/>
        <w:ind w:hanging="0"/>
        <w:rPr/>
      </w:pPr>
      <w:r>
        <w:rPr>
          <w:szCs w:val="28"/>
        </w:rPr>
        <w:t xml:space="preserve">- налагодження співпраці з громадськими організаціями, благодійними фондами, </w:t>
      </w:r>
      <w:r>
        <w:rPr>
          <w:bCs/>
          <w:szCs w:val="28"/>
        </w:rPr>
        <w:t xml:space="preserve">стейкхолдерами, в тому числі через утворення інституту дитячого амбасадора обласного та районного рівнів (залучення відомих людей місцевого рівня для донесення через них до суспільства ідей ДІ-реформи) </w:t>
      </w:r>
      <w:r>
        <w:rPr>
          <w:szCs w:val="28"/>
        </w:rPr>
        <w:t>з метою промоції серед населення концепції ДІ-реформи;</w:t>
      </w:r>
    </w:p>
    <w:p>
      <w:pPr>
        <w:pStyle w:val="Normal"/>
        <w:ind w:hanging="0"/>
        <w:rPr/>
      </w:pPr>
      <w:r>
        <w:rPr>
          <w:szCs w:val="28"/>
        </w:rPr>
        <w:t>- формування пропозицій щодо можливого залучення грантових програм для громадських об’єднань з метою розвитку різноманітних послуг в об’єднаних територіальних громадах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Cs w:val="28"/>
        </w:rPr>
        <w:t>Цільова аудиторія</w:t>
      </w:r>
      <w:r>
        <w:rPr>
          <w:szCs w:val="28"/>
        </w:rPr>
        <w:t xml:space="preserve">: місцеві органи виконавчої влади, органи місцевого самоврядування, об’єднані громади,  громадські організації, громадські ініціативні групи, працівники сфер охорони здоров’я, освіти та соціального захисту населення, медіа, населення тощо. </w:t>
      </w:r>
    </w:p>
    <w:p>
      <w:pPr>
        <w:pStyle w:val="Normal"/>
        <w:rPr/>
      </w:pPr>
      <w:r>
        <w:rPr>
          <w:b/>
          <w:szCs w:val="28"/>
        </w:rPr>
        <w:t>Основні повідомлення</w:t>
      </w:r>
      <w:r>
        <w:rPr>
          <w:szCs w:val="28"/>
        </w:rPr>
        <w:t xml:space="preserve">: формулювання регіональних і місцевих меседжів, що спираються на актуальні, цікаві та нестандартні виклики сьогодення, а також відповідають Плану інформаційно-просвітницьких (комунікаційних) заходів </w:t>
      </w:r>
      <w:r>
        <w:rPr>
          <w:color w:val="1D1D1B"/>
          <w:szCs w:val="28"/>
          <w:shd w:fill="FFFFFF" w:val="clear"/>
        </w:rPr>
        <w:t xml:space="preserve">щодо реалізації цього Концепту.  </w:t>
      </w:r>
    </w:p>
    <w:p>
      <w:pPr>
        <w:pStyle w:val="Style20"/>
        <w:jc w:val="both"/>
        <w:rPr>
          <w:rFonts w:ascii="Times New Roman" w:hAnsi="Times New Roman" w:cs="Times New Roman"/>
          <w:color w:val="1D1D1B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новні напрями і шляхи реаліза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цепту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унікація щодо впровадження та реалізації ДІ-реформи у Львівській області спрямована  на підвищення поінформованості та рівня освіти як населення, так і органів місцевого самоврядування щодо основних аспектів захисту прав та інтересів дітей. Це мистецтво інформування, інформаційного впливу та мотивації окремих осіб, інституцій та громадянського суспільства стосовно важливих проблем охорони дитинства. </w:t>
      </w:r>
    </w:p>
    <w:p>
      <w:pPr>
        <w:pStyle w:val="Normal"/>
        <w:rPr/>
      </w:pPr>
      <w:r>
        <w:rPr>
          <w:szCs w:val="28"/>
        </w:rPr>
        <w:t xml:space="preserve">Комунікація розширює можливості доступу, розуміння та використання інформації для зменшення ризиків та запобігання, з одного боку, нерозумінню впровадження реформи, а з іншого боку сприяння реалізації ДІ-реформи в області, орієнтування на формування соціальних, медичних, освітніх послуг, активної адвокації вищезазначеної політики в галузі захисту прав дітей та покращення добробуту, якості життя сімей з дітьми у громаді. </w:t>
      </w:r>
    </w:p>
    <w:p>
      <w:pPr>
        <w:pStyle w:val="Normal"/>
        <w:rPr/>
      </w:pPr>
      <w:r>
        <w:rPr>
          <w:szCs w:val="28"/>
        </w:rPr>
        <w:t xml:space="preserve">Комунікація охоплює кілька сфер, включаючи журналістику в галузі захисту прав дітей, освіту, міжособистісну комунікацію, пропаганду ЗМІ, організаційне спілкування, комунікацію з ризиками та кризами, соціальні комунікації та соціальний маркетинг. Вона приймає різні форми: від масових, мультимедійних та інтерактивних (у тому числі мобільні додатки та мережа Інтернет) комунікацій до традиційних і культурно-специфічних комунікацій, що охоплюють різні канали передачі інформації, включаючи обмін повідомленнями на мобільному телефоні та онлайн-форуми. </w:t>
      </w:r>
    </w:p>
    <w:p>
      <w:pPr>
        <w:pStyle w:val="Normal"/>
        <w:rPr/>
      </w:pPr>
      <w:r>
        <w:rPr>
          <w:szCs w:val="28"/>
        </w:rPr>
        <w:t xml:space="preserve">Комунікація щодо впровадження та реалізації ДІ-реформи пропонує всім зацікавленим сторонам та громадськості спосіб активної протидії просуванню ідей стосовно поглиблення інституціалізації в галузі захисту дітей. Це двостороння діяльність з обміну інформацією, яка вимагає прослуховування, збору інформації та вивчення того, як люди сприймають і формують повідомлення про впровадження та реалізацію ДІ-реформи, з метою передання інформації у більш доступних та переконливих форматах. Комунікація базується на принципах прозорості та широкої доступності для громадськості і всіх зацікавлених сторін.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З метою формування у суспільства більш глибокого розуміння принципів та основних положень захисту прав дітей, змістовного наповнення проведення заходів, пропонується поширення інформації через організацію відзначення святкових дат у сфері охорони дитинства та сім’ї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чікувані результат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фективна реалізація Концепту спрямована на досягнення таких основних результатів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збільшення кількості публікаці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кращення висвітлення питань, </w:t>
      </w:r>
      <w:r>
        <w:rPr>
          <w:rFonts w:cs="Times New Roman" w:ascii="Times New Roman" w:hAnsi="Times New Roman"/>
          <w:sz w:val="28"/>
          <w:szCs w:val="28"/>
          <w:lang w:val="uk-UA"/>
        </w:rPr>
        <w:t>пов’яз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з впровадженням та реалізацією ДІ-реформи на місцях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оширення матеріалів, що будуть цікавими та корисними читачам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овий підхід у роботі з регіональними меді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озроблення нового інструменту для координації комунікації щодо важливих питань ДІ-реформ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моція важливих 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алузі захисту прав ді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населення області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інансове забезпечення реалізації Концепту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інансове забезпечення реалізації Концепту здійснюється за рахунок коштів, передбачених в обласному та місцевих бюджетах на відповідний рік структурними підрозділами облдержадміністрації, районими державними адміністраціями, виконкомами міських рад міст обласного значення,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єднаними територіальними громадами, установами та організаціями, відповідальними за виконання Плану заходів, коштів міжнародної технічної допомоги та інших джерел, не заборонених законодавством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ind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hanging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Начальник служби у справах дітей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  <w:lang w:eastAsia="en-US"/>
        </w:rPr>
        <w:t xml:space="preserve">обласної державної адміністрації  </w:t>
        <w:tab/>
        <w:t xml:space="preserve">                                                     В. ЛИС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ец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rPr/>
      </w:pPr>
      <w:r>
        <w:rPr>
          <w:lang w:eastAsia="en-US"/>
        </w:rPr>
        <w:t>Завідувач сектору з питань реалізації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реформи інституційного догляду та 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виховання дітей  служби у справах дітей </w:t>
      </w:r>
    </w:p>
    <w:p>
      <w:pPr>
        <w:pStyle w:val="Normal"/>
        <w:tabs>
          <w:tab w:val="clear" w:pos="708"/>
          <w:tab w:val="left" w:pos="6794" w:leader="none"/>
        </w:tabs>
        <w:ind w:hanging="0"/>
        <w:rPr/>
      </w:pPr>
      <w:r>
        <w:rPr>
          <w:lang w:eastAsia="en-US"/>
        </w:rPr>
        <w:t>облдержадміністрації</w:t>
        <w:tab/>
        <w:t xml:space="preserve">                       М. Обіход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lang w:val="uk-UA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Calibri" w:hAnsi="Calibri" w:cs="Calibri"/>
      <w:sz w:val="20"/>
    </w:rPr>
  </w:style>
  <w:style w:type="paragraph" w:styleId="Footer">
    <w:name w:val="Footer"/>
    <w:basedOn w:val="Normal"/>
    <w:pPr/>
    <w:rPr>
      <w:rFonts w:eastAsia="Times New Roman"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17:00Z</dcterms:created>
  <dc:creator>user</dc:creator>
  <dc:description/>
  <cp:keywords/>
  <dc:language>en-US</dc:language>
  <cp:lastModifiedBy>Sysd-9a50044</cp:lastModifiedBy>
  <cp:lastPrinted>2019-05-06T14:17:00Z</cp:lastPrinted>
  <dcterms:modified xsi:type="dcterms:W3CDTF">2020-01-30T14:17:00Z</dcterms:modified>
  <cp:revision>2</cp:revision>
  <dc:subject/>
  <dc:title/>
</cp:coreProperties>
</file>