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15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22 року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м. Городок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охорони навколишнього природного середовища Городоцької територіальної громади на 2023 – 2025роки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B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належного санітарного стану та благоустрою на території Городоцької міської рад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пропозиції постійних депутатських комісій, керуючись ст. 26 Закону України «Про місцеве самоврядування в Україні», міська рада </w:t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widowControl/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охорони навколишнього природного середовища Городоцької територіальної громади на 2023 – 2025роки, що додається.</w:t>
      </w:r>
    </w:p>
    <w:p>
      <w:pPr>
        <w:pStyle w:val="12"/>
        <w:widowControl/>
        <w:suppressAutoHyphens w:val="true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12"/>
        <w:widowControl/>
        <w:tabs>
          <w:tab w:val="clear" w:pos="708"/>
          <w:tab w:val="left" w:pos="142" w:leader="none"/>
        </w:tabs>
        <w:suppressAutoHyphens w:val="true"/>
        <w:spacing w:lineRule="auto" w:line="276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Контроль за виконанням рішення покласти на постійні депутатські комісії з питань земельних ресурсів, АПК, містобудування, охорони довкілля (Н.Кульчицький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 питань бюджету, соціально-економічного, комунального майна і приватизації (І.Мєскало) та заступник міського голови (Л.Комнатного)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Володимир РЕМЕНЯ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rFonts w:eastAsia="Arial"/>
          <w:b w:val="false"/>
          <w:color w:val="000000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         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                                                             </w:t>
      </w:r>
      <w:r>
        <w:rPr>
          <w:b/>
          <w:bCs/>
          <w:sz w:val="32"/>
          <w:szCs w:val="32"/>
          <w:lang w:val="uk-UA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ішення сесії Городоцької міської ради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№ </w:t>
      </w:r>
      <w:r>
        <w:rPr>
          <w:sz w:val="28"/>
          <w:szCs w:val="28"/>
          <w:lang w:val="uk-UA"/>
        </w:rPr>
        <w:t xml:space="preserve">_________ від 15.12. 2022 р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.РЕМЕНЯК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П</w:t>
      </w:r>
      <w:r>
        <w:rPr>
          <w:sz w:val="44"/>
          <w:szCs w:val="44"/>
          <w:lang w:val="uk-UA"/>
        </w:rPr>
        <w:t>рогра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хорони  навколишнього  природного  середовищ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uk-UA"/>
        </w:rPr>
        <w:t xml:space="preserve">Городоцької територіальної громади 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2</w:t>
      </w:r>
      <w:r>
        <w:rPr>
          <w:sz w:val="44"/>
          <w:szCs w:val="44"/>
          <w:lang w:val="uk-UA"/>
        </w:rPr>
        <w:t>3</w:t>
      </w:r>
      <w:r>
        <w:rPr>
          <w:sz w:val="44"/>
          <w:szCs w:val="44"/>
        </w:rPr>
        <w:t xml:space="preserve"> –</w:t>
      </w:r>
      <w:r>
        <w:rPr>
          <w:sz w:val="44"/>
          <w:szCs w:val="44"/>
          <w:lang w:val="uk-UA"/>
        </w:rPr>
        <w:t xml:space="preserve"> </w:t>
      </w:r>
      <w:r>
        <w:rPr>
          <w:sz w:val="44"/>
          <w:szCs w:val="44"/>
        </w:rPr>
        <w:t>202</w:t>
      </w:r>
      <w:r>
        <w:rPr>
          <w:sz w:val="44"/>
          <w:szCs w:val="44"/>
          <w:lang w:val="uk-UA"/>
        </w:rPr>
        <w:t>5 ро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/>
      </w:pPr>
      <w:r>
        <w:rPr>
          <w:sz w:val="44"/>
          <w:szCs w:val="44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ородок- </w:t>
      </w:r>
      <w:r>
        <w:rPr>
          <w:b/>
          <w:bCs/>
          <w:sz w:val="28"/>
          <w:szCs w:val="28"/>
        </w:rPr>
        <w:t>20</w:t>
      </w:r>
      <w:bookmarkStart w:id="0" w:name="_GoBack"/>
      <w:bookmarkEnd w:id="0"/>
      <w:r>
        <w:rPr>
          <w:b/>
          <w:bCs/>
          <w:sz w:val="28"/>
          <w:szCs w:val="28"/>
          <w:lang w:val="uk-UA"/>
        </w:rPr>
        <w:t>2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  <w:lang w:val="uk-UA"/>
        </w:rPr>
        <w:t>Стратегічною метою розвитку Городоцької територіальної громади на середньострокову перспективу  є створення високоякісного середовища життєдіяльності населення на основі реалізації принципів і завдань сталого розвитку, формування здорового способу життя населення в адекватному середовищі існування, забезпечення екологічного навчання та виховання, сприяння забезпеченню чистоти і порядку в місці тощо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6"/>
          <w:szCs w:val="26"/>
          <w:lang w:val="uk-UA"/>
        </w:rPr>
        <w:t>Програма охорони навколишнього природного середовища Городоцької територіальної громади на період 2023-2025 рр. (далі – Програма) розроблена виконавчим комітетом Городоцької міської ради на виконання Закону України «Про місцеве самоврядування в Україні», Водного кодексу України, Земельного кодексу України, Закону України «Про охорону атмосферного повітря», Закону України «Про рослинний світ», Закону України «Про тваринний світ». Підставою для розроблення Програми є існування проблем на рівні підвідомчому території ради, розв’язання яких потребує залучення бюджетних коштів, координації спільних дій підприємств, установ, організацій та населення.</w:t>
      </w:r>
    </w:p>
    <w:p>
      <w:pPr>
        <w:pStyle w:val="Normal"/>
        <w:widowControl w:val="false"/>
        <w:ind w:firstLine="567"/>
        <w:jc w:val="center"/>
        <w:rPr>
          <w:rFonts w:eastAsia="Calibri"/>
          <w:bCs/>
          <w:color w:val="000000"/>
          <w:spacing w:val="4"/>
          <w:sz w:val="26"/>
          <w:szCs w:val="26"/>
          <w:lang w:val="uk-UA" w:eastAsia="uk-UA"/>
        </w:rPr>
      </w:pPr>
      <w:r>
        <w:rPr>
          <w:rFonts w:eastAsia="Calibri"/>
          <w:bCs/>
          <w:color w:val="000000"/>
          <w:spacing w:val="4"/>
          <w:sz w:val="26"/>
          <w:szCs w:val="26"/>
          <w:lang w:val="uk-UA" w:eastAsia="uk-UA"/>
        </w:rPr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ЕТА ПРОГРАМИ ОХОРОН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КОЛИШНЬОГО ПРИРОДНОГО СЕРЕДОВИЩА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ГОРОДОЦЬКОЇ ТЕРИТОРІАЛЬНОЇ ГРОМАДИ НА 2023-2025 рр.</w:t>
      </w:r>
    </w:p>
    <w:p>
      <w:pPr>
        <w:pStyle w:val="Normal"/>
        <w:ind w:firstLine="567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val="uk-UA" w:eastAsia="en-US"/>
        </w:rPr>
        <w:t>Важливе значення для забезпечення стратегічного розвитку громади має внесення змін та продовження терміну дії Програми охорони навколишнього природного середовища, що спрямована на реалізацію державної політики у сфері охорони довкілля та базується на Конституції України, Законі України «Про охорону навколишнього природного середовища», нормативно -  правових актах із охорони довкілля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Основною метою Програми є </w:t>
      </w:r>
      <w:r>
        <w:rPr>
          <w:color w:val="000000"/>
          <w:sz w:val="26"/>
          <w:szCs w:val="26"/>
          <w:lang w:val="uk-UA"/>
        </w:rPr>
        <w:t xml:space="preserve">забезпечення екологічної безпеки міського середовища і підвищення рівня відтворення природного комплексу. Дана Програма передбачає комплекс заходів із охорони атмосферного повітря, водних і земельних ресурсів, відтворення біологічного різноманіття та еколого–просвітницької роботи.   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  <w:bCs/>
          <w:color w:val="000000"/>
          <w:sz w:val="26"/>
          <w:szCs w:val="26"/>
          <w:lang w:val="uk-UA"/>
        </w:rPr>
        <w:t>Мета Програми</w:t>
      </w:r>
      <w:r>
        <w:rPr>
          <w:bCs/>
          <w:color w:val="000000"/>
          <w:sz w:val="26"/>
          <w:szCs w:val="26"/>
          <w:lang w:val="en-US"/>
        </w:rPr>
        <w:t> </w:t>
      </w:r>
      <w:r>
        <w:rPr>
          <w:bCs/>
          <w:color w:val="000000"/>
          <w:sz w:val="26"/>
          <w:szCs w:val="26"/>
          <w:lang w:val="uk-UA"/>
        </w:rPr>
        <w:t xml:space="preserve"> - зменшення викидів і скидів забруднюючих речовин в навколишнє середовище, безпечне поводження з відходами, збереження біотичного і ландшафтного різноманіття, формування безпечних умов для життя і здоров'я населення, ліквідація причин виникнення надзвичайних екологічних ситуацій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ДІЛ І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ДАННЯ ПРОГРАМИ ОХОРОН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КОЛИШНЬОГО ПРИРОДНОГО СЕРЕДОВИЩА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ГОРОДОЦЬКОЇ ТЕРИТОРІАЛЬНОЇ ГРОМАДИ НА 2023-2025 рр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сновним завданням Програми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 xml:space="preserve">є: </w:t>
      </w:r>
      <w:r>
        <w:rPr>
          <w:color w:val="000000"/>
          <w:sz w:val="26"/>
          <w:szCs w:val="26"/>
          <w:lang w:val="uk-UA"/>
        </w:rPr>
        <w:t>забезпечення екологічної безпеки  середовища та підвищення рівня відтворення природних ресурсів на території громади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вданнями Програми є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1. Раціональне використання водних ресурсів міста та охорона їх від забруднення неочищеними скидами підприємств, установ, та індивідуального сектору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2. Раціональне використання забезпечення охорони земельних ресурсів міста від забруднення, в тому числі шляхом організації переробки всіх видів промислових (господарських) та побутових відходів, а також екологічно безпечного знищення смітт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3. Збереження та відтворення природних ресурсі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4. Охорона повітряного басейну міста від забруднення шкідливими викидами підприємств та автотранспорту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5. Захист від впливу фізичних факторі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6. Еколого – просвітницька робота.</w:t>
      </w:r>
    </w:p>
    <w:p>
      <w:pPr>
        <w:pStyle w:val="Normal"/>
        <w:widowControl w:val="false"/>
        <w:ind w:firstLine="567"/>
        <w:jc w:val="both"/>
        <w:rPr>
          <w:rFonts w:eastAsia="Calibri"/>
          <w:color w:val="000000"/>
          <w:spacing w:val="4"/>
          <w:sz w:val="26"/>
          <w:szCs w:val="26"/>
          <w:lang w:val="uk-UA" w:eastAsia="uk-UA"/>
        </w:rPr>
      </w:pPr>
      <w:r>
        <w:rPr>
          <w:rFonts w:eastAsia="Calibri"/>
          <w:bCs/>
          <w:color w:val="000000"/>
          <w:spacing w:val="4"/>
          <w:sz w:val="26"/>
          <w:szCs w:val="26"/>
          <w:lang w:val="uk-UA" w:eastAsia="uk-UA"/>
        </w:rPr>
        <w:t>В сучасних умовах господарської діяльності людини антропогенний вплив на природу став порівняним з природними процесами. Здатність природи до саморегулювання стала порушуватись. Людина, не рахуючись з законами природи, порушує їх сталість, що часто приводить до корінних змін екосистеми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Дана Програма передбачає комплекс заходів із охорони атмосферного повітря, водних і земельних ресурсів, відтворення біологічного різноманіття та еколого-просвітницької роботи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ІІІ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АЦІОНАЛЬНЕ ВИКОРИСТАННЯ ВОДНИХ РЕСУРСІВ  ТЕРИТОРІАЛЬНОЇ ГРОМАДИ ТА ОХОРОНА ЇХ ВІД ЗАБРУДНЕННЯ НЕОЧИЩЕНИМИ СКИДАМИ ПІДПРИЄМСТВ, УСТАНОВ, ОРГАНІЗАЦІЙ ТА ІНДИВІДУАЛЬНОГО СЕКТОР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Вода – один із найважливіших факторів, який визначає розміщення продуктивних сил. Проблема охорони водних ресурсів залишається гострою для нашої країни, де здійснення природоохоронних заходів натикається на непереборні труднощі. В особливо важких умовах знаходяться малі річки густонаселених промислових районів, водні ресурси яких не забезпечують всі потреби народного господарства. </w:t>
      </w:r>
      <w:r>
        <w:rPr>
          <w:bCs/>
          <w:sz w:val="26"/>
          <w:szCs w:val="26"/>
          <w:lang w:val="uk-UA"/>
        </w:rPr>
        <w:t>Загальна площа земель під водними об’єктами на території  територіальної громади складає 1199,19 га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Основні проблеми щодо раціонального формування, використання та збереження водних ресурсів міста полягають у: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>
          <w:bCs/>
          <w:color w:val="000000"/>
          <w:sz w:val="26"/>
          <w:szCs w:val="26"/>
          <w:lang w:val="uk-UA"/>
        </w:rPr>
        <w:t>забрудненні водних об</w:t>
      </w:r>
      <w:r>
        <w:rPr>
          <w:bCs/>
          <w:color w:val="000000"/>
          <w:sz w:val="26"/>
          <w:szCs w:val="26"/>
        </w:rPr>
        <w:t>’</w:t>
      </w:r>
      <w:r>
        <w:rPr>
          <w:bCs/>
          <w:color w:val="000000"/>
          <w:sz w:val="26"/>
          <w:szCs w:val="26"/>
          <w:lang w:val="uk-UA"/>
        </w:rPr>
        <w:t>єктів шкідливими викидами та недостатньо очищеними стічними водами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изькій продуктивності очисних споруд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едостатній самовідновлюваній та самоочисній здатності водних систем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езбалансованій за водним фактором системі господарювання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еналежний технічний стан систем водопостачання і каналізації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>
          <w:bCs/>
          <w:color w:val="000000"/>
          <w:sz w:val="26"/>
          <w:szCs w:val="26"/>
          <w:lang w:val="uk-UA"/>
        </w:rPr>
        <w:t>відсутність водоохоронних зон та прибережно-захисних смуг вздовж водних об</w:t>
      </w:r>
      <w:r>
        <w:rPr>
          <w:bCs/>
          <w:color w:val="000000"/>
          <w:sz w:val="26"/>
          <w:szCs w:val="26"/>
        </w:rPr>
        <w:t>’</w:t>
      </w:r>
      <w:r>
        <w:rPr>
          <w:bCs/>
          <w:color w:val="000000"/>
          <w:sz w:val="26"/>
          <w:szCs w:val="26"/>
          <w:lang w:val="uk-UA"/>
        </w:rPr>
        <w:t>єктів тощо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Основними пріоритетами охорони та раціонального використання водних ресурсів є: </w:t>
      </w:r>
      <w:r>
        <w:rPr>
          <w:color w:val="000000"/>
          <w:sz w:val="26"/>
          <w:szCs w:val="26"/>
          <w:lang w:val="uk-UA"/>
        </w:rPr>
        <w:t>організація вивозу рідких нечистот з вигрібних ям приватного сектору міста  із забезпеченням їх зливу в очисні споруди  та встановлення контролю за їх утилізацією;</w:t>
      </w:r>
      <w:r>
        <w:rPr>
          <w:bCs/>
          <w:color w:val="000000"/>
          <w:sz w:val="26"/>
          <w:szCs w:val="26"/>
          <w:lang w:val="uk-UA"/>
        </w:rPr>
        <w:t xml:space="preserve"> збереження і відновлення водних систем; забезпечення мешканцям міської ради, установам, підприємствам якісних і в достатніх обсягах послуг з водопостачання та водовідведення; уникнення неконтрольованих скидів у р. Верещиця; цілодобове забезпечення  питною водою; моніторинг стану утилізації рідких нечистот фізичними і юридичними особами, які не підключені до каналізаційної мережі.</w:t>
      </w:r>
      <w:r>
        <w:rPr>
          <w:bCs/>
          <w:color w:val="000000"/>
          <w:lang w:val="uk-UA"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11"/>
        <w:gridCol w:w="1197"/>
        <w:gridCol w:w="1027"/>
        <w:gridCol w:w="1255"/>
        <w:gridCol w:w="1245"/>
        <w:gridCol w:w="1067"/>
        <w:gridCol w:w="1397"/>
        <w:gridCol w:w="1299"/>
        <w:gridCol w:w="645"/>
        <w:gridCol w:w="464"/>
        <w:gridCol w:w="1419"/>
      </w:tblGrid>
      <w:tr>
        <w:trPr>
          <w:trHeight w:val="139" w:hRule="atLeast"/>
          <w:cantSplit w:val="true"/>
        </w:trPr>
        <w:tc>
          <w:tcPr>
            <w:tcW w:w="132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ду</w:t>
            </w:r>
          </w:p>
        </w:tc>
        <w:tc>
          <w:tcPr>
            <w:tcW w:w="11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яг фінансува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грн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23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48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</w:t>
            </w:r>
            <w:r>
              <w:rPr>
                <w:color w:val="000000"/>
                <w:lang w:val="uk-UA"/>
              </w:rPr>
              <w:t>еви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в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</w:t>
            </w:r>
            <w:r>
              <w:rPr>
                <w:color w:val="000000"/>
                <w:lang w:val="uk-UA"/>
              </w:rPr>
              <w:t>ев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ісц</w:t>
            </w:r>
            <w:r>
              <w:rPr>
                <w:color w:val="000000"/>
                <w:lang w:val="uk-UA"/>
              </w:rPr>
              <w:t>еви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0</w:t>
            </w:r>
          </w:p>
        </w:tc>
      </w:tr>
      <w:tr>
        <w:trPr>
          <w:trHeight w:val="144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налізування житлових мікрорайонів в м. Городок, Львівської області. V етап, вул. Підгір’я, Дорошенка, Сагайдачного, Шашкевича, Хоткевича, Шевченка, Окружна, Галицька, Коноваль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в т.ч. коригування ПКД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700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9900</w:t>
            </w:r>
          </w:p>
        </w:tc>
      </w:tr>
      <w:tr>
        <w:trPr>
          <w:trHeight w:val="7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обутової каналізації від вул.Львівська,657А, по вул.Сонячна, вул.Мазепи у м.Городок Львівської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96627</w:t>
            </w:r>
          </w:p>
        </w:tc>
      </w:tr>
      <w:tr>
        <w:trPr>
          <w:trHeight w:val="61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каналізаційної мережі вул.Зарицького, Полуботка в м.Городок Львівської області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6068</w:t>
            </w:r>
          </w:p>
        </w:tc>
      </w:tr>
      <w:tr>
        <w:trPr>
          <w:trHeight w:val="90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аналізаційних очисних споруд (з заміною обладнання) на вул. Комарнівська в м.Городок Львівської області (в тому числі виготовлення ПКД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 бюджетних призначен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ежах бюджетних призначен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РОЗДІЛ V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ХОРОНА І РАЦІОНАЛЬНЕ ВИКОРИСТ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ІОТИЧНИХ РЕСУРСІВ ГОРОДОЦЬКОЇ ТЕРИТОРІАЛЬНОЇ ГРОМАДИ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собливо важливим є раціональне використання природних ресурсів. Поняття "раціональне використання природних ресурсів" означає вплив на ресурси, при якому вони залишаються стабільними або змінюються в заздалегідь передбаченому напрямку та масштабі. Саме таке використання природних ресурсів в умовах екологізації суспільного виробництва повинно бути нормою у всіх аспектах взаємодії суспільства та природи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 біотичних природних ресурсів належать рослинні і тваринні ресурси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виток зеленого господарства міста планується з урахуванням того, що зелені насадження мають відповідати міському рівню благоустрою. При цьому,  реконструкція існуючих і будівництво нових парків, скверів повинно бути пріоритетними об’єкт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Зелена зона Громади являє собою систему природних ландшафтів міських парків і скверів. Дані ландшафти знаходяться на різному рівні антропогенного впливу і мають дуже багато природних елементів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Рослинність парків і скверів представлено широколистяними та хвойними породами – дуб, бук, граб, ясен, горобина, сосна, смерека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uk-UA"/>
        </w:rPr>
        <w:t xml:space="preserve"> Трав’яний покрив представлений осоково-злаково-різнотрав’яною рослинністю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Окрім цього, одним із важливих критеріїв приналежності до європейської цивілізації є ставлення суспільства до тварин. Прийняття Закону України «Про захист тварин від жорстокого поводження» відбиває якісне зрушення в громадській свідомості, коли проблема захисту тварин від жорстокого поводження переходить до розряду соціально значущих.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днією із проблем, з якою стикається громада міста, є неврегульованість поводження з тваринами, що в свою чергу, призводить до поширення інфекційних та паразитарних хвороб серед людей, джерелом збудників яких виступають собаки, погіршення санітарно-епідеміологічного стану міста, якості життя мешканців і гостей міста, загибелі тварин та жорстокого поводження з ними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елика кількість безпритульних тварин на вулицях міста призводить до надзвичайних ситуацій: дорожньо-транспортних пригод, розповсюдження інфекційних захворювань, створює загрозу здоров’ю людей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алізація передбачених в Програмі заходів дасть можливі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  <w:lang w:val="uk-UA"/>
        </w:rPr>
        <w:t>озеленення території громади та створення естетичного вигляду останнь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  <w:lang w:val="uk-UA"/>
        </w:rPr>
        <w:t>покращення місць відпочинку населенн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меншити кількість безпритульних тварин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меншити захворюваність населенн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коротити кількість випадків жорстокого поводження з тварин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кращити стан чистоти і порядк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алізувати засади гуманного ставлення до тварин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вести моніторинг популяції тварин.</w:t>
      </w:r>
    </w:p>
    <w:p>
      <w:pPr>
        <w:sectPr>
          <w:type w:val="nextPage"/>
          <w:pgSz w:w="11906" w:h="16838"/>
          <w:pgMar w:left="113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092575</wp:posOffset>
                </wp:positionV>
                <wp:extent cx="9473565" cy="679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679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399"/>
                              <w:gridCol w:w="1065"/>
                              <w:gridCol w:w="1092"/>
                              <w:gridCol w:w="952"/>
                              <w:gridCol w:w="15"/>
                              <w:gridCol w:w="1259"/>
                              <w:gridCol w:w="1250"/>
                              <w:gridCol w:w="1202"/>
                              <w:gridCol w:w="1304"/>
                              <w:gridCol w:w="844"/>
                              <w:gridCol w:w="546"/>
                              <w:gridCol w:w="1328"/>
                              <w:gridCol w:w="15"/>
                            </w:tblGrid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13030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1087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яг фінансуванн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р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ц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сь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Утримання парків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арк пам’ятка</w:t>
                                  </w:r>
                                  <w:r>
                                    <w:rPr/>
                                    <w:t xml:space="preserve"> садово-паркового мистецтв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XVIII cт., парк 800-річчя м. Городка, міський сквер на м-н Гайдамаків, міський сад по вул. Січових Стрільців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та проведення благоустрою на даних об’</w:t>
                                  </w:r>
                                  <w:r>
                                    <w:rPr/>
                                    <w:t xml:space="preserve">єктах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0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0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іквідація наслідків буреломів, сніговалів, вітроломів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купівля декоративних зелених насаджень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далення аварійних дерев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купівля дерев’яних декоративних вазонів та урн для сміття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ходи, пов’язані з регулюванням чисельності безпритульних тварин (відлов безпритульних тварин, їх кастрація та стерилізація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534.7pt;mso-wrap-distance-left:0pt;mso-wrap-distance-right:9.05pt;mso-wrap-distance-top:0pt;mso-wrap-distance-bottom:0pt;margin-top:-32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399"/>
                        <w:gridCol w:w="1065"/>
                        <w:gridCol w:w="1092"/>
                        <w:gridCol w:w="952"/>
                        <w:gridCol w:w="15"/>
                        <w:gridCol w:w="1259"/>
                        <w:gridCol w:w="1250"/>
                        <w:gridCol w:w="1202"/>
                        <w:gridCol w:w="1304"/>
                        <w:gridCol w:w="844"/>
                        <w:gridCol w:w="546"/>
                        <w:gridCol w:w="1328"/>
                        <w:gridCol w:w="15"/>
                      </w:tblGrid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13030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/п</w:t>
                            </w:r>
                          </w:p>
                        </w:tc>
                        <w:tc>
                          <w:tcPr>
                            <w:tcW w:w="33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заходу</w:t>
                            </w:r>
                          </w:p>
                        </w:tc>
                        <w:tc>
                          <w:tcPr>
                            <w:tcW w:w="1087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яг фінансування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/>
                              <w:t>грн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3711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</w:t>
                            </w:r>
                            <w:r>
                              <w:rPr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</w:t>
                            </w:r>
                            <w:r>
                              <w:rPr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сьог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</w:t>
                            </w:r>
                            <w:r>
                              <w:rPr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сього</w:t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Утримання парків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uk-UA"/>
                              </w:rPr>
                              <w:t>Парк пам’ятка</w:t>
                            </w:r>
                            <w:r>
                              <w:rPr/>
                              <w:t xml:space="preserve"> садово-паркового мистецтва</w:t>
                            </w:r>
                            <w:r>
                              <w:rPr>
                                <w:lang w:val="uk-UA"/>
                              </w:rPr>
                              <w:t xml:space="preserve"> XVIII cт., парк 800-річчя м. Городка, міський сквер на м-н Гайдамаків, міський сад по вул. Січових Стрільців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uk-UA"/>
                              </w:rPr>
                              <w:t xml:space="preserve"> та проведення благоустрою на даних об’</w:t>
                            </w:r>
                            <w:r>
                              <w:rPr/>
                              <w:t xml:space="preserve">єктах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0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0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квідація наслідків буреломів, сніговалів, вітроломів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купівля декоративних зелених насаджень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далення аварійних дерев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купівля дерев’яних декоративних вазонів та урн для сміття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ходи, пов’язані з регулюванням чисельності безпритульних тварин (відлов безпритульних тварин, їх кастрація та стерилізація)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V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А АТМОСФЕРНОГО ПОВІТРЯ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Атмосферне повітря є важливим  елементом навколишнього природного середовища та основою життя на нашій планеті, а також базисом створення сприятливих умов для забезпечення життєдіяльності людини. Основними забруднювачами атмосферного повітря є його споживачі. Високий рівень забруднення повітря залишається важливою проблемою і для громади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ід охороною атмосферного повітря слід розуміти систему заходів, спрямованих на запобігання забрудненню атмосферного повітря вище допустимих норм у процесі господарської діяльності та на відновлення і збереження його якості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ля забезпечення охорони та ефективного використання атмосферного повітря, в першу чергу, необхідно впроваджувати організаційно-економічні заходи, що дозволяють оцінювати вплив негативних факторів підприємств або певної організації, а також обмежувати вплив шкідливих речовин на атмосферне повітря. До таких заходів можна віднести:   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становлення лімітів викидів забруднюючих речовин у атмосферне повітря;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становлення нормативів плати і розмірів сум екологічного податку за викиди забруднюючих речовин у атмосферне повітря;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дачу дозволів на використання атмосферного повітря;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дання підприємствам, установам, організаціям і громадянам податкових, кредитних та інших пільг при провадженні ними маловідходних, безвідходних, енерго- і ресурсозберігаючих технологій, здійснення інших природоохоронних заходів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Для стабілізації повітряного басейну  від забруднення потрібно: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досконалити структуру виробничих потужностей  з метою екологізації виробництв;</w:t>
      </w:r>
    </w:p>
    <w:p>
      <w:pPr>
        <w:pStyle w:val="Normal"/>
        <w:numPr>
          <w:ilvl w:val="0"/>
          <w:numId w:val="7"/>
        </w:numPr>
        <w:ind w:left="72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ідвищення ефективності охорони атмосфери за рахунок зміцнення технологічної дисципліни на промислових підприємствах на основі застосування жорстких економічних санкцій за забруднення та економічних стимулів за охорону повітряного басейну.</w:t>
      </w:r>
    </w:p>
    <w:p>
      <w:pPr>
        <w:pStyle w:val="Normal"/>
        <w:ind w:left="128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VІІ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ЦІОНАЛЬНЕ ВИКОРИСТАННЯ І БЕЗПЕЧНЕ ПОВОДЖЕННЯ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ТВЕРДИМИ ПОБУТОВИМИ ВІДХОДАМ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водження з твердими побутовими відходами є одним з пріоритетних і найважливіших напрямків як господарської, так і природоохоронної діяльності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Проблема твердих побутових відходів є актуальною і досить гострою для сьогодення. Утворення відходів зростає, тоді як значна їх частка видаляється на полігонах і звалищах, які розміщені, спроектовані та експлуатуються неналежним чином, наслідком чого є негативний вплив на навколишнє природне середовище та здоров’я людей. Несвоєчасне вилучення твердих побутових відходів погіршує санітарний стан населених пунктів, може стати причиною виникнення хвороб та епідемі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Забруднення території громади відбувається через наявність значної кількості промислових і побутових відходів, більшу половину яких складає використана тара та упаковка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іоритетними завданнями, спрямованими на раціональне використання і безпечне поводження з твердими побутовими відходами, які передбачені Програмою, є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ення мінімального утворення та зменшення кількості захоронення побутових відходів шляхом запровадження роздільного збирання ТП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ширення потужностей із збирання, заготівлі відходів, їх використання як вторинної сировини у господарській діяльності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провадження роздільного збирання ТП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зменшення кількості утворення стихійних сміттєзвалищ на території міст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недопущення забруднення твердими побутовими відходами земель міської рад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забезпечення роздільне збирання твердих побутових відході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зменшення викидання твердих побутових відходів у нестановлених для цього місця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зменшення кількості скарг на незадовільний санітарний стан міст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покращення еколого-санітарного стану вулиць, скверів, парків, площ міста тощо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сконалення нормативно-методичного, організаційного, інформацій</w:t>
        <w:softHyphen/>
        <w:t xml:space="preserve">ного та іншого забезпечення сфери поводження з </w:t>
      </w:r>
      <w:r>
        <w:rPr>
          <w:color w:val="000000"/>
          <w:sz w:val="26"/>
          <w:szCs w:val="26"/>
          <w:lang w:val="uk-UA"/>
        </w:rPr>
        <w:t>твердими побутовими відходами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6"/>
          <w:szCs w:val="26"/>
          <w:lang w:val="uk-UA"/>
        </w:rPr>
        <w:t xml:space="preserve"> </w:t>
      </w:r>
      <w:r>
        <w:rPr>
          <w:bCs/>
          <w:iCs/>
          <w:color w:val="000000"/>
          <w:sz w:val="26"/>
          <w:szCs w:val="26"/>
          <w:lang w:val="uk-UA"/>
        </w:rPr>
        <w:t>На території громади  займається спеціалізована організація ТОВ «Ековей Вест Менеджмент», яка визнана надавачем послуг з вивезення твердих та негабаритних відходів з території  громади.</w:t>
      </w:r>
    </w:p>
    <w:p>
      <w:pPr>
        <w:pStyle w:val="Normal"/>
        <w:ind w:firstLine="567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70"/>
        <w:gridCol w:w="1351"/>
        <w:gridCol w:w="1113"/>
        <w:gridCol w:w="1060"/>
        <w:gridCol w:w="1589"/>
        <w:gridCol w:w="1217"/>
        <w:gridCol w:w="1652"/>
        <w:gridCol w:w="1312"/>
        <w:gridCol w:w="415"/>
        <w:gridCol w:w="748"/>
        <w:gridCol w:w="1204"/>
      </w:tblGrid>
      <w:tr>
        <w:trPr>
          <w:trHeight w:val="1276" w:hRule="atLeast"/>
          <w:cantSplit w:val="true"/>
        </w:trPr>
        <w:tc>
          <w:tcPr>
            <w:tcW w:w="132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заходу</w:t>
            </w:r>
          </w:p>
        </w:tc>
        <w:tc>
          <w:tcPr>
            <w:tcW w:w="1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51" w:leader="none"/>
                <w:tab w:val="left" w:pos="9346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сяг фінансуванн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грн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023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6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ц</w:t>
            </w:r>
            <w:r>
              <w:rPr>
                <w:color w:val="000000"/>
                <w:sz w:val="26"/>
                <w:szCs w:val="26"/>
                <w:lang w:val="uk-UA"/>
              </w:rPr>
              <w:t>еви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ш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Всь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ц</w:t>
            </w:r>
            <w:r>
              <w:rPr>
                <w:color w:val="000000"/>
                <w:sz w:val="26"/>
                <w:szCs w:val="26"/>
                <w:lang w:val="uk-UA"/>
              </w:rPr>
              <w:t>еви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ший бюдж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ц</w:t>
            </w:r>
            <w:r>
              <w:rPr>
                <w:color w:val="000000"/>
                <w:sz w:val="26"/>
                <w:szCs w:val="26"/>
                <w:lang w:val="uk-UA"/>
              </w:rPr>
              <w:t>еви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ш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</w:tr>
      <w:tr>
        <w:trPr>
          <w:trHeight w:val="45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робка схеми санітарної очистки              Городоцької  територіальної громад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 межах бюджетних признач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 межах бюджетних призначе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а встановлення урн для сміття у місцях масового відпочинку, на зупинках транспорту та інших необхідних місц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 межах бюджетних признач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 межах бюджетних призначен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3" w:firstLine="142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іквідація несанкціонованого сміттєзвалища на вул. Григоренка у м.Городок Львівської област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0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VІІІ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ЛОГО-ПРОСВІТНИЦЬКА РОБОТ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Сучасні масштаби екологічних змін створюють реальну загрозу для життя людей. Забруднення повітря, водойм, ерозія грунтів і вирубування лісів у багатьох місцях досягли критичного рівня. Екологічна криза вимагає інтенсивного екологічного виховання підростаючого покоління зокрема і населення зокрем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 xml:space="preserve">Шлях до високої культури лежить крізь екологічну освіту, яка на порозі третього тисячоліття стала необхідною складовою гармонійного, екологічно безпечного розвитку. Підготовка громадян з високим рівнем екологічних знань, екологічною свідомістю і культурою на основі критеріїв оцінки взаємовідносин людського суспільства та природи повинна стати одним з головних важелів у вирішенні надзвичайно гострих екологічних і соціально-економічних проблем сучасної Україн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З нагромадженням знань, зокрема про закономірності розвитку природи послаблюються етичні почуття до природи. Людина далека від природи не усвідомлює не тільки масштабів антропогенного впливу на природу, але й своєї залежності від природи (стан здоров’</w:t>
      </w:r>
      <w:r>
        <w:rPr>
          <w:color w:val="000000"/>
          <w:sz w:val="26"/>
          <w:szCs w:val="26"/>
        </w:rPr>
        <w:t xml:space="preserve">я, якість продуктів харчування, питної води, повітря </w:t>
      </w:r>
      <w:r>
        <w:rPr>
          <w:color w:val="000000"/>
          <w:sz w:val="26"/>
          <w:szCs w:val="26"/>
          <w:lang w:val="uk-UA"/>
        </w:rPr>
        <w:t>тощо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Сьогодні створилася ситуація, за якою використання природних ресурсів без достатніх екологічних знань стає неприпустимим. Успішне розв’язання проблеми екологічної безпеки можливе за умови екологічної освіти громадян, яка поєднується з їхнім екологічним виховання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Екологічні знання включають розуміння та усвідомлення дії екологічних законів, принципів взаємовідносин різних об’єктів природи між собою та з людиною, організації, управління, використання природи та її ресурсів для забезпечення життєдіяльності людини та суспільств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свою чергу, екологічне виховання передбачає формування еколого-світоглядних переконань, цінностей і норм екологічної етики, навичок природоохоронної діяльності. Актуальною та невідкладною проблемою є вдосконалення природоохоронної освіти серед населе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формування еколого-світоглядних переконань, цінностей і норм екологічної етики, навичок природоохоронної діяльності, ознайомлення з новими нормативно-правовими актами в галузі охорони прир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ведення громадських слухань на тему: «Охорона навколишнього природного середовища» та проведення різного роду акцій у цьому напрям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ведення екологічних конкурсів (конкурс – акція обміняй батарейку на цукер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>проведення превентивної та роз</w:t>
      </w:r>
      <w:r>
        <w:rPr>
          <w:color w:val="000000"/>
          <w:sz w:val="26"/>
          <w:szCs w:val="26"/>
        </w:rPr>
        <w:t>’</w:t>
      </w:r>
      <w:r>
        <w:rPr>
          <w:color w:val="000000"/>
          <w:sz w:val="26"/>
          <w:szCs w:val="26"/>
          <w:lang w:val="uk-UA"/>
        </w:rPr>
        <w:t>яснювальної роботи з питань дотримання екологічного законодавства та Правил благоустрою Городоц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лучення громадськості до роботи в інспекції з благоустрою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60045</wp:posOffset>
                </wp:positionH>
                <wp:positionV relativeFrom="paragraph">
                  <wp:posOffset>-4092575</wp:posOffset>
                </wp:positionV>
                <wp:extent cx="10059670" cy="4511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967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400"/>
                              <w:gridCol w:w="1559"/>
                              <w:gridCol w:w="973"/>
                              <w:gridCol w:w="1438"/>
                              <w:gridCol w:w="1486"/>
                              <w:gridCol w:w="1065"/>
                              <w:gridCol w:w="1419"/>
                              <w:gridCol w:w="1518"/>
                              <w:gridCol w:w="567"/>
                              <w:gridCol w:w="361"/>
                              <w:gridCol w:w="1521"/>
                            </w:tblGrid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13960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1190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фінансуванн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іс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Всьог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іс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іс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евий бюджет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нший бюджет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дання агітаційних плакатів і брошур (в т.ч. про принципи сортування смітт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роведення конференцій, семінарів та  організація виставок на екологічну темати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пуляризація екоупакування серед мешканців міста (придбання пакетів з крафтпаперу та еко – сумок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 межах бюджетних призначень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1pt;height:355.2pt;mso-wrap-distance-left:9.05pt;mso-wrap-distance-right:9.05pt;mso-wrap-distance-top:0pt;mso-wrap-distance-bottom:0pt;margin-top:-322.25pt;mso-position-vertical-relative:text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158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3400"/>
                        <w:gridCol w:w="1559"/>
                        <w:gridCol w:w="973"/>
                        <w:gridCol w:w="1438"/>
                        <w:gridCol w:w="1486"/>
                        <w:gridCol w:w="1065"/>
                        <w:gridCol w:w="1419"/>
                        <w:gridCol w:w="1518"/>
                        <w:gridCol w:w="567"/>
                        <w:gridCol w:w="361"/>
                        <w:gridCol w:w="1521"/>
                      </w:tblGrid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13960" w:type="dxa"/>
                            <w:gridSpan w:val="10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д заходу</w:t>
                            </w:r>
                          </w:p>
                        </w:tc>
                        <w:tc>
                          <w:tcPr>
                            <w:tcW w:w="1190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фінансуванн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7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ісц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Всьог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ісц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ьог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ісц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евий бюджет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нший бюджет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сьог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дання агітаційних плакатів і брошур (в т.ч. про принципи сортування смітт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роведення конференцій, семінарів та  організація виставок на екологічну темати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пуляризація екоупакування серед мешканців міста (придбання пакетів з крафтпаперу та еко – сумок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 межах бюджетних призначень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ЖЕРЕЛА ФІНАНСУВАННЯ ТА СТРОКИ ВИКОНА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ГРАМИ ОХОРОНИ НАВКОЛИШНЬОГО ПРИРОДНОГО СЕРЕДОВИЩА НА 2023-2025 РР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Фінансування заходів щодо охорони та раціонального використання природних ресурсів, у тому числі і навколишнього природного середовища у цілому, здійснюється за рахунок коштів державного бюджету, місцевих бюджетів, коштів підприємств, установ, організацій, добровільних внесків юридичних осіб та громадян, інших джерел, що не суперечить чинному законодавству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 ході реалізації заходів Програми можливі коригування, зміни та уточнення обсягів фінансування, пов’язані з фактичним надходженням до бюджету міста, уточнення обсягів робіт, виходячи з реальних можливостей бюджету на відповідний період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Програма розрахована на період 2023-2025 рр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сновними напрямками реалізації Програми є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одернізація існуючих очисних споруд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6"/>
          <w:szCs w:val="26"/>
          <w:lang w:val="uk-UA"/>
        </w:rPr>
        <w:t>організація вивозу рідких нечистот з вигрібних ям приватного сектору Городоцької міської ради із забезпеченням їх зливу в очисні споруди  та встановленню контролю за їх утилізацією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аналізування житлових мікрорайонів міс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творення водоохоронних зон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ення екологічно безпечного атмосферного повітр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ення екологічно безпечного збирання, перевезення, зберігання, оброблення, утилізації, видалення, знешкодження і захоронення відході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алізація заходів щодо роздільного збирання різного роду відході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культивація порушеної земельної ділянки, що використовувалась під тимчасовий полігон складування твердих побутових відходів в урочищі «За сосниною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береження і відновлення водних систем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6"/>
          <w:szCs w:val="26"/>
          <w:lang w:val="uk-UA"/>
        </w:rPr>
        <w:t>уникнення неконтрольованих скидів у водні об’єкти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ХІ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КООРДИНАЦІЯ ТА КОНТРОЛЬ ЗА ВИКОНАННЯМ ПРОГРАМИ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Контроль за  реалізацією  Програми здійснюють: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-сектор житлово-комунального господарства, інфраструктури та захисту довкілля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постійна комісія з питань земельних ресурсів, АПК, містобудування, охорони довкілля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-громадські організації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4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48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Секретар  сесії                                                     І.МЄСКАЛ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охорони навколишнього природного середовища Городоцької територіальної громади на 2023 -202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- Програм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</w:t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9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о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bCs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iCs/>
      <w:color w:val="auto"/>
      <w:sz w:val="28"/>
      <w:szCs w:val="28"/>
      <w:lang w:bidi="ar-SA" w:val="en-US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48:00Z</dcterms:created>
  <dc:creator>User 2017</dc:creator>
  <dc:description/>
  <cp:keywords/>
  <dc:language>en-US</dc:language>
  <cp:lastModifiedBy>1</cp:lastModifiedBy>
  <cp:lastPrinted>2019-11-22T15:37:00Z</cp:lastPrinted>
  <dcterms:modified xsi:type="dcterms:W3CDTF">2009-01-01T01:59:00Z</dcterms:modified>
  <cp:revision>25</cp:revision>
  <dc:subject/>
  <dc:title> </dc:title>
</cp:coreProperties>
</file>