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>ПРОЄКТ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spacing w:lineRule="auto" w:line="276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spacing w:lineRule="auto" w:line="276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авковичі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</w:rPr>
        <w:t xml:space="preserve"> в с. Мавковичі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>1. Надати дозві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(КВЦПЗ – 07.09)  орієнтовною площею 4 га в с.</w:t>
      </w:r>
      <w:r>
        <w:rPr>
          <w:b/>
          <w:sz w:val="24"/>
        </w:rPr>
        <w:t xml:space="preserve"> </w:t>
      </w:r>
      <w:r>
        <w:rPr>
          <w:sz w:val="24"/>
        </w:rPr>
        <w:t>Мавковичі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15T12:47:00Z</dcterms:modified>
  <cp:revision>28</cp:revision>
  <dc:subject/>
  <dc:title>ГОРОДОЦЬКА МІСЬКА РАДА</dc:title>
</cp:coreProperties>
</file>