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ГОРОДОЦЬКА МІСЬКА </w:t>
      </w:r>
      <w:r>
        <w:rPr/>
        <w:t>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       »   травня  2023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3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„    ”            2023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3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2"/>
        <w:gridCol w:w="3924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ієнтовні обсяги фінансування(варті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ього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+70,0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+99,2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забезпечення обладнанням та предметами довгострокового користуванн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15,2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4,0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Tany</cp:lastModifiedBy>
  <cp:lastPrinted>2022-11-10T15:57:00Z</cp:lastPrinted>
  <dcterms:modified xsi:type="dcterms:W3CDTF">2023-05-03T08:03:00Z</dcterms:modified>
  <cp:revision>52</cp:revision>
  <dc:subject/>
  <dc:title> </dc:title>
</cp:coreProperties>
</file>