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етального плану території для зміни цільового призначення земельної ділянки гр. Матейку М.І. на вул. М.Шашкевича і надання дозволу на розробку проекту землеустрою щодо відведення земельної ділянки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7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10:47:00Z</dcterms:modified>
  <cp:revision>2</cp:revision>
  <dc:subject/>
  <dc:title>РЕЗУЛЬТАТИ ГОЛОСУВАННЯ:</dc:title>
</cp:coreProperties>
</file>