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на вул. Ю.Березинського для продажу у власність на земельних торгах у формі аукціону для будівництва та обслуговування будівель торгівлі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8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48:00Z</dcterms:modified>
  <cp:revision>2</cp:revision>
  <dc:subject/>
  <dc:title>РЕЗУЛЬТАТИ ГОЛОСУВАННЯ:</dc:title>
</cp:coreProperties>
</file>