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ПрАТ «Львівобленерго» на розробку проекту землеустрою щодо відведення для передачі в постійне користування земельної ділянки на вул. Джерельній, 3 для обслуговування будинку енергонагляду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4:00Z</dcterms:modified>
  <cp:revision>2</cp:revision>
  <dc:subject/>
  <dc:title>РЕЗУЛЬТАТИ ГОЛОСУВАННЯ:</dc:title>
</cp:coreProperties>
</file>