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для передачі в оренду ФО-П Сад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ку Т.М. земельної ділянки на вул. Львівській 38 «л», 38 «ж» для будівництва та обслуговування будівель ринкової інфраструктури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0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50:00Z</dcterms:modified>
  <cp:revision>2</cp:revision>
  <dc:subject/>
  <dc:title>РЕЗУЛЬТАТИ ГОЛОСУВАННЯ:</dc:title>
</cp:coreProperties>
</file>