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 сесії від 9.11.2017р.№ 1120 «Про затвердження галузевих програм м. Городка на 2018р».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4:00Z</dcterms:modified>
  <cp:revision>2</cp:revision>
  <dc:subject/>
  <dc:title>РЕЗУЛЬТАТИ ГОЛОСУВАННЯ:</dc:title>
</cp:coreProperties>
</file>