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та передачу безоплатно у власність гр. Телюку Р.Р. земельної ділянки на вул. Коциловського, 17 для будівництва та обслуговування житлового будинку, господарських будівель та споруд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5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5:00Z</dcterms:modified>
  <cp:revision>2</cp:revision>
  <dc:subject/>
  <dc:title>РЕЗУЛЬТАТИ ГОЛОСУВАННЯ:</dc:title>
</cp:coreProperties>
</file>