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етального плану території для обслуговування будівлі кінотеатру та монастиря Студійського Уставу «Преображення Господнього» УГКЦ на вул. Парковій в м. Городок і надання дозволу на розробку проекту землеустрою щодо відведення земельної ділянки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57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57:00Z</dcterms:modified>
  <cp:revision>2</cp:revision>
  <dc:subject/>
  <dc:title>РЕЗУЛЬТАТИ ГОЛОСУВАННЯ:</dc:title>
</cp:coreProperties>
</file>