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терміну дії договору особистого строкового сервітуту щодо права користування земельною ділянкою до 31.12.2020 року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 xml:space="preserve">ФО-П Будзановській О.З. </w:t>
      </w:r>
      <w:r>
        <w:rPr>
          <w:sz w:val="26"/>
          <w:szCs w:val="26"/>
          <w:lang w:val="uk-UA"/>
        </w:rPr>
        <w:t>на вул. Парковій, 3, вул. Львівській, 40 та вул. Львівській, 32 «а» для обслуговування торгових павільйонів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1:00Z</dcterms:created>
  <dc:creator>Юрій Голубов</dc:creator>
  <dc:description/>
  <cp:keywords/>
  <dc:language>en-US</dc:language>
  <cp:lastModifiedBy>Юрій Голубов</cp:lastModifiedBy>
  <cp:lastPrinted>2020-02-04T09:45:00Z</cp:lastPrinted>
  <dcterms:modified xsi:type="dcterms:W3CDTF">2020-02-10T15:06:00Z</dcterms:modified>
  <cp:revision>4</cp:revision>
  <dc:subject/>
  <dc:title>РЕЗУЛЬТАТИ ГОЛОСУВАННЯ:</dc:title>
</cp:coreProperties>
</file>