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22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157" w:leader="none"/>
        </w:tabs>
        <w:ind w:right="-185" w:hanging="0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28 </w:t>
      </w:r>
      <w:r>
        <w:rPr>
          <w:b/>
          <w:sz w:val="24"/>
          <w:szCs w:val="24"/>
        </w:rPr>
        <w:t>листопада 2019р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звернення громадян щодо надання одноразових грошових допомог, беручи до уваги матеріали обстеження їх матеріально-побутових умов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1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 xml:space="preserve"> – 201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 xml:space="preserve"> роки,  враховуючи пропозиції комісії з питань надання матеріальної допомоги  громадянам м. Городка, виконавчий комітет  міської ради, -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дати одноразову грошову допомогу мешканцям міста, а са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Чайка Галина Миколаївна  (паспорт КВ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UA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 прож. м. Городок,  вул. м-н Гайдамаків, 3 квартира №4 в розмірі 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Романович Марія Іванівна (паспорт КВ ******, ідентифікаційний номер **********, 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  <w:lang w:val="ru-RU"/>
        </w:rPr>
        <w:t>UA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 м. Городок, вул. Я.Мудрого, 22 в розмірі 500 грн.;</w:t>
      </w:r>
    </w:p>
    <w:p>
      <w:pPr>
        <w:pStyle w:val="Normal"/>
        <w:numPr>
          <w:ilvl w:val="0"/>
          <w:numId w:val="3"/>
        </w:numPr>
        <w:ind w:left="1430" w:right="-233" w:hanging="36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 xml:space="preserve">Чугіна Наталія Володимирівна  (паспорт  КВ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ru-RU"/>
        </w:rPr>
        <w:t xml:space="preserve">UA </w:t>
      </w:r>
      <w:r>
        <w:rPr>
          <w:color w:val="000000"/>
          <w:sz w:val="27"/>
          <w:szCs w:val="27"/>
        </w:rPr>
        <w:t>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   м. Городок  вул. Гоголя, 6 квартира №3, в розмірі</w:t>
      </w:r>
      <w:r>
        <w:rPr>
          <w:color w:val="000000"/>
          <w:sz w:val="27"/>
          <w:szCs w:val="27"/>
          <w:lang w:val="ru-RU"/>
        </w:rPr>
        <w:t xml:space="preserve"> 500</w:t>
      </w:r>
      <w:r>
        <w:rPr>
          <w:color w:val="000000"/>
          <w:sz w:val="27"/>
          <w:szCs w:val="27"/>
        </w:rPr>
        <w:t xml:space="preserve"> грн.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Кальницька Оксана Миколаївна</w:t>
      </w:r>
      <w:r>
        <w:rPr>
          <w:color w:val="000000"/>
          <w:sz w:val="27"/>
          <w:szCs w:val="27"/>
        </w:rPr>
        <w:t xml:space="preserve">  (паспорт  КА ******, ідентифікаційний номер  </w:t>
      </w:r>
      <w:r>
        <w:rPr>
          <w:color w:val="000000"/>
          <w:sz w:val="27"/>
          <w:szCs w:val="27"/>
          <w:lang w:val="ru-RU"/>
        </w:rPr>
        <w:t>**********</w:t>
      </w:r>
      <w:r>
        <w:rPr>
          <w:color w:val="000000"/>
          <w:sz w:val="27"/>
          <w:szCs w:val="27"/>
        </w:rPr>
        <w:t xml:space="preserve">, 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UA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 м. Городок вул. Я.Мудрого, 64, в розмірі 5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Збірний Олександр Миколайович (паспорт КВ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UA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м. Городок вул. Перемишльська, 14 квартира №6 , в розмірі 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Соловій Раїса Володимирівна (паспорт КА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UA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м. Городок вул. Авіаційна, 96 квартира №4 , в розмірі 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Гаківник Лілія Володимирівна (паспорт КС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  <w:lang w:val="en-US"/>
        </w:rPr>
        <w:t>UA</w:t>
      </w:r>
      <w:r>
        <w:rPr>
          <w:color w:val="000000"/>
          <w:sz w:val="27"/>
          <w:szCs w:val="27"/>
        </w:rPr>
        <w:t xml:space="preserve"> *********************** в АТ «Ощадбанк»), прож. м. Городок вул. Авіаційна, 115 квартира №32, в розмірі 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Строкач Дарія Степанівна (паспорт КА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UA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ПАТ «Приватбанк»), прож. м. Городок вул. Авіаційна, 121 квартира, 13 , в розмірі 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Колесник Валерій Гонерійович (паспорт СЕ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</w:rPr>
        <w:t xml:space="preserve"> 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ПАТ «Кредобанк»), прож. м. Городок вул. Авіаційна, 111 квартира            № 50 , в розмірі 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Балабух Іванна Іванівна  (паспорт КА ******, ідентифікаційний номер ********** 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  <w:lang w:val="en-US"/>
        </w:rPr>
        <w:t>UA</w:t>
      </w:r>
      <w:r>
        <w:rPr>
          <w:color w:val="000000"/>
          <w:sz w:val="27"/>
          <w:szCs w:val="27"/>
        </w:rPr>
        <w:t xml:space="preserve"> *********************** в АТ «Ощадбанк»), прож. м. Городок вул. Коротка, 11, в розмірі 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Каляманська Стефанія Миколаївна (паспорт КС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  <w:lang w:val="en-US"/>
        </w:rPr>
        <w:t>UA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ПАТ «Приватбанк»), прож.                           м. Городок вул. Шевченка, 27 , в розмірі 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Смілка Євгенія Онуфріївна (паспорт КВ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</w:rPr>
        <w:t xml:space="preserve">  *********************** в АТ «Ощадбанк»), прож. м. Городок вул. Винниченка, 26 , в розмірі 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Кальченко Олена Іванівна (паспорт КА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м. Городок вул. Львівська, 92-В, квартира №3 , в розмірі 500 грн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адова Ганна Миколаївна (паспорт КВ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UA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ПАТ «Приватбанк»), прож. м. Городок вул. Перемишльська, 31, квартира №8 , в розмірі 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Антощак Ольга Данилівна (паспорт КВ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м. Городок вул. Виговського, 10 , в розмірі 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Гузенко Ольга Євгенівна (паспорт КВ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ПАТ «Приватбанк»), прож. м. Городок вул. І.Сірка, 12 , в розмірі 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Шльомська Марія-Зеновія Миколаївна (паспорт КА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</w:rPr>
        <w:t xml:space="preserve">  UA *********************** в АТ «Ощадбанк»), прож. м. Городок вул. Львівська, 335 , в розмірі 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>Опришко Любов Семенівна (паспорт КВ ******, ідентифікаційний номер **********, р/р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ПАТ «Приватбанк»), прож. м. Городок вул. Б.Хмельницького, 5, в розмірі 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Милимук Наталія Зіновіївна (паспорт КА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UA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ПАТ «Приватбанк»), прож. м. Городок  вул. Авіаційна, 118, квартира №24, в розмірі 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Понуляк Віра Іванівна  (паспорт КВ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</w:rPr>
        <w:t xml:space="preserve">  UA *********************** в АТ «Ощадбанк»), прож. м. Городок вул. І.Сірка, 33 , в розмірі 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Походенко Іван Олександрович (паспорт КС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UA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ПАТ «Приватбанк»), прож.     м. Городок вул. Підгай, 112 , в розмірі 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Карбовський Антон Михайлович (паспорт КВ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UA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м. Городок вул. Грушевського, 27 , в розмірі 5000 грн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Форманюк Юлія Ярославівна  (паспорт КЛ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   м. Городок вул. Івасюка, 23, квартира №4 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Спільник Ярослав Володимирович (паспорт КВ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UA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м. Городок вул. Авіаційна, 32, квартира №3 , в розмірі 2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Голубник Оксана Дмитрівна  (паспорт КС ****** 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  <w:lang w:val="en-US"/>
        </w:rPr>
        <w:t>UA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Кредобанк»), прож. м. Городок вул. Яворівська, 19 , в розмірі 2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Кавяк Марія Семенівна (паспорт КА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UA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м. Городок вул. Львівська, 165 , в розмірі 2000 грн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ирватка Степанія Василівна (паспорт КВ ****** 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</w:rPr>
        <w:t xml:space="preserve"> 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м. Городок вул. М.Павлика, 4, квартира №36, в розмірі 2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Криса Івана Василівна  (паспорт КВ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UA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м. Городок вул. В.Стуса, 21 , в розмірі 3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Калитка Ігор Петрович (паспорт КА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ПАТ «Приватбанк»), прож. м. Городок вул. Вишенського, 3 , в розмірі 3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Оніщук Катерина Михайлівна (паспорт ******, ідентифікаційний номер ********** 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м. Городок вул. Джерельна, 22 , в розмірі 3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Мазур Ганна Василівна (паспорт КА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в ПАТ «Приватбанк»), прож. м. Городок вул. Заставська, 18, в розмірі 3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Михайлов Ярослав Петрович  (паспорт КА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</w:rPr>
        <w:t xml:space="preserve"> 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м. Городок вул. Авіаційна, 120, квартира №3, в розмірі 3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Даниленко Юлія Віталіївна  (паспорт КС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</w:rPr>
        <w:t xml:space="preserve">  *********************** в АТ «Ощадбанк»), прож. м. Городок вул. Чорновола, 10, квартира №17, в розмірі 2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Безпалюк Ганна Йосипівна  (паспорт КС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</w:rPr>
        <w:t xml:space="preserve">  UA *********************** в АТ «Ощадбанк»), прож. м. Городок вул. Львівська, 26, квартира №3 , в розмірі 1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Фостяк Ганна Іванівна  (паспорт КВ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</w:rPr>
        <w:t xml:space="preserve"> 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м. Городок вул. Шкільна, 3, квартира №7 , в розмірі 1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Бродюк Світлана Степанівна  (паспорт КС ******, 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м. Городок вул. Підгір’я, 1, квартира №1 , в розмірі 1000 грн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арварич Володимир Олексійович (паспорт КС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 м. Городок вул. Сагайдачного, 133 , в розмірі 1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Стельмащук Іванна Володимирівна (паспорт КА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                                    м. Городок вул. Авіаційна, 119, квартира №22 , в розмірі 1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Степанишин Мирослава Михайлівна (паспорт КВ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UA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м. Городок вул. Шептицького, 23 , в розмірі 1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Ковальчук Галина Федорівна  (паспорт КС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ПАТ «Приватбанк»), прож. м. Городок вул. Сагайдачного, 37, в розмірі 1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Чех Володимир Володимирович (паспорт КА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ПАТ «Приватбанк»), прож. м. Городок вул. Авіаційна, 116, квартира №51 , в розмірі 1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Телюк Анелія Семенівна (паспорт КА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UA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м. Городок вул. Яворницького, 9, квартира №1 , в розмірі 1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Гурська Ніна  Петрівна (паспорт КА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ПАТ «Приватбанк»), прож. м. Городок вул. Нова, 1 , в розмірі 1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Сябрук Олена Олексіївна  (паспорт ********, ідентифікаційний номер </w:t>
      </w:r>
      <w:r>
        <w:rPr>
          <w:color w:val="000000"/>
          <w:sz w:val="27"/>
          <w:szCs w:val="27"/>
          <w:lang w:val="ru-RU"/>
        </w:rPr>
        <w:t>**********</w:t>
      </w:r>
      <w:r>
        <w:rPr>
          <w:color w:val="000000"/>
          <w:sz w:val="27"/>
          <w:szCs w:val="27"/>
        </w:rPr>
        <w:t xml:space="preserve">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м. Городок вул. Авіаційна, 113, квартира №27 , в розмірі 1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Возняк Петро Дмитрович (паспорт КВ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ПАТ «Приватбанк»), прож. м. Городок вул. Львівська, 707 , в розмірі 1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Галайко Леся Ромарівна (паспорт КА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м. Городок вул. Підгір’я, 7, квартира №3 , в розмірі 1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Степась Галина Іванівна (паспорт КВ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м. Городок вул. Сагайдачного, 79 , в розмірі 3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Ходань Іван Андрійович (паспорт КВ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ПАТ «Приватбанк»), прож. м. Городок вул. Підгір’я, 21 , в розмірі 3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Бурда Андрій Романович (паспорт КВ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  м. Городок вул. Вишенського, 13 , в розмірі 1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Шмагало Михайло Йосипович (паспорт КА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  <w:lang w:val="en-US"/>
        </w:rPr>
        <w:t>UA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м. Городок вул. Заставська, 74, в розмірі 2000 грн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Жук Роман Іванович  (паспорт КА ******, ідентифікаційний номер **********, рахунок 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</w:rPr>
        <w:t xml:space="preserve"> 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м. Городок вул. І.Франка, 224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Андрущишин Олександр Ярославович (паспорт КА ******, ідентифікаційний номер **********, рахунок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  <w:lang w:val="en-US"/>
        </w:rPr>
        <w:t>UA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м. Городок вул. Авіаційна , 117 квартири 31, в розмірі 1500 грн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Гупало Ганна Володимирівна (паспорт КА ******, ідентифікаційний номер **********, рахунок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  <w:lang w:val="en-US"/>
        </w:rPr>
        <w:t>UA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Ощадбанк»), прож. м. Городок вул. Підгір’я, 4 квартири 3, в розмірі 5000 грн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Войціцька Орися Богданівна (паспорт КА ******, ідентифікаційний номер **********, рахунок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  <w:lang w:val="en-US"/>
        </w:rPr>
        <w:t>UA</w:t>
      </w:r>
      <w:r>
        <w:rPr>
          <w:color w:val="000000"/>
          <w:sz w:val="27"/>
          <w:szCs w:val="27"/>
        </w:rPr>
        <w:t xml:space="preserve"> *********************** в АТ «Ощадбанк»), прож. м. Городок вул. Шкільна, 13 квартири 6, в розмірі 5000 грн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>Мартинюк Людмила Володимирівна (паспорт ВМ  ******, ідентифікаційний номер **********, рахунок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  <w:lang w:val="en-US"/>
        </w:rPr>
        <w:t>UA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Приватбанк»), прож. м. Городок вул. Чорновола, 16/7, в розмірі 2000 грн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7"/>
          <w:szCs w:val="27"/>
        </w:rPr>
        <w:t xml:space="preserve">Ріттер Олександр Андрійович (паспорт КА ******, ідентифікаційний номер **********, рахунок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  <w:lang w:val="en-US"/>
        </w:rPr>
        <w:t>UA</w:t>
      </w:r>
      <w:r>
        <w:rPr>
          <w:color w:val="000000"/>
          <w:sz w:val="27"/>
          <w:szCs w:val="27"/>
        </w:rPr>
        <w:t xml:space="preserve"> *********************** в АТ «Ощадбанк»), прож. м. Голродок вул. Запорізької Січі, 10/16, в розмірі 2000 грн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врамишин Ігор Миколайович (паспорт КВ ******, ідентифікаційний номер **********, рахунок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  <w:lang w:val="en-US"/>
        </w:rPr>
        <w:t>UA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Приватбанк»), прож. м. Городок вул. Авіаційна, 88/13, в розмірі 5000 грн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агулич Володимир Миколайович (паспорт КС ******, ідентифікаційний номер **********, рахунок </w:t>
      </w:r>
      <w:r>
        <w:rPr>
          <w:color w:val="000000"/>
          <w:sz w:val="27"/>
          <w:szCs w:val="27"/>
          <w:lang w:val="en-US"/>
        </w:rPr>
        <w:t>IBAN</w:t>
      </w: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  <w:lang w:val="en-US"/>
        </w:rPr>
        <w:t>UA</w:t>
      </w:r>
      <w:r>
        <w:rPr>
          <w:color w:val="000000"/>
          <w:sz w:val="27"/>
          <w:szCs w:val="27"/>
        </w:rPr>
        <w:t xml:space="preserve"> ***********************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в АТ «Приватбанк»), прож. м. Городок вул. Авіаційна, 20 квартира 15 , в розмірі 5000 грн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ділу обліку та звітності міської ради провести виплату допомог згідно   рішення.</w:t>
      </w:r>
    </w:p>
    <w:p>
      <w:pPr>
        <w:pStyle w:val="Normal"/>
        <w:ind w:left="71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3. Контроль за виконанням рішення покласти на заступ</w:t>
      </w:r>
      <w:r>
        <w:rPr>
          <w:color w:val="000000"/>
          <w:sz w:val="27"/>
          <w:szCs w:val="27"/>
          <w:lang w:val="ru-RU"/>
        </w:rPr>
        <w:t>ника міського голови</w:t>
      </w:r>
      <w:r>
        <w:rPr>
          <w:sz w:val="27"/>
          <w:szCs w:val="27"/>
          <w:lang w:val="ru-RU"/>
        </w:rPr>
        <w:t xml:space="preserve">  Попко С.Р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7"/>
          <w:szCs w:val="27"/>
          <w:lang w:val="ru-RU"/>
        </w:rPr>
        <w:t>Кущак Р.В.</w:t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sectPr>
      <w:type w:val="nextPage"/>
      <w:pgSz w:w="12240" w:h="15840"/>
      <w:pgMar w:left="1418" w:right="760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15:00Z</dcterms:created>
  <dc:creator>Фостяк Iгор Володимирович</dc:creator>
  <dc:description/>
  <cp:keywords/>
  <dc:language>en-US</dc:language>
  <cp:lastModifiedBy>user</cp:lastModifiedBy>
  <cp:lastPrinted>2019-12-03T15:11:00Z</cp:lastPrinted>
  <dcterms:modified xsi:type="dcterms:W3CDTF">2020-01-09T15:25:00Z</dcterms:modified>
  <cp:revision>15</cp:revision>
  <dc:subject/>
  <dc:title>П Р О Т О К О Л</dc:title>
</cp:coreProperties>
</file>