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ru-RU"/>
        </w:rPr>
        <w:t xml:space="preserve"> 236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157" w:leader="none"/>
        </w:tabs>
        <w:autoSpaceDE w:val="false"/>
        <w:ind w:right="-185" w:hanging="0"/>
        <w:jc w:val="center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 xml:space="preserve">28 </w:t>
      </w:r>
      <w:r>
        <w:rPr>
          <w:rFonts w:eastAsia="Times New Roman"/>
          <w:b/>
          <w:sz w:val="24"/>
          <w:szCs w:val="24"/>
          <w:lang w:eastAsia="ru-RU"/>
        </w:rPr>
        <w:t>листопада 2019р.</w:t>
      </w:r>
    </w:p>
    <w:p>
      <w:pPr>
        <w:pStyle w:val="Normal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927" w:hRule="atLeast"/>
        </w:trPr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ind w:righ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оформлення гр. гр. Павлюк О.М., Терещук Г.І.,Терещук С.А.,Терещуку І.А., Павлюку Р.І. права спільної сумісної власності на квартиру №6 житлового багатоквартирного будинку №16 на вул. Чорновола в м. Городок Львівської області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ind w:right="142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245" w:leader="none"/>
        </w:tabs>
        <w:ind w:right="-1" w:firstLine="708"/>
        <w:rPr>
          <w:sz w:val="26"/>
          <w:szCs w:val="26"/>
        </w:rPr>
      </w:pPr>
      <w:r>
        <w:rPr>
          <w:sz w:val="26"/>
          <w:szCs w:val="26"/>
        </w:rPr>
        <w:t xml:space="preserve">Розглянувши заяву та додані документи гр. Павлюк Орисі Михайлівни, Терещук Ганни Іванівни, Терещук Софії Андріївни, Терещука Ігоря Андрійовича, Павлюка Романа Івановича щодо оформлення права приватної власності на квартиру №6 житлового багатоквартирного будинку №16 на вул. Чорновола в м.Городок Львівської області, в якій вони проживають, керуючись ст. 30 Закону України «Про місцеве самоврядування в Україні», Законом України «Про приватизацію державного житлового фонду», Постановою Кабінету Міністрів України від 25.12.2015р. №1127 “Про державну реєстрацію речових прав на нерухоме майно та їх обтяжень” (із змінами),  з метою впорядкування обліку та інвентаризації будівель на території м. Городок, виконком міської ради 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И Р І Ш И В:</w:t>
      </w:r>
    </w:p>
    <w:p>
      <w:pPr>
        <w:pStyle w:val="Normal"/>
        <w:spacing w:before="0" w:after="60"/>
        <w:ind w:right="-1" w:firstLine="567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>1. Оформити право спільної сумісної власності на квартиру №6 житлового багатоквартирного будинку на вул. Чорновола,16 в м. Городок Львівської області на ім’я Павлюк Орисі Михайлівни, Терещук Ганни Іванівни, Терещук Софії Андріївни, Терещук Ігоря Андрійовича, Павлюк Романа Івановича.</w:t>
      </w:r>
    </w:p>
    <w:p>
      <w:pPr>
        <w:pStyle w:val="Normal"/>
        <w:spacing w:before="0" w:after="60"/>
        <w:ind w:right="-1" w:firstLine="567"/>
        <w:rPr/>
      </w:pPr>
      <w:r>
        <w:rPr>
          <w:sz w:val="26"/>
          <w:szCs w:val="26"/>
        </w:rPr>
        <w:t>2. КП «Міське комунальне господарство» видати свідоцтво про право спільної сумісної власності на квартиру №6 житлового багатоквартирного будинку №16 на вул. Чорновола в м. Городок Львівської області на ім’я Павлюк Орисі Михайлівни, Терещук Ганни Іванівни, Терещук Софії Андріївни, Терещука Ігоря Андрійовича, Павлюка Романа Івановича.</w:t>
      </w:r>
    </w:p>
    <w:p>
      <w:pPr>
        <w:pStyle w:val="Normal"/>
        <w:spacing w:before="0" w:after="60"/>
        <w:ind w:right="-1" w:firstLine="567"/>
        <w:rPr>
          <w:sz w:val="26"/>
          <w:szCs w:val="26"/>
        </w:rPr>
      </w:pPr>
      <w:r>
        <w:rPr>
          <w:sz w:val="26"/>
          <w:szCs w:val="26"/>
        </w:rPr>
        <w:t>3. Зобов’язати гр.гр. Павлюк О.М., Терещук Г.І., Терещук С.А., Терещук І.А., Павлюк Р.І. звернутись  у відповідні структурні підрозділи (відділ державної реєстрації та надання адміністративних послуг Городоцької міської ради, ЦНАП Городоцької РДА, державного чи приватних нотаріусів) для проведення державної реєстрації права приватної власності на квартиру №6 житлового багатоквартирного будинку  №16 на  вул. Чорновола в м.Городок Львівської області.</w:t>
      </w:r>
    </w:p>
    <w:p>
      <w:pPr>
        <w:pStyle w:val="Normal"/>
        <w:spacing w:before="0" w:after="60"/>
        <w:ind w:right="-1" w:firstLine="567"/>
        <w:rPr>
          <w:sz w:val="26"/>
          <w:szCs w:val="26"/>
        </w:rPr>
      </w:pPr>
      <w:r>
        <w:rPr>
          <w:sz w:val="26"/>
          <w:szCs w:val="26"/>
        </w:rPr>
        <w:t>4. Контроль за виконанням рішення покласти на заступника міського голови   Попка С.Р.</w:t>
      </w:r>
    </w:p>
    <w:p>
      <w:pPr>
        <w:pStyle w:val="Normal"/>
        <w:spacing w:before="0" w:after="60"/>
        <w:ind w:right="-1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840"/>
        <w:ind w:right="-1" w:firstLine="567"/>
        <w:rPr/>
      </w:pPr>
      <w:r>
        <w:rPr>
          <w:rFonts w:eastAsia="Times New Roman"/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Міський  голова                                                              Р. Кущак</w:t>
      </w:r>
    </w:p>
    <w:sectPr>
      <w:type w:val="nextPage"/>
      <w:pgSz w:w="11906" w:h="16838"/>
      <w:pgMar w:left="1418" w:right="51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8:36:00Z</dcterms:created>
  <dc:creator>1</dc:creator>
  <dc:description/>
  <cp:keywords/>
  <dc:language>en-US</dc:language>
  <cp:lastModifiedBy>user</cp:lastModifiedBy>
  <cp:lastPrinted>2019-11-26T16:56:00Z</cp:lastPrinted>
  <dcterms:modified xsi:type="dcterms:W3CDTF">2020-01-09T15:06:00Z</dcterms:modified>
  <cp:revision>57</cp:revision>
  <dc:subject/>
  <dc:title/>
</cp:coreProperties>
</file>