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237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 xml:space="preserve">28 </w:t>
      </w:r>
      <w:r>
        <w:rPr>
          <w:rFonts w:eastAsia="Times New Roman"/>
          <w:b/>
          <w:sz w:val="24"/>
          <w:szCs w:val="24"/>
          <w:lang w:eastAsia="ru-RU"/>
        </w:rPr>
        <w:t>листопада 2019р.</w:t>
      </w:r>
    </w:p>
    <w:p>
      <w:pPr>
        <w:pStyle w:val="Normal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927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Про оформлення гр.гр. Рукавішніковій І.П., Мусатовій О.І., Мусатовій В.В. права спільної сумісної   власності на квартиру №11 житлового багатоквар-тирного будинку №111 по вул. Авіаційна в 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14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>
          <w:sz w:val="26"/>
          <w:szCs w:val="26"/>
        </w:rPr>
        <w:t xml:space="preserve">Розглянувши заяву та додані документи гр. Рукавішнікової Ірини Петрівни, Мусатової Олени Ігорівни, Мусатової Вікторії Володимирівни щодо оформлення права спільної сумісної  власності на квартиру №11 житлового багатоквартирного будинку №111 на вул. Авіаційн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м. Городок, виконком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spacing w:before="0" w:after="60"/>
        <w:ind w:right="-1"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1. Оформити право спільної сумісної  власності на квартиру №11 житлового багатоквартирного будинку №111 по вул. Авіаційна в м. Городок Львівської області на ім’я Рукавішнікової Ірини Петрівни, Мусатової Олени Ігорівни, Мусатової Вікторії Володимирівни.</w:t>
      </w:r>
    </w:p>
    <w:p>
      <w:pPr>
        <w:pStyle w:val="Normal"/>
        <w:spacing w:before="0" w:after="120"/>
        <w:ind w:right="-1" w:firstLine="567"/>
        <w:rPr/>
      </w:pPr>
      <w:r>
        <w:rPr>
          <w:sz w:val="26"/>
          <w:szCs w:val="26"/>
        </w:rPr>
        <w:t>2. КП «Міське комунальне господарство» видати свідоцтво про право спільної сумісної  власності на квартиру №11 житлового багатоквартирного будинку №111 по вул. Авіаційна в м. Городок Львівської області на ім’я Рукавішнікової Ірини Петрівни, Мусатової Олени Ігорівни, Мусатової Вікторії Володимирівни.</w:t>
      </w:r>
    </w:p>
    <w:p>
      <w:pPr>
        <w:pStyle w:val="Normal"/>
        <w:spacing w:before="0" w:after="60"/>
        <w:ind w:right="-1" w:firstLine="567"/>
        <w:rPr>
          <w:sz w:val="26"/>
          <w:szCs w:val="26"/>
        </w:rPr>
      </w:pPr>
      <w:r>
        <w:rPr>
          <w:sz w:val="26"/>
          <w:szCs w:val="26"/>
        </w:rPr>
        <w:t>3. Зобов’язати гр.гр. Рукавішнікову І.П., Мусатову О.І., Мусатову В.В. звернутись  у відповідні структурні підрозділи (відділ державної реєстрації та надання адміністративних послуг Городоцької міської ради, ЦНАП Городоцької РДА, державного чи приватних нотаріусів) для проведення державної реєстрації права приватної власності на квартиру №11 житлового багатоквартирного будинку  №111 по  вул. Авіаційна в м. Городок Львівської області.</w:t>
      </w:r>
    </w:p>
    <w:p>
      <w:pPr>
        <w:pStyle w:val="Normal"/>
        <w:spacing w:before="0" w:after="60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</w:p>
    <w:p>
      <w:pPr>
        <w:pStyle w:val="Normal"/>
        <w:spacing w:before="0" w:after="60"/>
        <w:ind w:right="-1" w:hanging="0"/>
        <w:rPr>
          <w:sz w:val="26"/>
          <w:szCs w:val="26"/>
        </w:rPr>
      </w:pPr>
      <w:r>
        <w:rPr>
          <w:sz w:val="26"/>
          <w:szCs w:val="26"/>
        </w:rPr>
        <w:t>Попка С.Р.</w:t>
      </w:r>
    </w:p>
    <w:p>
      <w:pPr>
        <w:pStyle w:val="Normal"/>
        <w:spacing w:before="0" w:after="60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40"/>
        <w:ind w:right="-1" w:firstLine="567"/>
        <w:rPr/>
      </w:pPr>
      <w:r>
        <w:rPr>
          <w:rFonts w:eastAsia="Times New Roman"/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6:00Z</dcterms:created>
  <dc:creator>1</dc:creator>
  <dc:description/>
  <cp:keywords/>
  <dc:language>en-US</dc:language>
  <cp:lastModifiedBy>user</cp:lastModifiedBy>
  <cp:lastPrinted>2019-11-26T16:53:00Z</cp:lastPrinted>
  <dcterms:modified xsi:type="dcterms:W3CDTF">2020-01-09T15:06:00Z</dcterms:modified>
  <cp:revision>59</cp:revision>
  <dc:subject/>
  <dc:title/>
</cp:coreProperties>
</file>