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2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алузеві програми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Городка на 2020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галузеві програми доповідачів : заступника міського голови Попка С.Р. , завідувача відділу містобудування , архітектури та ЖКГ Орлинської О.Я., завідувача відділу земельних ресурсів Деби І.В, спеціаліста відділу земельних ресурсів та ОНПС Хомина В.Є., керуючись ст.30 Закону України «Про місцеве самоврядування в Україні»,  виконком міської ради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доповідачів по галузевих Програмах взяти до відома.</w:t>
      </w:r>
    </w:p>
    <w:p>
      <w:pPr>
        <w:pStyle w:val="Normal"/>
        <w:numPr>
          <w:ilvl w:val="0"/>
          <w:numId w:val="2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міської ради затвердити галузеві Програми                          м. Городка на 2020 рік, а саме: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забезпечення житлом внутрішньо переміщених осіб та членів їх сімей – мешканців м. Городка Львівської області на 2020 рік;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у Програму інвестиційного розвитку м. Городка на 2020-2022 роки 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розвитку партнерства , міжнародної технічної допомоги , співпраця з громадськими організаціями та благодійними фондами на 2020-2022 рр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/>
      </w:pPr>
      <w:r>
        <w:rPr>
          <w:sz w:val="28"/>
          <w:szCs w:val="28"/>
          <w:lang w:val="uk-UA"/>
        </w:rPr>
        <w:t>Місцеву Програму розвитку мережі й утримання автомобільних доріг, організації та безпеки дорожнього руху  в м. Городок на 2020-2022 роки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розвитку фізичної культури і спорту в м. Городку на 2020 – 2022 роки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у Програму «Безпечне місто Городок/  </w:t>
      </w:r>
      <w:r>
        <w:rPr>
          <w:sz w:val="28"/>
          <w:szCs w:val="28"/>
          <w:lang w:val="en-US"/>
        </w:rPr>
        <w:t>S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odok</w:t>
      </w:r>
      <w:r>
        <w:rPr>
          <w:sz w:val="28"/>
          <w:szCs w:val="28"/>
          <w:lang w:val="uk-UA"/>
        </w:rPr>
        <w:t xml:space="preserve"> на 2020 – 2022 рр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фінансової підтримки комунальних підприємств  Городоцької міської ради Львівської області на 2020-2022 роки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цільову Програму охорони навколишнього природного середовища в м. Городок Львівської області на 2020 – 2022 роки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по охороні та раціональному використанню земель, підвищенню родючості грунтів і покращенню угідь на 2020 – 2022 роки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розвитку земельних відносин на території Городоцької міської ради на 2020-2022 роки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організації суспільно корисних робіт для порушників, на яких судом накладено адміністративне стягнення у вигляді виконання суспільно-корисних робіт на 2020 – 2022 рр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у Програму соціального захисту та соціального забезпечення населення міста Городка на 2020-2022 роки 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проведення заходів з відзначення державних, національних професійних, релігійних свят та мистецьких заходів у м. Городку на 2020 – 2022 роки.</w:t>
      </w:r>
    </w:p>
    <w:p>
      <w:pPr>
        <w:pStyle w:val="Normal"/>
        <w:numPr>
          <w:ilvl w:val="0"/>
          <w:numId w:val="3"/>
        </w:numPr>
        <w:spacing w:before="0" w:after="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у Програму розвитку житлово-комунального господарства та благоустрою м. Городка на 2020-2022 роки</w:t>
      </w:r>
    </w:p>
    <w:p>
      <w:pPr>
        <w:pStyle w:val="Normal"/>
        <w:spacing w:before="0" w:after="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12:00Z</dcterms:created>
  <dc:creator>777</dc:creator>
  <dc:description/>
  <cp:keywords/>
  <dc:language>en-US</dc:language>
  <cp:lastModifiedBy>user</cp:lastModifiedBy>
  <cp:lastPrinted>2019-11-27T17:28:00Z</cp:lastPrinted>
  <dcterms:modified xsi:type="dcterms:W3CDTF">2020-01-09T14:53:00Z</dcterms:modified>
  <cp:revision>8</cp:revision>
  <dc:subject/>
  <dc:title> </dc:title>
</cp:coreProperties>
</file>