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2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/>
      </w:pPr>
      <w:r>
        <w:rPr>
          <w:b/>
          <w:sz w:val="28"/>
          <w:szCs w:val="28"/>
          <w:lang w:val="uk-UA"/>
        </w:rPr>
        <w:t>Про зміну адреси житлового будинку  гр. Юринець Я.П. з вул. Львівська, 173 м.Городок Львівської області на вул. Винниченка, 66а м.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Юринець Ярослава Петровича,  який зареєстрований: Львівська обл., м. Городок, вул. В.Винниченка, 62, щодо зміни адреси земельної ділянки та житлового будинку по вул. Львівська, 173 в   м. Городок Львівської області, що є у його приватній власності (Свідоцтво про право приватної власності на житловий будинок від 22 червня 1983р. р№1839)   на вул. Винниченка, 66а в м.Городок Львівської області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земельній ділянці та житловому будинку по вул. Львівська, 173 в м.Городок Львівської області, що є у приватній власності гр. Юринець Ярослава Петровича адресу: Львівська обл., м. Городок, вул. Винниченка, 66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 Юринець Я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ити та встановити на житловому будинку табличку з адресним номером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18:00Z</dcterms:created>
  <dc:creator>777</dc:creator>
  <dc:description/>
  <cp:keywords/>
  <dc:language>en-US</dc:language>
  <cp:lastModifiedBy>user</cp:lastModifiedBy>
  <cp:lastPrinted>2019-11-27T16:57:00Z</cp:lastPrinted>
  <dcterms:modified xsi:type="dcterms:W3CDTF">2020-01-09T15:04:00Z</dcterms:modified>
  <cp:revision>11</cp:revision>
  <dc:subject/>
  <dc:title> </dc:title>
</cp:coreProperties>
</file>