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0811225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197</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4» липня  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w:t>
      </w:r>
      <w:r>
        <w:rPr>
          <w:b/>
          <w:bCs/>
          <w:i/>
          <w:sz w:val="28"/>
          <w:szCs w:val="28"/>
        </w:rPr>
        <w:t xml:space="preserve">Фостяка Івана Михайловича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Фостяка Максима Івановича ,  28.04.2013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Розглянувши Ухвалу Городоцького районного суду  від 13.06.2023 р. про позбавлення батьківських прав</w:t>
      </w:r>
      <w:r>
        <w:rPr>
          <w:b/>
          <w:bCs/>
          <w:i/>
          <w:sz w:val="28"/>
          <w:szCs w:val="28"/>
          <w:lang w:val="uk-UA"/>
        </w:rPr>
        <w:t xml:space="preserve"> </w:t>
      </w:r>
      <w:r>
        <w:rPr>
          <w:bCs/>
          <w:sz w:val="28"/>
          <w:szCs w:val="28"/>
          <w:lang w:val="uk-UA"/>
        </w:rPr>
        <w:t xml:space="preserve">Фостяка Івана Михайловича відносно малолітнього  Фостяка Максима Івановича,  28.04.2013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 xml:space="preserve">1.Затвердити висновок про доцільність позбавлення батьківських прав </w:t>
      </w:r>
      <w:r>
        <w:rPr>
          <w:bCs/>
          <w:sz w:val="28"/>
          <w:szCs w:val="28"/>
          <w:lang w:val="uk-UA"/>
        </w:rPr>
        <w:t>Фостяка Івана Михайловича відносно малолітнього Фостяка Максима Іванович,  28.04.2013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4.07.2023 р. № 197</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доцільність позбавлення батьківських прав</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 xml:space="preserve">Фостяка Івана Михайловича відносно малолітнього  </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Фостяка Максима Івановича, 28.04.2013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Службою у справах дітей Городоцької міської ради розглянуто та вивчено Ухвалу Городоцького районного суду  від 13.06.2023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16.11.2012 року між батьками дитини, Фостяком Іваном Михайловичем  та Табачук  Наталіє Сергіївною,  було зареєстровано шлюб.  Від шлюбу у подружжя народився  син  Максим, 28.04.2013 р.н. Рішенням Городоцького районного суду від  20.06.2014 року шлюб між ними розірвано.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Табачук Наталія зазначає, що після розірвання шлюбу батько зовсім не цікавився  станом здоров’я дитини, не провідував його та має заборгованість по сплаті аліментів,  а востаннє бачив хлопчика в 4,5 місяців, тобто умисно та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26 березня 2023 року працівником Служби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с.Заверещиця, вул. І.Франка, 2, Львівського району Львівської області, </w:t>
      </w:r>
      <w:bookmarkStart w:id="0" w:name="_Hlk139266660"/>
      <w:r>
        <w:rPr>
          <w:sz w:val="28"/>
          <w:szCs w:val="28"/>
          <w:lang w:val="uk-UA"/>
        </w:rPr>
        <w:t>Табачук Наталії Сергіївни, 26.07.1993 р.н.,</w:t>
      </w:r>
      <w:bookmarkEnd w:id="0"/>
      <w:r>
        <w:rPr>
          <w:sz w:val="28"/>
          <w:szCs w:val="28"/>
          <w:lang w:val="uk-UA"/>
        </w:rPr>
        <w:t xml:space="preserve"> матері </w:t>
      </w:r>
      <w:bookmarkStart w:id="1" w:name="_Hlk139266766"/>
      <w:r>
        <w:rPr>
          <w:sz w:val="28"/>
          <w:szCs w:val="28"/>
          <w:lang w:val="uk-UA"/>
        </w:rPr>
        <w:t>малолітнього Фостяка Максима Івановича, 28.04.2013 р.н.</w:t>
      </w:r>
      <w:bookmarkEnd w:id="1"/>
      <w:r>
        <w:rPr>
          <w:sz w:val="28"/>
          <w:szCs w:val="28"/>
          <w:lang w:val="uk-UA"/>
        </w:rPr>
        <w:t xml:space="preserve">, та встановлено наступне. </w:t>
      </w:r>
    </w:p>
    <w:p>
      <w:pPr>
        <w:pStyle w:val="Normal"/>
        <w:ind w:firstLine="708"/>
        <w:jc w:val="both"/>
        <w:rPr/>
      </w:pPr>
      <w:r>
        <w:rPr>
          <w:sz w:val="28"/>
          <w:szCs w:val="28"/>
          <w:lang w:val="uk-UA"/>
        </w:rPr>
        <w:t>На час візиту комісії,  Максим був охайно одітий та доглянутий. Хлопчик має окрему кімнату де є окремо облаштоване спальне місце, шафа для одягу, стіл для написання уроків,  іграшки, хлопчик забезпечений всім необхідним відповідно до віку. У будинку  чисто,  прибрано, була приготовлена їжа.</w:t>
      </w:r>
    </w:p>
    <w:p>
      <w:pPr>
        <w:pStyle w:val="Normal"/>
        <w:ind w:firstLine="540"/>
        <w:jc w:val="both"/>
        <w:rPr/>
      </w:pPr>
      <w:r>
        <w:rPr>
          <w:sz w:val="28"/>
          <w:szCs w:val="28"/>
          <w:lang w:val="uk-UA"/>
        </w:rPr>
        <w:t>Зі слів матері, батько малолітнього  Фостяка Максима Івановича, 28.04.2013 р.н., Фостяк Іван Михайлович, 11.09.1992 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48349 гривень зі сплати аліментів. Зі слів хлопчика, він взагалі не пам’ятає свого батька та ніколи з ним не спілкувався</w:t>
      </w:r>
    </w:p>
    <w:p>
      <w:pPr>
        <w:pStyle w:val="Normal"/>
        <w:ind w:firstLine="708"/>
        <w:jc w:val="both"/>
        <w:rPr>
          <w:sz w:val="28"/>
          <w:szCs w:val="28"/>
          <w:lang w:val="uk-UA"/>
        </w:rPr>
      </w:pPr>
      <w:r>
        <w:rPr>
          <w:sz w:val="28"/>
          <w:szCs w:val="28"/>
          <w:lang w:val="uk-UA"/>
        </w:rPr>
        <w:t>Було здійснено виїзд для проведення обстеження житлово-побутових умов проживання мешканця  с. Керниця, вул.Миру, 45 Львівського району Львівської області, Фостяка Івана Михайловича, 11.09.1992 р.н., батька малолітнього Фостяка Максима Івановича, 28.04.2013 р.н., та встановлено, що на час візиту комісії батько перебував на сезонних заробітках у іншій області і в телефонному режимі повідомив, що тривалий час не спілкувався з сином через непорозуміння та конфлікти з його матір’ю Табачук Наталією Сергіївною.</w:t>
      </w:r>
    </w:p>
    <w:p>
      <w:pPr>
        <w:pStyle w:val="Normal"/>
        <w:ind w:firstLine="708"/>
        <w:jc w:val="both"/>
        <w:rPr>
          <w:sz w:val="28"/>
          <w:szCs w:val="28"/>
          <w:lang w:val="uk-UA"/>
        </w:rPr>
      </w:pPr>
      <w:r>
        <w:rPr>
          <w:sz w:val="28"/>
          <w:szCs w:val="28"/>
          <w:lang w:val="uk-UA"/>
        </w:rPr>
        <w:t xml:space="preserve">Відповідно до листа КУ «Центр надання соціальних послуг Городоцької міської ради» №531 від 28.06.2023р.  мати,   Табачук Наталія Сергіївна,  належним чином виконує обов’язки щодо виховання та навчання сина, має достатній батьківський потенціал. За результатами візиту до батька Фостяка Івана Михайловича, 11.09.1992 р.н., мешканця  с.Керниця, вул.Миру,45 Львівського району, Львівської області, встановлено, що Фостяк  Іван  Михайлович за даною адресою проживає з своєю теперішньою дружиною Фостяк Оксаною Василівною та малолітнім сином, Фостяк Марком Івановичем, </w:t>
      </w:r>
      <w:r>
        <w:rPr>
          <w:color w:val="000000"/>
          <w:sz w:val="28"/>
          <w:szCs w:val="28"/>
          <w:lang w:val="uk-UA"/>
        </w:rPr>
        <w:t>14.08.2019 р.н.</w:t>
      </w:r>
      <w:r>
        <w:rPr>
          <w:sz w:val="28"/>
          <w:szCs w:val="28"/>
          <w:lang w:val="uk-UA"/>
        </w:rPr>
        <w:t xml:space="preserve"> На час обстеження  батько перебував на сезонних заробітках в іншій області, в телефонному режимі повідомив, що тривалий час не спілкувався з сином Фостяком  М.І. 28.04.2013 р.н.,  через непорозуміння з його матір’ю Табачук Н.С.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Фостяка Максима, учня</w:t>
      </w:r>
      <w:r>
        <w:rPr>
          <w:color w:val="000000"/>
          <w:sz w:val="28"/>
          <w:szCs w:val="28"/>
          <w:lang w:val="uk-UA"/>
        </w:rPr>
        <w:t xml:space="preserve"> 4 класу Заверещицького навчально-виховного комплексу І-ІІІ ступенів «Заклад загальної середньої освіти – заклад дошкільної освіти «Берегиня» №50 від 10.07.2023 року, протягом усього навчання в школі з 1 класу та по сьогоднішній день, Фостяк І.М. в школе не приходив., батьківських зборів та виховних заходів не відвідував і взагалі не цікавився навчанням та вихованням свого сина Фостяка Максима. </w:t>
      </w:r>
    </w:p>
    <w:p>
      <w:pPr>
        <w:pStyle w:val="Normal"/>
        <w:shd w:fill="FFFFFF" w:val="clear"/>
        <w:ind w:firstLine="708"/>
        <w:jc w:val="both"/>
        <w:rPr>
          <w:sz w:val="28"/>
          <w:szCs w:val="28"/>
          <w:lang w:val="uk-UA"/>
        </w:rPr>
      </w:pPr>
      <w:r>
        <w:rPr>
          <w:sz w:val="28"/>
          <w:szCs w:val="28"/>
          <w:lang w:val="uk-UA"/>
        </w:rPr>
        <w:t>Відповідно до свідчень сусідів Табачук Н.С. батько дитини не підтримує ніякого зв’язку з сім`єю, участі у вихованні свого сина Максима не приймає, матеріальної допомоги не надає. Син Максим перебуває на утриманні та вихованні своєї матері. Все що стосується виховання дитини вирішує мати Наталія без участі її колишнього чоловіка.</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3.03.2023 р. 25.7-20/1625, сума заборгованості станом на 23.03.2023р.  становить 48349,00 грн. </w:t>
      </w:r>
    </w:p>
    <w:p>
      <w:pPr>
        <w:pStyle w:val="Normal"/>
        <w:shd w:fill="FFFFFF" w:val="clear"/>
        <w:ind w:firstLine="708"/>
        <w:jc w:val="both"/>
        <w:rPr>
          <w:sz w:val="28"/>
          <w:szCs w:val="28"/>
          <w:lang w:val="uk-UA"/>
        </w:rPr>
      </w:pPr>
      <w:r>
        <w:rPr>
          <w:sz w:val="28"/>
          <w:szCs w:val="28"/>
          <w:lang w:val="uk-UA"/>
        </w:rPr>
        <w:t xml:space="preserve">Малолітній </w:t>
      </w:r>
      <w:r>
        <w:rPr>
          <w:bCs/>
          <w:sz w:val="28"/>
          <w:szCs w:val="28"/>
          <w:lang w:val="uk-UA"/>
        </w:rPr>
        <w:t>Фостяк Максим Іванович, 28.04.2013р.н.,</w:t>
      </w:r>
      <w:r>
        <w:rPr>
          <w:sz w:val="28"/>
          <w:szCs w:val="28"/>
          <w:lang w:val="uk-UA"/>
        </w:rPr>
        <w:t xml:space="preserve"> своєю письмовою заявою не заперечує щодо позбавлення батька Фостяка Івана Михайловича, 11.09.1992 р.н.,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 Фостяка Івана Михайловича відносно малолітнього  Фостяка Максима Івановича,  28.04.2013 р.н., </w:t>
      </w:r>
      <w:r>
        <w:rPr>
          <w:sz w:val="28"/>
          <w:szCs w:val="28"/>
          <w:lang w:val="uk-UA"/>
        </w:rPr>
        <w:t xml:space="preserve">було розглянуто комісією з питань захисту прав дитини Городоцької міської ради 19 липня  2023 року за участі матері дитини – Табачук Наталії Сергії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та поштою за місцем реєстрації.</w:t>
      </w:r>
      <w:r>
        <w:rPr/>
        <w:t xml:space="preserve"> </w:t>
      </w:r>
      <w:r>
        <w:rPr>
          <w:sz w:val="28"/>
          <w:szCs w:val="28"/>
          <w:lang w:val="uk-UA"/>
        </w:rPr>
        <w:t>На засіданні Табачук Н.С.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Максим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9.07.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Наталія Костишин</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Ухвали Городоцького районного суду  від 13.06.2023 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Городоцького районного суду  від 13.06.2023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16.11.2012 року між батьками дитини, Фостяком Іваном Михайловичем  та Табачук  Наталіє Сергіївною,  було зареєстровано шлюб.  Від шлюбу у подружжя народився  син  Максим, 28.04.2013 р.н. Рішенням Городоцького районного суду від  </w:t>
      </w:r>
      <w:r>
        <w:rPr>
          <w:b/>
          <w:sz w:val="28"/>
          <w:szCs w:val="28"/>
          <w:lang w:val="uk-UA"/>
        </w:rPr>
        <w:t>20.06.2014</w:t>
      </w:r>
      <w:r>
        <w:rPr>
          <w:sz w:val="28"/>
          <w:szCs w:val="28"/>
          <w:lang w:val="uk-UA"/>
        </w:rPr>
        <w:t xml:space="preserve"> року шлюб між ними розірвано. </w:t>
      </w:r>
    </w:p>
    <w:p>
      <w:pPr>
        <w:pStyle w:val="Normal"/>
        <w:shd w:fill="FFFFFF" w:val="clear"/>
        <w:ind w:firstLine="708"/>
        <w:jc w:val="both"/>
        <w:rPr/>
      </w:pPr>
      <w:r>
        <w:rPr>
          <w:sz w:val="28"/>
          <w:szCs w:val="28"/>
          <w:lang w:val="uk-UA"/>
        </w:rPr>
        <w:t xml:space="preserve"> </w:t>
      </w:r>
      <w:r>
        <w:rPr>
          <w:sz w:val="28"/>
          <w:szCs w:val="28"/>
          <w:lang w:val="uk-UA"/>
        </w:rPr>
        <w:t>У позовній заяві про позбавлення батьківських прав  Табачук Наталія зазначає, що після розірвання шлюбу батько зовсім не цікавився  станом здоров’я дитини, не провідував його та має заборгованість по сплаті аліментів,  а востаннє бачив хлопчика в 4,5 місяців, тобто умисно та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26 березня 2023 року працівником Служби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с.Заверещиця, вул. І.Франка, 2, Львівського району Львівської області, Табачук Наталії Сергіївни, 26.07.1993 р.н., матері малолітнього Фостяка Максима Івановича, 28.04.2013 р.н., та встановлено наступне. </w:t>
      </w:r>
    </w:p>
    <w:p>
      <w:pPr>
        <w:pStyle w:val="Normal"/>
        <w:ind w:firstLine="708"/>
        <w:jc w:val="both"/>
        <w:rPr>
          <w:sz w:val="28"/>
          <w:szCs w:val="28"/>
          <w:lang w:val="uk-UA"/>
        </w:rPr>
      </w:pPr>
      <w:r>
        <w:rPr>
          <w:sz w:val="28"/>
          <w:szCs w:val="28"/>
          <w:lang w:val="uk-UA"/>
        </w:rPr>
        <w:t>На час візиту комісії,  Максим був охайно одітий та доглянутий. Хлопчик має окрему кімнату де є окремо облаштоване спальне місце, шафа для одягу, стіл для написання уроків,  іграшки, хлопчик забезпечений всім необхідним відповідно до віку. У будинку  чисто,  прибрано, була приготовлена їжа.</w:t>
      </w:r>
    </w:p>
    <w:p>
      <w:pPr>
        <w:pStyle w:val="Normal"/>
        <w:ind w:firstLine="540"/>
        <w:jc w:val="both"/>
        <w:rPr>
          <w:sz w:val="28"/>
          <w:szCs w:val="28"/>
          <w:lang w:val="uk-UA"/>
        </w:rPr>
      </w:pPr>
      <w:r>
        <w:rPr>
          <w:sz w:val="28"/>
          <w:szCs w:val="28"/>
          <w:lang w:val="uk-UA"/>
        </w:rPr>
        <w:t>Зі слів матері, батько малолітнього  Фостяка Максима Івановича, 28.04.2013 р.н., Фостяк Іван Михайлович, 11.09.1992 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48349 гривень зі сплати аліментів. Зі слів хлопчика, він взагалі не пам’ятає свого батька та ніколи з ним не спілкувався</w:t>
      </w:r>
    </w:p>
    <w:p>
      <w:pPr>
        <w:pStyle w:val="Normal"/>
        <w:ind w:firstLine="708"/>
        <w:jc w:val="both"/>
        <w:rPr/>
      </w:pPr>
      <w:r>
        <w:rPr>
          <w:sz w:val="28"/>
          <w:szCs w:val="28"/>
          <w:lang w:val="uk-UA"/>
        </w:rPr>
        <w:t>Було здійснено виїзд для проведення обстеження житлово-побутових умов проживання мешканця  с. Керниця, вул.Миру, 45 Львівського району Львівської області, Фостяка Івана Михайловича, 11.09.1992 р.н., батька малолітнього Фостяка Максима Івановича, 28.04.2013 р.н., та встановлено, що на час візиту комісії батько перебував на сезонних заробітках у іншій області і в телефонному режимі повідомив, що тривалий час не спілкувався з сином через непорозуміння та конфлікти з його матір’ю Табачук Наталією Сергіївною.</w:t>
      </w:r>
    </w:p>
    <w:p>
      <w:pPr>
        <w:pStyle w:val="Normal"/>
        <w:ind w:firstLine="708"/>
        <w:jc w:val="both"/>
        <w:rPr/>
      </w:pPr>
      <w:r>
        <w:rPr>
          <w:sz w:val="28"/>
          <w:szCs w:val="28"/>
          <w:lang w:val="uk-UA"/>
        </w:rPr>
        <w:t xml:space="preserve">Відповідно до листа КУ «Центр надання соціальних послуг Городоцької міської ради» №531 від 28.06.2023р.  мати,   Табачук Наталія Сергіївна,  належним чином виконує обов’язки щодо виховання та навчання сина, має достатній батьківський потенціал. За результатами візиту до батька Фостяка Івана Михайловича, 11.09.1992 р.н., мешканця  с.Керниця, вул.Миру,45 Львівського району, Львівської області, встановлено, що Фостяк  Іван  Михайлович за даною адресою проживає з своєю теперішньою дружиною Фостяк Оксаною Василівною та малолітнім сином, Фостяк Марком Івановичем, </w:t>
      </w:r>
      <w:r>
        <w:rPr>
          <w:color w:val="000000"/>
          <w:sz w:val="28"/>
          <w:szCs w:val="28"/>
          <w:lang w:val="uk-UA"/>
        </w:rPr>
        <w:t>14.08.2019 р.н.</w:t>
      </w:r>
      <w:r>
        <w:rPr>
          <w:sz w:val="28"/>
          <w:szCs w:val="28"/>
          <w:lang w:val="uk-UA"/>
        </w:rPr>
        <w:t xml:space="preserve"> На час обстеження  батько перебував на сезонних заробітках в іншій області, в телефонному режимі повідомив, що тривалий час не спілкувався з сином Фостяком  М.І. 28.04.2013 р.н.,  через непорозуміння з його матір’ю Табачук Н.С.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Фостяка Максима, учня</w:t>
      </w:r>
      <w:r>
        <w:rPr>
          <w:color w:val="000000"/>
          <w:sz w:val="28"/>
          <w:szCs w:val="28"/>
          <w:lang w:val="uk-UA"/>
        </w:rPr>
        <w:t xml:space="preserve"> 4 класу Заверещицького навчально-виховного комплексу І-ІІІ ступенів «Заклад загальної середньої освіти – заклад дошкільної освіти «Берегиня» №50 від 10.07.2023 року, протягом усього навчання в школі з 1 класу та по сьогоднішній день, Фостяк І.М. в школе не приходив., батьківських зборів та виховних заходів не відвідував і взагалі не цікавився навчанням та вихованням свого сина Фостяка Максима. </w:t>
      </w:r>
    </w:p>
    <w:p>
      <w:pPr>
        <w:pStyle w:val="Normal"/>
        <w:shd w:fill="FFFFFF" w:val="clear"/>
        <w:ind w:firstLine="708"/>
        <w:jc w:val="both"/>
        <w:rPr>
          <w:sz w:val="28"/>
          <w:szCs w:val="28"/>
          <w:lang w:val="uk-UA"/>
        </w:rPr>
      </w:pPr>
      <w:r>
        <w:rPr>
          <w:sz w:val="28"/>
          <w:szCs w:val="28"/>
          <w:lang w:val="uk-UA"/>
        </w:rPr>
        <w:t>Відповідно до свідчень сусідів Табачук Н.С. батько дитини не підтримує ніякого зв’язку з сім`єю, участі у вихованні свого сина Максима не приймає, матеріальної допомоги не надає. Син Максим перебуває на утриманні та вихованні своєї матері. Все що стосується виховання дитини вирішує мати Наталія без участі її колишнього чоловіка.</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3.03.2023 р. 25.7-20/1625, сума заборгованості станом на 23.03.2023р.  становить 48349,00 грн. </w:t>
      </w:r>
    </w:p>
    <w:p>
      <w:pPr>
        <w:pStyle w:val="Normal"/>
        <w:shd w:fill="FFFFFF" w:val="clear"/>
        <w:ind w:firstLine="708"/>
        <w:jc w:val="both"/>
        <w:rPr>
          <w:sz w:val="28"/>
          <w:szCs w:val="28"/>
          <w:lang w:val="uk-UA"/>
        </w:rPr>
      </w:pPr>
      <w:r>
        <w:rPr>
          <w:sz w:val="28"/>
          <w:szCs w:val="28"/>
          <w:lang w:val="uk-UA"/>
        </w:rPr>
        <w:t xml:space="preserve">Малолітній </w:t>
      </w:r>
      <w:r>
        <w:rPr>
          <w:bCs/>
          <w:sz w:val="28"/>
          <w:szCs w:val="28"/>
          <w:lang w:val="uk-UA"/>
        </w:rPr>
        <w:t>Фостяк Максим Іванович, 28.04.2013р.н.,</w:t>
      </w:r>
      <w:r>
        <w:rPr>
          <w:sz w:val="28"/>
          <w:szCs w:val="28"/>
          <w:lang w:val="uk-UA"/>
        </w:rPr>
        <w:t xml:space="preserve"> своєю письмовою заявою не заперечує щодо позбавлення батька Фостяка Івана Михайловича, 11.09.1992 р.н.,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 Фостяка Івана Михайловича відносно малолітнього  Фостяка Максима Івановича,  28.04.2013 р.н., </w:t>
      </w:r>
      <w:r>
        <w:rPr>
          <w:sz w:val="28"/>
          <w:szCs w:val="28"/>
          <w:lang w:val="uk-UA"/>
        </w:rPr>
        <w:t xml:space="preserve">було розглянуто комісією з питань захисту прав дитини Городоцької міської ради 19 липня  2023 року за участі матері дитини – Табачук Наталії Сергії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та поштою за місцем реєстрації.</w:t>
      </w:r>
      <w:r>
        <w:rPr/>
        <w:t xml:space="preserve"> </w:t>
      </w:r>
      <w:r>
        <w:rPr>
          <w:sz w:val="28"/>
          <w:szCs w:val="28"/>
          <w:lang w:val="uk-UA"/>
        </w:rPr>
        <w:t>На засіданні Табачук Н.С.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Максим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jc w:val="both"/>
        <w:rPr>
          <w:bCs/>
          <w:sz w:val="28"/>
          <w:szCs w:val="28"/>
          <w:lang w:val="uk-UA"/>
        </w:rPr>
      </w:pPr>
      <w:r>
        <w:rPr>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sz w:val="28"/>
          <w:szCs w:val="28"/>
          <w:lang w:val="uk-UA"/>
        </w:rPr>
        <w:t xml:space="preserve">висновок про доцільність позбавлення батьківських прав </w:t>
      </w:r>
      <w:r>
        <w:rPr>
          <w:bCs/>
          <w:sz w:val="28"/>
          <w:szCs w:val="28"/>
          <w:lang w:val="uk-UA"/>
        </w:rPr>
        <w:t>Фостяка Івана Михайловича відносно малолітнього  Фостяка Максима Івановича,  28.04.2013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7-20T10:12:00Z</cp:lastPrinted>
  <dcterms:modified xsi:type="dcterms:W3CDTF">2023-07-27T06:10:00Z</dcterms:modified>
  <cp:revision>121</cp:revision>
  <dc:subject/>
  <dc:title>ГОРОДОЦЬКА  МІСЬКА  РАДА</dc:title>
</cp:coreProperties>
</file>