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Додаток 4</w:t>
      </w:r>
    </w:p>
    <w:p>
      <w:pPr>
        <w:pStyle w:val="Normal"/>
        <w:jc w:val="right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ЗАТВЕРДЖЕНО</w:t>
      </w:r>
    </w:p>
    <w:p>
      <w:pPr>
        <w:pStyle w:val="Normal"/>
        <w:jc w:val="right"/>
        <w:rPr/>
      </w:pPr>
      <w:r>
        <w:rPr>
          <w:rStyle w:val="StrongEmphasis"/>
          <w:b w:val="false"/>
          <w:sz w:val="28"/>
          <w:szCs w:val="28"/>
        </w:rPr>
        <w:t xml:space="preserve">Рішення виконавчого комітету </w:t>
      </w:r>
    </w:p>
    <w:p>
      <w:pPr>
        <w:pStyle w:val="Normal"/>
        <w:jc w:val="right"/>
        <w:rPr/>
      </w:pPr>
      <w:r>
        <w:rPr>
          <w:rStyle w:val="StrongEmphasis"/>
          <w:b w:val="false"/>
          <w:sz w:val="28"/>
          <w:szCs w:val="28"/>
        </w:rPr>
        <w:t>Городоцької міської ради</w:t>
      </w:r>
    </w:p>
    <w:p>
      <w:pPr>
        <w:pStyle w:val="Normal"/>
        <w:jc w:val="right"/>
        <w:rPr/>
      </w:pPr>
      <w:r>
        <w:rPr>
          <w:rStyle w:val="StrongEmphasis"/>
          <w:b w:val="false"/>
          <w:sz w:val="28"/>
          <w:szCs w:val="28"/>
        </w:rPr>
        <w:t>від ____________ №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адова інструк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ого спеціаліста відділу бухгалтерського обліку та господарського забезпеч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Загальні поло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851"/>
        <w:jc w:val="both"/>
        <w:rPr/>
      </w:pPr>
      <w:r>
        <w:rPr/>
        <w:t xml:space="preserve">1.1. </w:t>
      </w:r>
      <w:r>
        <w:rPr>
          <w:sz w:val="28"/>
          <w:szCs w:val="28"/>
        </w:rPr>
        <w:t>Головний спеціаліст відділу бухгалтерського обліку та господарського забезпечення міської ради (далі – провідний спеціаліст) забезпечує організацію роботи з питань ведення бухгалтерського обліку та господарського забезпечення у виконавчих органах міської ради.</w:t>
      </w:r>
    </w:p>
    <w:p>
      <w:pPr>
        <w:pStyle w:val="Normal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Призначається і звільняється з посади розпорядженням міського голови, шляхом конкурсного відбору або за іншою процедурою відповідно до вимог чинного законодавства України для даної категорії посад.</w:t>
      </w:r>
    </w:p>
    <w:p>
      <w:pPr>
        <w:pStyle w:val="Normal"/>
        <w:ind w:left="-284" w:firstLine="851"/>
        <w:jc w:val="both"/>
        <w:rPr/>
      </w:pPr>
      <w:r>
        <w:rPr>
          <w:sz w:val="28"/>
          <w:szCs w:val="28"/>
        </w:rPr>
        <w:t>1.3. Кваліфікаційні вимоги:</w:t>
      </w:r>
      <w:r>
        <w:rPr>
          <w:rFonts w:cs="Arial" w:ascii="Arial" w:hAnsi="Arial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вища освіта за освітньо-кваліфікаційним рівнем бакалавра, спеціаліста, магістра, бажано стаж роботи за фахом не менше одного року.</w:t>
      </w:r>
    </w:p>
    <w:p>
      <w:pPr>
        <w:pStyle w:val="Normal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У своїй роботі керується Конституцією України, законами України «Про службу в органах місцевого самоврядування», «Про місцеве самоврядування в Україні», Кодексом законів про працю України, антикорупційним законодавством, іншими законами України, постановами та розпорядженнями Верховної Ради та Кабінету Міністрів України, рішеннями міської ради, розпорядженнями голови міської ради, іншими нормативно-правовими актами, єдиною державною системою діловодства та цією посадовою інструкцією.</w:t>
      </w:r>
    </w:p>
    <w:p>
      <w:pPr>
        <w:pStyle w:val="Normal"/>
        <w:ind w:left="-284" w:firstLine="851"/>
        <w:jc w:val="both"/>
        <w:rPr/>
      </w:pPr>
      <w:r>
        <w:rPr>
          <w:sz w:val="28"/>
          <w:szCs w:val="28"/>
        </w:rPr>
        <w:t>1.5. Дотримується прав та свобод людини і громадянина, вимог збереження службової інформації, інформації про громадян, що стала йому відома у зв'язку з виконанням службових обов'язків, а також іншої інформації, яка згідно із законом не підлягає розголошенню.</w:t>
      </w:r>
    </w:p>
    <w:p>
      <w:pPr>
        <w:pStyle w:val="Normal"/>
        <w:ind w:left="-284" w:firstLine="851"/>
        <w:jc w:val="both"/>
        <w:rPr/>
      </w:pPr>
      <w:r>
        <w:rPr>
          <w:sz w:val="28"/>
          <w:szCs w:val="28"/>
        </w:rPr>
        <w:t>1.6. Сумлінно ставиться до виконання службових обов'язків, проявляє ініціативу і творчість у роботі.</w:t>
      </w:r>
    </w:p>
    <w:p>
      <w:pPr>
        <w:pStyle w:val="Normal"/>
        <w:ind w:left="-284" w:firstLine="851"/>
        <w:jc w:val="both"/>
        <w:rPr/>
      </w:pPr>
      <w:r>
        <w:rPr>
          <w:sz w:val="28"/>
          <w:szCs w:val="28"/>
        </w:rPr>
        <w:t>1.7. Вживає заходів щодо недопущення дій чи бездіяльності, які можуть зашкодити інтересам міської ради.</w:t>
      </w:r>
    </w:p>
    <w:p>
      <w:pPr>
        <w:pStyle w:val="Normal"/>
        <w:ind w:left="-284" w:firstLine="851"/>
        <w:jc w:val="both"/>
        <w:rPr/>
      </w:pPr>
      <w:r>
        <w:rPr>
          <w:sz w:val="28"/>
          <w:szCs w:val="28"/>
        </w:rPr>
        <w:t>1.8 Постійно вдосконалює організацію своєї роботи, підвищення професійної кваліфікації та фахового рівн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Завдання і обов’язк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конує основні обов’язки, передбачені Положенням про відділ бухгалтерського обліку та господарського забезпечення, Законом України «Про службу в органах місцевого самоврядування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лік касових та фактичних видатків в розрізі КФК та КЕКВ по установах, що фінансуються з бюджету міської ради по спеціальному фонді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за юридичними та фінансовими зобов’язаннями в органах Державного казначейства, оформлення платіжних документів на проплату за одержані ТМЦ, виконані роботи по спеціальному фонді, облік платіжних доручень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оведення звірок з установами, організаціями, з якими здійснюються розрахунки по спеціальному фонді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ведення дебіторської та кредиторської заборгованості по КФК в розрізі КЕКВ по спеціальному фонді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за надходженням угод на виконання робіт, товарів та послуг по установах, що фінансуються з бюджету міської ради по спеціальному фонді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кладання місячної, квартальної та річної звітності по касових та фактичних видатках в розрізі КФК та КЕКВ по спеціальному фонд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стовірний облік по енергоносіях з дотримання лімітів в розрізі КФК (помісячно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ня і</w:t>
      </w:r>
      <w:r>
        <w:rPr>
          <w:color w:val="000000"/>
          <w:sz w:val="28"/>
          <w:szCs w:val="28"/>
          <w:shd w:fill="FFFFFF" w:val="clear"/>
        </w:rPr>
        <w:t>нвентаризації  дебіторської і кредиторської заборгованості та інвентаризації грошових коштів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дення меморіальних ордерів №3,4,6,17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готує документи для відкриття та закриття реєстраційних та особових рахункі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де контроль за обліком власних надходжень, підготовка довідок в казначейство про зміни до спеціального фонду кошторису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тує довідки про зміни до кошторису на паперових та електронних носіях для подачі в казначейство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готує реєстри змін розподілу показників зведених кошторисів для подачі в казначейство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тує документи при плануванні бюджету в розрізі КФК та КЕКВ та подає до фінансового управлінн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тує мережу розпорядників та одержувачів бюджетних коштів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отримується вимог та обмежень, обумовлених Законами України «Про боротьбу з корупцією». Керується в своїй роботі Законом України «Про бухгалтерський облік та фінансову звітність», відповідними інструкціями, постановами Кабінету Міністрів України, рішеннями виконавчого комітету та міської ради по питаннях облік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рав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оловний спеціаліст відділу бухгалтерського обліку та господарського забезпечення міської ради має такі права 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держувати у встановленому порядку від посадових осіб виконавчих органів міської ради документи, довідки, інші матеріали, необхідні для виконання покладених на нього завдань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залучати за погодженням з начальником відділу відповідних спеціалістів для підготовки нормативних і інших документів, які проводяться сектором відповідно до покладених на нього завдань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брати участь у роботі засідань міської ради та його органів виконавчого комітету, а також у нарадах, семінарах, що проводяться цими органами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здорові, безпечні та належні умови праці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своєчасну оплату праці відповідно до чинного законодавства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плачувану чергову відпустку та інші права відповідно до Кодексу законів про працю України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тримання матеріальної допомоги на оздоровлення та на вирішення соціально-побутових питань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>Відповідальність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>Головний спеціаліст несе відповідальність з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правильне ведення бухгалтерського обліку, наслідком чого є запущеність в обліку та перекривлення бухгалтерської звітност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ладання недостовірної звітності по міському бюджету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ушення положень, інструкцій по бухгалтерському обліку в бюджетних установах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ушення термінів подачі місячних, квартальних та річних звітів відповідним органа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исциплінарна, матеріальна відповідальність спеціаліста визначається у відповідності до діючого законодавств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Головний бухгалтер  __________________ Наталія КУЗИК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З посадовою інструкцією ознайомлена:    _____________ __________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6:24:00Z</dcterms:created>
  <dc:creator>Юрій Голубов</dc:creator>
  <dc:description/>
  <cp:keywords/>
  <dc:language>en-US</dc:language>
  <cp:lastModifiedBy>Kuzuk Admin</cp:lastModifiedBy>
  <cp:lastPrinted>2022-06-14T09:52:00Z</cp:lastPrinted>
  <dcterms:modified xsi:type="dcterms:W3CDTF">2023-07-20T11:10:00Z</dcterms:modified>
  <cp:revision>9</cp:revision>
  <dc:subject/>
  <dc:title>Погоджено                                                                                                                      Погоджено</dc:title>
</cp:coreProperties>
</file>