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205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24 липня 2023 року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розпорядження міського голови від 19.07.2023 № 106 «Про затвердження проектно-кошторисної документації» на будівництво за робочим проектом на: «Капітальний ремонт тротуару та благоустрій прилеглої території  на вул. Чорновола м. Городок Львівської області», проектно-кошторисну документацію та позитивний Експертний звіт «щодо розгляду проектної документації на будівництво за робочим проектом» виданий Філією ДП «Укрдержбудекспертиза» у Львівській області від 19.07.2023р. за №14-0444-01-23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роектно-кошторисну документацію на будівництво за робочим проектом на: «Капітальний ремонт тротуару та благоустрій прилеглої території  на вул. Чорновола м. Городок Львівської області» загальною кошторисною вартістю 2112,688 тис.грн. 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ind w:firstLine="851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3-07-20T15:35:00Z</cp:lastPrinted>
  <dcterms:modified xsi:type="dcterms:W3CDTF">2023-07-27T06:30:00Z</dcterms:modified>
  <cp:revision>37</cp:revision>
  <dc:subject/>
  <dc:title> </dc:title>
</cp:coreProperties>
</file>