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30902476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201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24 » липня 2023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даруванн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земельної ділянки в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</w:rPr>
        <w:t xml:space="preserve"> Ч</w:t>
      </w:r>
      <w:r>
        <w:rPr>
          <w:b/>
          <w:i/>
          <w:sz w:val="28"/>
          <w:szCs w:val="28"/>
          <w:lang w:val="uk-UA"/>
        </w:rPr>
        <w:t xml:space="preserve">ерлянське Передміст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Львівського району  Львівської області на ім`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лолітньої  Малець Анастасії Андріївни, 19.03.2020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я с.Черлянське Передмістя, вул.Вербицького,103  Львівського району Львівської області громадянина Малець Андрія Семеновича та жительки м.Городок, вул.Авіаційна, 114/58 Малець Марії Іванівни від 13.07.2023 року, про надання  дозволу на  укладення договору дарування земельної ділянки в с. Черлянське Передмістя Львівського району  Львівської області на ім`я малолітньої  Малець Анастасії Андріївни, 19.03.2020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7 засідання комісії з питань захисту прав дитини від 19.07.2023 року,  виконавчий комітет Городоцької міської ради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дозвіл законним представникам, батькам  малолітньої  Малець Анастасії Андріївни, 19.03.2020 р.н.,  Малець Андрію Семеновичу та Малець Марії Ів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2 га кадастровий номер 4620988000:18:000:0077,  розташованої в с.Черлянське Передмістя Львівського району Львівської області, що на праві приватної власності належить Малець Андрію Семеновичу, на ім`я малолітньої  Малець Анастасії Андріївни, 19.03.2020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7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лип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Наталія Кости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ПРИСУТНІ: Дацко І.В.    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, 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 xml:space="preserve">Мазур Р.Т.      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, майор поліції, </w:t>
      </w:r>
      <w:r>
        <w:rPr>
          <w:b/>
          <w:sz w:val="28"/>
          <w:szCs w:val="28"/>
          <w:lang w:val="uk-UA"/>
        </w:rPr>
        <w:t xml:space="preserve">Тертека О.Є.   </w:t>
      </w:r>
      <w:r>
        <w:rPr>
          <w:sz w:val="28"/>
          <w:szCs w:val="28"/>
          <w:lang w:val="uk-UA"/>
        </w:rPr>
        <w:t xml:space="preserve">завідувач відділення соціальної реабілітації дітей з інвалідністю 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 xml:space="preserve">Леган Н.М.    </w:t>
      </w:r>
      <w:r>
        <w:rPr>
          <w:sz w:val="28"/>
          <w:szCs w:val="28"/>
          <w:lang w:val="uk-UA"/>
        </w:rPr>
        <w:t>юрист-консульт відділу публічних закупівель гуманітарного управління Городо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про надання  дозволу на  укладення договору дарування земельної ділянки в с. Черлянське Передмістя Львівського району  Львівської області на ім`я малолітньої  Малець Анастасії Андріївни, 19.03.2020 р.н.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я с.Черлянське Передмістя, вул.Вербицького,103  Львівського району Львівської області громадянина Малець Андрія Семеновича та жительки м.Городок, вул.Авіаційна, 114/58 Малець Марії Іванівни від 13.07.2023 року, про надання  дозволу на  укладення договору дарування земельної ділянки в с. Черлянське Передмістя Львівського району  Львівської області на ім`я малолітньої  Малець Анастасії Андріївни, 19.03.2020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/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законним представникам, батькам  малолітньої  Малець Анастасії Андріївни, 19.03.2020 р.н.,  Малець Андрію Семеновичу та Малець Марії Ів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2 га кадастровий номер 4620988000:18:000:0077,  розташованої в с.Черлянське Передмістя Львівського району Львівської області, що на праві приватної власності належить Малець Андрію Семеновичу, на ім`я малолітньої  Малець Анастасії Андріївни, 19.03.2020 р.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Наталія Костишин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1:00Z</dcterms:created>
  <dc:creator>M rada</dc:creator>
  <dc:description/>
  <cp:keywords/>
  <dc:language>en-US</dc:language>
  <cp:lastModifiedBy>Оля Голобородько</cp:lastModifiedBy>
  <cp:lastPrinted>2023-03-20T10:16:00Z</cp:lastPrinted>
  <dcterms:modified xsi:type="dcterms:W3CDTF">2023-07-27T06:26:00Z</dcterms:modified>
  <cp:revision>13</cp:revision>
  <dc:subject/>
  <dc:title>ГОРОДОЦЬКА  МІСЬКА  РАДА</dc:title>
</cp:coreProperties>
</file>