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autoSpaceDE w:val="tru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49466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8"/>
          <w:lang w:eastAsia="en-US"/>
        </w:rPr>
      </w:pPr>
      <w:r>
        <w:rPr>
          <w:rFonts w:eastAsia="Calibri" w:cs="Cambria" w:ascii="Cambria" w:hAnsi="Cambria"/>
          <w:b/>
          <w:iCs/>
          <w:sz w:val="24"/>
          <w:szCs w:val="28"/>
          <w:lang w:eastAsia="en-US"/>
        </w:rPr>
        <w:t>ВИКОНАВЧИЙ  КОМІТЕ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1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4 липня 2023 року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</w:tblGrid>
      <w:tr>
        <w:trPr/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  <w:bookmarkStart w:id="0" w:name="_Hlk106117422"/>
            <w:bookmarkStart w:id="1" w:name="_Hlk106117422"/>
            <w:bookmarkEnd w:id="1"/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  оголошення аукціону  про передач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в оренду  не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мунальної власності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о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Сеньківської Марії Миколаївни та ФОП Михайлишин Ірини Богданівни, виконавчий комітет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И Р І Ш И В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ключити в перелік першого типу   </w:t>
      </w:r>
      <w:bookmarkStart w:id="2" w:name="_Hlk140826162"/>
      <w:r>
        <w:rPr>
          <w:sz w:val="28"/>
          <w:szCs w:val="28"/>
          <w:lang w:val="ru-RU"/>
        </w:rPr>
        <w:t xml:space="preserve">нежитлове приміщення №11   площею 16,5 м.кв., що знаходиться на першому поверсі будівлі за адресою Львівська область, Львівський район, м. Городок, вулиця Авіаційна,35 </w:t>
      </w:r>
      <w:bookmarkEnd w:id="2"/>
      <w:r>
        <w:rPr>
          <w:sz w:val="28"/>
          <w:szCs w:val="28"/>
          <w:lang w:val="ru-RU"/>
        </w:rPr>
        <w:t>та нежитлове приміщення №5  площею 10,1 м.кв., що знаходиться на першому поверсі будівлі за адресою Львівська область, Львівський район, с. Мшана, вул. Стуса,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Оголосити аукціон про передачу в оренду   нежитлових приміщень комунальної власності Городоцької міської ради, а сам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 нежитлове приміщення №11   площею 16,5 м.кв., що знаходиться на першому поверсі будівлі за адресою Львівська область, Львівський район, м. Городок, вулиця Авіаційна,35  що облікується на балансі   КНП «Центр надання первинної медико-санітарної допомоги» Городоцької міської ради, терміном на 5 років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нежитлове приміщення №5  площею 10,1 м.кв., що знаходиться на першому поверсі будівлі за адресою Львівська область, Львівський район, с. Мшана, вул. Стуса,5, що облікується на балансі  Городоцької міської ради, терміном на 5 рок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Встановити, що майно, визначене у п.п.2.1. п.2 рішення може бути використане лише із збереженням профілю діяльності за конкретним цільовим призначенням, а саме: майно  може  бути використане для розміщення суб’єктів господарювання, що діють на основі приватної власності і проводять господарську діяльність з медичної практ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твердити умови оренди нерухомого майна, визначеного у п.1 згідно з додатком1 та додатком 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ідділу публічних закупівель та комунального майна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1. Опублікувати оновлений Перелік  першого   типу на офіційному                                   веб-сайті Городоцької міської ради та електронній торговій системі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5.2.  Оприлюднити інформацію про прийняття рішення про оголошення аукціонів на право оренди майна, зазначеного у п.2 рішення в електронній торговій системі.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за виконанням цього рішення покласти на першого заступника міського голови Л. Комнатно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іський голова</w:t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bookmarkStart w:id="3" w:name="_Hlk140826413"/>
      <w:bookmarkEnd w:id="3"/>
      <w:r>
        <w:rPr>
          <w:sz w:val="28"/>
          <w:szCs w:val="28"/>
          <w:lang w:val="ru-RU"/>
        </w:rPr>
        <w:t>Додаток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___    від 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мови оренди приміщення, що розташова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адресою:   Львівська область, Львівський район, м. Городок, вулиця Авіаційна,35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.</w:t>
        <w:tab/>
        <w:t>Повне найменування та адреса орендодавц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6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</w:t>
        <w:tab/>
        <w:t>Повне найменування та адреса балансоутримувача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НП "Городоцький ЦПМСД" Городоцької міської ради, ЄДРПОУ  40626575 , адреса: 81500, Львівська область, м. Городок, вулиця Львівська,3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.  Інформація про об’єкт оренди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 Переліку: Перелік Першого тип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артість об’єкта : зазначатиметься в оголошенні про передачу майна в оренду на аукціоні в ЕТ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ип об’єкта: нерухоме майно, нежитлове приміще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понований строк оренди: п’ять  рок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 рішення відсутн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тографічне зображення майна (відеоматеріали за наявності): будуть завантажені в оголошенні про передачу майна в оренду на аукціоні в ЕТ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ісцезнаходження об’єкта:  Львівська область, Львівський район, місто Городок, вулиця Авіаційна,3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гальна і корисна площа об’єкта:  16,5 м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арактеристика об’єкта оренди: приміщення   знаходиться на першому поверс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хнічний стан об’єкта, інформація про потужність електромережі і забезпечення об’єкта комунікаціями: забезпечено електропостачанням, теплопостачанням, водопостачанням та водовідведення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4. Проект договору оренди: </w:t>
      </w:r>
      <w:r>
        <w:rPr>
          <w:sz w:val="28"/>
          <w:szCs w:val="28"/>
          <w:lang w:val="ru-RU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 Умови оренди майна та додаткові умови оренди майна (в разі наявності)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артова орендна плата: зазначатиметься в оголошенні про передачу майна в оренду на аукціоні в ЕТ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строк оренди: п’ять рок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явність рішення уповноваженого органу про затвердження додаткових умов оренди майна:  майно, визначене у п.1.рішення може бути використане лише із збереженням профілю діяльності за конкретним цільовим призначенням, а саме: майно  може  бути використане для розміщення суб’єктів господарювання, що діють на основі приватної власності і проводять господарську діяльність з медичної практики 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. Спрямування орендної плати</w:t>
      </w:r>
      <w:r>
        <w:rPr>
          <w:sz w:val="28"/>
          <w:szCs w:val="28"/>
          <w:lang w:val="ru-RU"/>
        </w:rPr>
        <w:t>: 100 відсотків суми орендної плати на рахунок балансоутримувач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Орендар повинен відповідати вимогам статті 4 Закон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Городоцька міська рада не надає згоди на передачу майна в суборенд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9. 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тяна Попко, головний спеціаліст відділу публічних закупівель та комунального майна, тел.: +380323130195,  e-mail: gorodok_mr_lv@ukr.net, адреса: 81500, Львівська область, м. Городок, майдан Гайдамаків, 6. 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Інформація про аукціон, умови, на яких проводиться аукціон, інша інформація: визначаються в оголошенні про передачу майна в оренду на аукціоні в ЕТ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уючий справами</w:t>
        <w:tab/>
        <w:tab/>
        <w:t xml:space="preserve">                                 Богдан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4" w:name="_Hlk140826413"/>
      <w:bookmarkStart w:id="5" w:name="_Hlk140826413"/>
      <w:bookmarkEnd w:id="5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napToGrid w:val="false"/>
              <w:spacing w:before="45" w:after="15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20"/>
          <w:tab w:val="left" w:pos="6000" w:leader="none"/>
        </w:tabs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___    від 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мови оренди приміщення, що розташова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адресою:   Львівська область, Львівський район, с. Мшана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улиця Стуса, 5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.</w:t>
        <w:tab/>
        <w:t>Повне найменування та адреса орендодавц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6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</w:t>
        <w:tab/>
        <w:t>Повне найменування та адреса балансоутримувача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родоцька міська рада, ЄДРПОУ  26269892 , адреса: 81500, Львівська область, м. Городок, майдан Гайдамаків,6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.  Інформація про об’єкт оренди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 Переліку: Перелік Першого тип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артість об’єкта : зазначатиметься в оголошенні про передачу майна в оренду на аукціоні в ЕТ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ип об’єкта: нерухоме майно,   нежитлове приміще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понований строк оренди: п’ять  рок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 рішення відсутн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тографічне зображення майна (відеоматеріали за наявності): будуть завантажені в оголошенні про передачу майна в оренду на аукціоні в ЕТ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ісцезнаходження об’єкта:  Львівська область, Львівський район, село Мшана , вулиця Стуса,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гальна і корисна площа об’єкта:  10,1 м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арактеристика об’єкта оренди: приміщення   знаходиться на першому поверс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хнічний стан об’єкта, інформація про потужність електромережі і забезпечення об’єкта комунікаціями: забезпечено електропостачання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4. Проект договору оренди: </w:t>
      </w:r>
      <w:r>
        <w:rPr>
          <w:sz w:val="28"/>
          <w:szCs w:val="28"/>
          <w:lang w:val="ru-RU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 Умови оренди майна та додаткові умови оренди майна (в разі наявності)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артова орендна плата: зазначатиметься в оголошенні про передачу майна в оренду на аукціоні в ЕТ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строк оренди: п’ять рокі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явність рішення уповноваженого органу про затвердження додаткових умов оренди майна:  рішення відсутн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. Спрямування орендної плати</w:t>
      </w:r>
      <w:r>
        <w:rPr>
          <w:sz w:val="28"/>
          <w:szCs w:val="28"/>
          <w:lang w:val="ru-RU"/>
        </w:rPr>
        <w:t>: 100 відсотків суми орендної плати на рахунок орендодавц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Орендар повинен відповідати вимогам статті 4 Закон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Городоцька міська рада не надає згоди на передачу майна в суборенд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9. 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тяна Попко, головний спеціаліст відділу публічних закупівель та комунального майна, тел.: +380323130195,  e-mail: gorodok_mr_lv@ukr.net, адреса: 81500, Львівська область, м. Городок, майдан Гайдамаків, 6. 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Інформація про аукціон, умови, на яких проводиться аукціон, інша інформація: визначаються в оголошенні про передачу майна в оренду на аукціоні в ЕТ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уючий справами</w:t>
        <w:tab/>
        <w:tab/>
        <w:t xml:space="preserve">                                 Богдан СТЕПАНЯК</w:t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560" w:right="132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59:00Z</dcterms:created>
  <dc:creator>Фостяк Iгор Володимирович</dc:creator>
  <dc:description/>
  <cp:keywords/>
  <dc:language>en-US</dc:language>
  <cp:lastModifiedBy>Оля Голобородько</cp:lastModifiedBy>
  <cp:lastPrinted>2023-07-21T09:01:00Z</cp:lastPrinted>
  <dcterms:modified xsi:type="dcterms:W3CDTF">2023-07-27T06:52:00Z</dcterms:modified>
  <cp:revision>8</cp:revision>
  <dc:subject/>
  <dc:title>П Р О Т О К О Л</dc:title>
</cp:coreProperties>
</file>