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60817869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19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4» липня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купівлі-продаж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від імені малолітньої Дунас Діани Тарасівни, 31.10.2013 р.н.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1/3 частки земельної ділянки розташованої на територ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, перевіривши матеріали справи, враховуючи, що батько дитини Дунас Тарас Володимирович помер19.08.2022 року (серія І-СГ №674687, видане Великолюбінською  селищною  радою Львівського району Львівської області 30.08.2023 року)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9.07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законному представнику, матері дитини Дунас Ірині Іванівні на укладення договору купівлі-продажу від імені малолітньої Дунас Діани Тарасівни, 31.10.2013 р.н., 1/3 частки земельної ділянки, що перебуває у спільній частковій власності, площею 3,899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16, розташованої за адресою: Львівська область, Львівський район, Городоцька міська рада. 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обов’язати Дунас Ірину Іванівну відкрити банківський рахунок на ім`я малолітньої Дунас Діани Тарасівни та зарахувати на нього кошти, отримані від продажу 1/3 частки земельної ділянки. Копії документів договору купівлі-продажу частки вищевказаної земельної ділянки та зарахованих коштів на банківський рахунок дитини,  надати службі у справах дітей Городоцької міської ради та її виконавчого комітету протягом трьох місяців після продажу частки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Відповідальність за порушення чинного законодавства щодо захисту майнових прав </w:t>
      </w:r>
      <w:r>
        <w:rPr>
          <w:sz w:val="28"/>
          <w:szCs w:val="28"/>
          <w:lang w:val="uk-UA"/>
        </w:rPr>
        <w:t>малолітньої</w:t>
      </w:r>
      <w:r>
        <w:rPr>
          <w:sz w:val="28"/>
          <w:szCs w:val="28"/>
        </w:rPr>
        <w:t xml:space="preserve"> та невиконання зобов’язання по </w:t>
      </w:r>
      <w:r>
        <w:rPr>
          <w:sz w:val="28"/>
          <w:szCs w:val="28"/>
          <w:lang w:val="uk-UA"/>
        </w:rPr>
        <w:t xml:space="preserve">зарахуванню коштів на </w:t>
      </w:r>
      <w:r>
        <w:rPr>
          <w:sz w:val="28"/>
          <w:szCs w:val="28"/>
        </w:rPr>
        <w:t>відкр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анк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класти на матір д</w:t>
      </w:r>
      <w:r>
        <w:rPr>
          <w:sz w:val="28"/>
          <w:szCs w:val="28"/>
          <w:lang w:val="uk-UA"/>
        </w:rPr>
        <w:t>итини Дунас Ірину Іванів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Наталія Кост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розгляд заяви 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яву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законному представнику, матері дитини Дунас Ірині Іванівні на укладення договору купівлі-продажу від імені малолітньої Дунас Діани Тарасівни, 31.10.2013 р.н., 1/3 частки земельної ділянки, що перебуває у спільній частковій власності, площею 3,899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6, розташованої за адресою: Львівська область, Львівський район, Городоцька міська рада.  Зобов’язати Дунас Ірину Іванівну відкрити банківський рахунок на ім`я малолітньої Дунас Діани Тарасівни та зарахувати на нього кошти, отримані від продажу 1/3 частки земельної ділянки. Копії документів договору купівлі-продажу частки вищевказаної земельної ділянки та зарахованих коштів на банківський рахунок дитини,  надати службі у справах дітей Городоцької міської ради та її виконавчого комітету протягом трьох місяців після продажу частки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</w:t>
        <w:tab/>
        <w:t>Наталія Костишин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3-07-20T09:31:00Z</cp:lastPrinted>
  <dcterms:modified xsi:type="dcterms:W3CDTF">2023-07-27T06:18:00Z</dcterms:modified>
  <cp:revision>24</cp:revision>
  <dc:subject/>
  <dc:title>ГОРОДОЦЬКА  МІСЬКА  РАДА</dc:title>
</cp:coreProperties>
</file>