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Calibri" w:cs="Calibri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5"/>
        <w:rPr>
          <w:rFonts w:ascii="Cambria" w:hAnsi="Cambria" w:eastAsia="Calibri" w:cs="Cambria"/>
          <w:b/>
          <w:b/>
          <w:iCs/>
          <w:sz w:val="24"/>
          <w:szCs w:val="28"/>
        </w:rPr>
      </w:pPr>
      <w:r>
        <w:rPr>
          <w:rFonts w:eastAsia="Calibri" w:cs="Cambria" w:ascii="Cambria" w:hAnsi="Cambria"/>
          <w:b/>
          <w:iCs/>
          <w:sz w:val="24"/>
          <w:szCs w:val="28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48"/>
          <w:szCs w:val="48"/>
          <w:lang w:val="ru-RU" w:eastAsia="ru-RU"/>
        </w:rPr>
      </w:pPr>
      <w:r>
        <w:rPr>
          <w:rFonts w:eastAsia="Calibri" w:cs="Times New Roman" w:ascii="Times New Roman" w:hAnsi="Times New Roman"/>
          <w:b/>
          <w:iCs/>
          <w:sz w:val="48"/>
          <w:szCs w:val="4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 №</w:t>
      </w:r>
      <w:r>
        <w:rPr>
          <w:rFonts w:cs="Times New Roman" w:ascii="Times New Roman" w:hAnsi="Times New Roman"/>
          <w:b/>
          <w:sz w:val="36"/>
          <w:szCs w:val="36"/>
          <w:lang w:val="en-US" w:eastAsia="ru-RU"/>
        </w:rPr>
        <w:t xml:space="preserve"> 254</w:t>
      </w:r>
    </w:p>
    <w:p>
      <w:pPr>
        <w:pStyle w:val="Style17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3 грудня 2019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ab/>
      </w: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затвердження річного плану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4536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дійснення заходів державного архітектурно-будівельного контролю за діяльністю суб’єктів господарювання відділом ДАБІ Городоцької міської ради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0 рі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 метою здійснення заходів, спрямованих на дотримання вимог законодавства у сфері містобудівної діяльності, будівельних, державних стандартів і правил під час виконання підготовчих і будівельних робіт, керуючись ст.ст.26,31 Закону України «Про місцеве самоврядування в Україні», Законом України «Про регулювання містобудівної діяльності», Законом України «Про основні засади державного нагляду (контролю) у сфері господарської діяльності» та Постановою Кабінету Міністрів від 11.05.2011р. №553 «Про затвердження Порядку здійснення заходів державного архітектурно-будівельного контролю», виконком  міської рад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РІШИВ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Затвердити річний план здійснення заходів державного архітектурно-будівельного контролю за діяльністю суб’єктів господарювання відділом державної архітектурно-будівельної інспекції Городоцької міської ради  на 2020 рік 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ідділу державної архітектурно-будівельної інспекції Городоцької  міської ради забезпечити проведення планових перевірок відповідно до додатку 1 даного наказу та з дотриманням відповідних термінів.    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иконанням рішення залишаю за собою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іський голова                                                           Р. Куща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418" w:right="709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17:00Z</dcterms:created>
  <dc:creator>Goron</dc:creator>
  <dc:description/>
  <cp:keywords/>
  <dc:language>en-US</dc:language>
  <cp:lastModifiedBy>user</cp:lastModifiedBy>
  <cp:lastPrinted>2019-12-20T15:38:00Z</cp:lastPrinted>
  <dcterms:modified xsi:type="dcterms:W3CDTF">2020-01-09T14:33:00Z</dcterms:modified>
  <cp:revision>6</cp:revision>
  <dc:subject/>
  <dc:title/>
</cp:coreProperties>
</file>