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546317192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42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від «24 » лютого  202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 xml:space="preserve"> року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статусу дитини-сироти малолітній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езвершук Аліні Юріївні, 21.01.2012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4, 59 Закону України «Про місцеве самоврядування в Україні», статтею 5 Закону України «Про забезпечення організаційно-правових умов соціального захисту дітей-сиріт та дітей, позбавлених батьківського піклування», пунктів 21-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№866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на підставі свідоцтва про смерть матері дитини Безвершук Наталії Олександрівни (серія І-СГ №642439, виданого 21.10.2021 роком Городоцьким відділом ДРАЦС у Львівському районі Львівської області Західного міжрегіонального управління Міністерства юстиції (м.Львів), листа Городоцького відділу ДРАЦС у Львівському районі Львівської області Західного міжрегіонального управління Міністерства юстиції  (м.Львів) від 17.02.2022 №60/22.8-04-05 про те, що державна реєстрація народження проведена у відповідності до ч.1 ст.135 Сімейного кодексу України, виконавчий комітет Городоц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статус дитини-сироти малолітній Безвершук Аліні Юріївні, 21.01.2012 року народже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Малолітня Безвершук Аліна Юріївна, 21.01.2012 року народження, тимчасово влаштована у сім’ю громадянки Польової Ірини Богданівни, яка проживає за адресою: вул.Чорновола, 11 кв.2,  м.Городок Львівського району Львівської області, до вирішення питання подальшого влаштування дити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1-06-15T09:39:00Z</cp:lastPrinted>
  <dcterms:modified xsi:type="dcterms:W3CDTF">2022-03-08T08:17:00Z</dcterms:modified>
  <cp:revision>55</cp:revision>
  <dc:subject/>
  <dc:title>ГОРОДОЦЬКА  МІСЬКА  РАДА</dc:title>
</cp:coreProperties>
</file>