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0578191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лютого 2022 року</w:t>
      </w:r>
    </w:p>
    <w:p>
      <w:pPr>
        <w:pStyle w:val="Normal1"/>
        <w:jc w:val="both"/>
        <w:rPr/>
      </w:pPr>
      <w:r>
        <w:rPr>
          <w:rStyle w:val="Rvts9"/>
          <w:b/>
          <w:bCs/>
          <w:sz w:val="24"/>
          <w:szCs w:val="24"/>
          <w:lang w:val="uk-UA"/>
        </w:rPr>
        <w:t xml:space="preserve">Про спрямування коштів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rStyle w:val="Rvts9"/>
          <w:b/>
          <w:bCs/>
          <w:sz w:val="24"/>
          <w:szCs w:val="24"/>
          <w:lang w:val="uk-UA"/>
        </w:rPr>
        <w:t>резервного фонду міського бюджет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29.03.2002р. № 415 «Про затвердження Порядку використання коштів резервного фонду бюджету» , частини 2 статті 19 Кодексу цивільного захисту України, враховуючи рішення міської комісії з питань ТЕБ і НС від 24.02.2022р. (Протокол №3)  в умовах воєнного стану в Україні , виконавчий комітет Городоцької міської ради Львівської області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прямувати кошти резервного фонду бюджету Городоцької міської територіальної громади у 2022 році за КПКВК МБ 3718710 «Резервний фонд місцевого бюджету» в сумі 346 666 (триста сорок шість тисяч шістсот шістдесят шість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Городоцької міської ради Львівськох області (Галина ТУРКОВСЬКА) перерахувати кошти головному розпоряднику бюджетних коштів – Городоцькій міській раді Львівської області за КПКВК МБ 0118775 «Інші заходи за рахунок коштів резервного фонду місцевого бюджету» : КЕКВ 2210 «Предмети, матеріали, обладнання та інвентар» для придбання системи оповіщення на суму 198 666 (сто дев»яносто вісім тисяч шістсот шістдесят шість) гривень; КЕКВ 2240 «Оплата послуг (крім комунальних)» для монтажу системи оповіщення на суму 148 000 (сто сорок вісім тисяч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Городоцької міської ради Львівськох області (Галина ТУРКОВСЬКА) внести відповідні зміни до розпису видатків бюджету Городоцької територіальної громади на 2022 рік. 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3:00Z</dcterms:created>
  <dc:creator>FinUpr</dc:creator>
  <dc:description/>
  <cp:keywords/>
  <dc:language>en-US</dc:language>
  <cp:lastModifiedBy>FinUpr</cp:lastModifiedBy>
  <cp:lastPrinted>2022-03-01T13:40:00Z</cp:lastPrinted>
  <dcterms:modified xsi:type="dcterms:W3CDTF">2022-03-03T07:44:00Z</dcterms:modified>
  <cp:revision>15</cp:revision>
  <dc:subject/>
  <dc:title> </dc:title>
</cp:coreProperties>
</file>