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27016164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 17 »_березня_2021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про визначенн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часток у праві спільної сумісної власності  та укладення договор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дарування  1/5 частки  квартири в м. Городку, в якій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реєстровані  малолітні Горін Злата Іванівна, 03.07.2019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а Горін Роман Іванович, 11.06.2013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ї області громадян Горін Галини Ярославівни, Чорненької Галини Володимирівни, Чорненького Андрія Михайловича від 09.02.2022 року про надання  дозволу  на  укладення договору про визначення часток у праві спільної сумісної власності та укладення договору дарування 1/5 частки квартири в м.Городок, в якій зареєстровані малолітні Горін Злата Іванівна, 03.07.2019 р.н., Горін Роман Іванович, 11.06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3 засідання комісії з питань захисту прав дитини від 15.03.2022 року,   виконавчий комітет Городоц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Надати дозвіл Чорненькій Галині Володимирівні, Чорненькому Андрію Михайловичу на укладення договору про визначення часток у праві спільної сумісної власності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Чорненькому Андрію Михайловичу на укладення договору дарування 1/5 частки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, на ім`я своєї матері Чорненької Галини Володими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надання дозволу на укладення договору про визначення  часток у праві спільної сумісної власності  та укладення договору дарування  1/5 частки  квартири в м. Городку, в якій зареєстровані  малолітні Горін Злата Іванівна, 03.07.2019 р.н., та Горін Роман Іванович, 11.06.2013 р.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ї області громадян Горін Галини Ярославівни, Чорненької Галини Володимирівни, Чорненького Андрія Михайловича від 09.02.2022 року, про надання  дозволу  на  укладення договору про визначення часток у праві спільної сумісної власності та укладення договору дарування 1/5 частки квартири в м.Городок, в якій зареєстровані малолітні Горін Злата Іванівна, 03.07.2019 р.н., Горін Роман Іванович, 11.06.2013 р.н.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дозвіл Чорненькій Галині Володимирівні, Чорненькому Андрію Михайловичу на укладення договору про визначення часток у праві спільної сумісної власності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 Надати дозвіл Чорненькому Андрію Михайловичу на укладення договору дарування 1/5 частки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, на ім`я своєї матері Чорненької Галини Володимир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2-03-15T17:16:00Z</cp:lastPrinted>
  <dcterms:modified xsi:type="dcterms:W3CDTF">2022-03-18T10:19:00Z</dcterms:modified>
  <cp:revision>73</cp:revision>
  <dc:subject/>
  <dc:title>ГОРОДОЦЬКА  МІСЬКА  РАДА</dc:title>
</cp:coreProperties>
</file>