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492623668" r:id="rId2"/>
        </w:objec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берез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раховуючи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3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7 320,00” та “54 376 973,69” замінити цифрами “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7</w:t>
      </w:r>
      <w:r>
        <w:rPr>
          <w:sz w:val="28"/>
          <w:szCs w:val="28"/>
        </w:rPr>
        <w:t> 320,00” та “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6</w:t>
      </w:r>
      <w:r>
        <w:rPr>
          <w:sz w:val="28"/>
          <w:szCs w:val="28"/>
        </w:rPr>
        <w:t xml:space="preserve"> 973,69” згідно  з додатком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та “11 684 977,18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 цифрами  “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4 977,18” згідно з додатком №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до цього рішення 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 503 59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</w:t>
      </w:r>
      <w:r>
        <w:rPr>
          <w:sz w:val="28"/>
          <w:szCs w:val="28"/>
        </w:rPr>
        <w:t>”, згідно  з додатком № 1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7 148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 гривень, згідно  з додатком № 2  до цього рішення», згідно  з додатком № 1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2 153 334</w:t>
      </w:r>
      <w:r>
        <w:rPr>
          <w:sz w:val="28"/>
          <w:szCs w:val="28"/>
        </w:rPr>
        <w:t>,00 гривень, що становить 0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пункт 15 викласти у такій редакції :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 процесі виконання міського бюджету в межах його загального обся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озподіл видатків, що призводить до зміни обсягу затверджених бюджетних призначень головному розпоряднику коштів міського бюджету за загальним і спеціальним фондами (за винятком власних надходжень бюджетних установ та відповідних видатків), а також внесення змін до переліків об’єктів, що фінансуються з бюджету розвитку спеціального фонду, цільового фонду розвитку соціальної та інженерно-транспортної інфраструктури ,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,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, затверджених у розписі міського бюджету та кошторисі, в розрізі економічної класифікації видатків бюджету за обґрунтованим поданням головного розпорядника бюджетних кошті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інші зміни до бюджетних призначень головних розпорядників коштів здійснювати відповідно до ст.23 Бюджетного кодексу Україн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»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2-4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3-17T13:09:00Z</cp:lastPrinted>
  <dcterms:modified xsi:type="dcterms:W3CDTF">2022-03-18T10:10:00Z</dcterms:modified>
  <cp:revision>60</cp:revision>
  <dc:subject/>
  <dc:title> </dc:title>
</cp:coreProperties>
</file>