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64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24"/>
          <w:szCs w:val="24"/>
        </w:rPr>
        <w:t>17 березня 2022 року</w:t>
      </w:r>
      <w:r>
        <w:rPr>
          <w:b/>
          <w:sz w:val="36"/>
          <w:szCs w:val="36"/>
        </w:rPr>
        <w:t xml:space="preserve"> 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Щодо продовження строку підписання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договору купівлі – продажу 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за результатами електронного аукціону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UA-PS-2022-01-30-000004-1 від 21.02.2022 року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в період воєнного стану 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Відповідно до Указу Президента України № 64/ від 24.02.2022 р. щодо введення воєнного  стану із 05 години 30 хвилин 24 лютого 2022 року строком на 30 діб, та з урахуванням листа Торгово-промислової палати України від 28.02.2022 р. № 2024/02.0-7.1 щодо засвідчення настання форс - мажорних обставин (обставини непереборної сили) з 24 лютого 2022 року до їх офіційного закінчення, 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Законом України «Про місцеве самоврядування в Україні», рішенням Городоцької міської ради </w:t>
            </w:r>
            <w:r>
              <w:rPr/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№22/19-4449 «Про внесення змін в рішення №22/18-4202 від 26.01.2022 року «Про визначення органу приватизації об’єктів комунальної власності територіальної громади Городоцької міської ради»  виконавчий комітет Городоцької міської ради 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ВИРІШИ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  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продовжити строк  для підписання   договору купівлі – продажу за результатами електронного аукціону  № UA-PS-2022-01-30-000004-1 від 21.02.2022 року з продажу об’єкта малої приватизації - нежитлова будівля-ангар, площею 511,1 м. кв. за адресою Львівська область, Городоцький  район, с. Лісновичі, вулиця Морозівка, будинок 10 а з переможцем Мартинишин Володимиром Романовичем  (РНОКПП  3419100074) на період воєнного стану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оручити керівнику відділу публічних закупівель та комунального майна міської ради Кушнір М.І. оприлюднити дане Рішення в електронній торговій системі  «Прозорро.Продажі». 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3.  Контроль за виконанням   розпорядження  покласти на першого заступника міського голови Комнатного Л.Г.</w: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Ременяк В.В.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Цитата Знак"/>
    <w:qFormat/>
    <w:rPr>
      <w:sz w:val="28"/>
    </w:rPr>
  </w:style>
  <w:style w:type="character" w:styleId="1">
    <w:name w:val="Цитата Знак1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4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WW">
    <w:name w:val="WW-Цитата"/>
    <w:basedOn w:val="Normal"/>
    <w:next w:val="Normal"/>
    <w:qFormat/>
    <w:pPr>
      <w:spacing w:before="200" w:after="160"/>
      <w:ind w:left="864" w:right="864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29:00Z</dcterms:created>
  <dc:creator>Фостяк Iгор Володимирович</dc:creator>
  <dc:description/>
  <cp:keywords/>
  <dc:language>en-US</dc:language>
  <cp:lastModifiedBy>Оля Голобородько</cp:lastModifiedBy>
  <cp:lastPrinted>2022-03-16T15:23:00Z</cp:lastPrinted>
  <dcterms:modified xsi:type="dcterms:W3CDTF">2022-03-18T10:13:00Z</dcterms:modified>
  <cp:revision>3</cp:revision>
  <dc:subject/>
  <dc:title>П Р О Т О К О Л</dc:title>
</cp:coreProperties>
</file>