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72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березня 2022 р.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грошову допомогу на поховання в розмірі по 4000 грн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Горін Галина Ярославівн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манович Богдан Михайл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адати одноразову допомогу на ліку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мець Марія Ярослав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ук Богдан Богданович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Чопко Ольга Василівна,   в розмірі 3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ута Теодорій Йосипович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ута Надія Степанівна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Макаловська Надія Семені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ркач Іван Йосипович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с Юрій Степанович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еділь Олександра Михайлі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с Стефанія Степані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качишин Галина Івані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пустяк Любомир Володимирович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хонко Леся Григорі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зденко Мирослава Ма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і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ик Микола Дем’янович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ап Олеся Володимирівна, в розмірі 5000 грн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5:33:00Z</dcterms:created>
  <dc:creator>Фостяк Iгор Володимирович</dc:creator>
  <dc:description/>
  <cp:keywords/>
  <dc:language>en-US</dc:language>
  <cp:lastModifiedBy>User</cp:lastModifiedBy>
  <cp:lastPrinted>2022-03-09T11:28:00Z</cp:lastPrinted>
  <dcterms:modified xsi:type="dcterms:W3CDTF">2022-03-21T08:09:00Z</dcterms:modified>
  <cp:revision>41</cp:revision>
  <dc:subject/>
  <dc:title>П Р О Т О К О Л</dc:title>
</cp:coreProperties>
</file>