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ІІІ СЕСІЯ  СЬО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34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>» квіт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рипинення шляхом ліквідації </w:t>
        <w:br/>
        <w:t xml:space="preserve">Комунального  підприємс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Редакція міської газети «Голос Ратуш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      </w:t>
      </w:r>
      <w:r>
        <w:rPr>
          <w:sz w:val="28"/>
          <w:szCs w:val="28"/>
          <w:lang w:val="uk-UA"/>
        </w:rPr>
        <w:t xml:space="preserve">Керуючись ст.ст. ч. 5, 8  п. 1 ст. 26 Закону України «Про місцеве самоврядування в Україн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шляхом ліквідації Комунальне підприємство «Редакція міської газети «Голос Ратуші», код ЄДРПОУ 32858386, м. Городок майдан Гайдамаків, 6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Створити ліквідаційну комісію з припинення шляхом ліквідації юридичної особи, а саме Комунальне підприємство «Редакція міської газети «Голос Ратуші», в склад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нафоцька Надія Романівна  – уповноважена особа з реорганізації – Головний редактор Комунального підприємства «Редакція міської газети «Голос Ратуші»  ідентифікаційний код 3265416222, паспорт серія КС851166 виданий 7 жовтня 2011 року Городоцьким РВ ГУМВС України у Львівській області, місцезнаходження: м.Городок, м-н Гайдамаків, 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 комісії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Попко Степан Романович – заступник міського голови Городоцької міської ради, код 2555903513, паспорт серія КА №020897, виданий Городоцьким РС ГУДМС України у Львівській області.</w:t>
        <w:br/>
        <w:t>2. Кушнір Галина Ярославівна – бухгалтер Комунального підприємства «Редакція міської газети «Голос Ратуші», ідентифікаційний код 2605604941, паспорт серія КВ №193071 виданий 31 серпня 1999 року Городоцьким РВ ГУМВС України у Льві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елих Валентина Володимирівна – кореспондент Комунального підприємства «Редакція міської газети «Голос ратуші», ідентифікаційний код 1851705884, паспорт серія КА №545602, виданий 12 вересня 1950 року Городоцьким РВ УМВС України у Львівській області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3. Делегувати повноваження голові ліквідаційної комісії Канафоцькій Н. Р. щодо здійснення заходів, які пов’язані з припиненням шляхом ліквідації юридичної особи Комунального підприємства «Редакція міської газети «Голос Ратуші»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Протягом трьох днів з моменту прийняття рішення письмово повідомити державного реєстратора Городоцької районної державної адміністрації Львівської області про те, що Комунальне підприємство «Редакція міської газети «Голос Ратуші» припиняє діяльність шляхом ліквід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Надати державному реєстратору Городоцької районної державної адміністрації Львівської  області документи, встановлені законодавством для припинення шляхом ліквідації юридичної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іквідаційній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провести інвентаризацію май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провести розрахунки з бюджетом, працівник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 виявити кредиторів та дебіторів закладу та провести з ними розрахунки;</w:t>
        <w:br/>
        <w:t xml:space="preserve">4.4 встановити, що претензії кредиторів до Комунального підприємства «Редакція міської газети «Голос Ратуші» приймаються протягом двох місяців з дати публікації повідомлення про припинення шляхом ліквідації юридичної особ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 закрити банківські раху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 після закінчення строку для пред’явлення вимог кредиторами скласти проміжний ліквідаційний баланс, надавши його для затвердження на сесію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 скласти та затвердити ліквідаційний баланс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 зняти з обліку юридичну особу у відповідних органах;</w:t>
        <w:br/>
        <w:t>4.9 передати документацію, що підлягає довгостроковому зберіганню до відповідної архівної устан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0 вчиняти інші дії, направлені на припинення (ліквідацію) установи;</w:t>
        <w:br/>
        <w:t>4.11 опублікувати рішення міської ради «Про припинення шляхом ліквідації Комунального  підприємства «Редакція міської газети «Голос Ратуші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газеті «Голос ратуші» та на офіційному веб-сайті Городоцької міської ради, Льві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2 вимоги кредиторів подаються протягом двох місяців з дня опублікування рішення «Про припинення шляхом ліквідації Комунального  підприємства «Редакція міської газети «Голос Ратуші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газеті «Голос ратуші»  та на офіційному веб-сайті Городоцької міської ради, Львівської облас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3 попередити працівників Комунального  підприємства «Редакція міської газети «Голос Ратуші» та Городоцький районний центр зайнятості за два місяці до припинення шляхом ліквідації підприємства про їх подальше звільнення із займаних пос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ішення Городоцької міської ради №224 від 17 травня 2016 року «Про реформування друкованого засобу масової інформації «Голос ратуші» та КП «Редакція міської газети «Голос ратуші», засновником яких є Городоцька міська рада, - вважати таким, що втратило чинність.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6. Контроль за виконанням рішення покласти на постійну комісію у справах економічної  політики, бюджету, комунального майна, інвестицій, підприємництва та промисловості (гол.Я.Борис)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51:00Z</dcterms:created>
  <dc:creator>x</dc:creator>
  <dc:description/>
  <cp:keywords/>
  <dc:language>en-US</dc:language>
  <cp:lastModifiedBy>Юрій Голубов</cp:lastModifiedBy>
  <cp:lastPrinted>2018-04-04T11:53:00Z</cp:lastPrinted>
  <dcterms:modified xsi:type="dcterms:W3CDTF">2018-04-25T08:51:00Z</dcterms:modified>
  <cp:revision>2</cp:revision>
  <dc:subject/>
  <dc:title> </dc:title>
</cp:coreProperties>
</file>