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lang w:val="en-US"/>
        </w:rPr>
      </w:pPr>
      <w:r>
        <w:rPr>
          <w:lang w:val="en-US"/>
        </w:rPr>
        <w:br w:type="textWrapping" w:clear="all"/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ХІІІ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1347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» квітня 2018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1120 від 9 листопада 2017 «Про 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</w:rPr>
        <w:t>затвердження галузевих програ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. Городка на 2018 р.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хавши та обговоривши зміни в </w:t>
      </w:r>
      <w:r>
        <w:rPr>
          <w:sz w:val="28"/>
          <w:szCs w:val="28"/>
        </w:rPr>
        <w:t>галузеві програми м. Городка на 2018р., враховуючи пропозиції депутатських комісій, керуючись ст. 27 Закону України «Про місцеве самоврядування в Україні», міська рада: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>в рішення сесії № 1120 від 9 листопада 2017 «Про затвердження галузевих програм</w:t>
      </w:r>
      <w:r>
        <w:rPr>
          <w:sz w:val="28"/>
          <w:szCs w:val="28"/>
        </w:rPr>
        <w:t xml:space="preserve"> м. Городка на 2018 р.», а сам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Програма розвитку фізичної культури і спорту в місті на 2018 рік згідно з додатком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а розвитку земельних відносин на території Городоцької міської ради на 2018 – 2019 роки згідно з додатком № 2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bCs/>
          <w:sz w:val="28"/>
          <w:szCs w:val="28"/>
        </w:rPr>
      </w:pPr>
      <w:r>
        <w:rPr>
          <w:color w:val="222222"/>
          <w:sz w:val="28"/>
          <w:szCs w:val="28"/>
          <w:lang w:eastAsia="ru-RU"/>
        </w:rPr>
        <w:t>Програма</w:t>
      </w:r>
      <w:r>
        <w:rPr>
          <w:bCs/>
          <w:iCs/>
          <w:sz w:val="28"/>
          <w:szCs w:val="28"/>
        </w:rPr>
        <w:t xml:space="preserve"> розвитку житлово-комунального господарства та благоустрою міста</w:t>
      </w:r>
      <w:r>
        <w:rPr>
          <w:sz w:val="28"/>
          <w:szCs w:val="28"/>
          <w:lang w:eastAsia="ru-RU"/>
        </w:rPr>
        <w:t xml:space="preserve"> Городка на 201</w:t>
      </w:r>
      <w:r>
        <w:rPr>
          <w:sz w:val="28"/>
          <w:szCs w:val="28"/>
          <w:lang w:val="ru-RU" w:eastAsia="ru-RU"/>
        </w:rPr>
        <w:t>8</w:t>
      </w:r>
      <w:r>
        <w:rPr>
          <w:sz w:val="28"/>
          <w:szCs w:val="28"/>
          <w:lang w:eastAsia="ru-RU"/>
        </w:rPr>
        <w:t xml:space="preserve">рік згідно з додатком № </w:t>
      </w:r>
      <w:r>
        <w:rPr>
          <w:sz w:val="28"/>
          <w:szCs w:val="28"/>
          <w:lang w:val="ru-RU" w:eastAsia="ru-RU"/>
        </w:rPr>
        <w:t>3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eastAsia="ru-RU"/>
        </w:rPr>
        <w:t>Програма інвестиційного розвитку м. Городка на 2018 рік згідно з додатком № 4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Програма фінансування освітньої галузі, дошкільних навчальних закладів та закладів охорони здоров’я на території м.Городка на 2018 рік згідно з додатком №5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а соціального захисту та соціального забезпечення населення</w:t>
      </w:r>
      <w:r>
        <w:rPr>
          <w:color w:val="000000"/>
          <w:sz w:val="28"/>
          <w:szCs w:val="28"/>
          <w:lang w:eastAsia="ru-RU"/>
        </w:rPr>
        <w:t xml:space="preserve"> на 2018 рік - </w:t>
      </w:r>
      <w:r>
        <w:rPr>
          <w:bCs/>
          <w:sz w:val="28"/>
          <w:szCs w:val="28"/>
        </w:rPr>
        <w:t>збільшити фінансування в сумі 50000,00 грн. (для проведення виплат допомог мешканцям міста Городк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Програм покласти на постійні депутатські комісії.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  <w:t>Додаток № 1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>«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>від «___» квітня 2018 р. №______</w:t>
      </w:r>
    </w:p>
    <w:p>
      <w:pPr>
        <w:pStyle w:val="Style16"/>
        <w:tabs>
          <w:tab w:val="clear" w:pos="708"/>
          <w:tab w:val="left" w:pos="77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міни в фінансове забезпе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ограми розвитку фізичної культури та спорту </w:t>
      </w:r>
    </w:p>
    <w:p>
      <w:pPr>
        <w:pStyle w:val="Normal"/>
        <w:jc w:val="center"/>
        <w:rPr/>
      </w:pPr>
      <w:r>
        <w:rPr>
          <w:b/>
        </w:rPr>
        <w:t>в м. Городку на 2018 рі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44"/>
        <w:gridCol w:w="1963"/>
        <w:gridCol w:w="1528"/>
        <w:gridCol w:w="189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ни до програми «+, - » на 2018 рі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римання комунальної установи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нальна установа «Центр «Спорт для всіх»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івля кубків та медалей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івля стендів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гідно рішення суду по Кантарович М.І. від 14.03.2018 р. №441/183/182/441/287/2018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оцька міська рад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99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обітна плата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9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з правничої допомоги адвоката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овий збір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5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гідно рішення суду по Попович Г.Й. від 14.03.2018 р. №441/182/181/441/286/2018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99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обітна плата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39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з правничої допомоги адвоката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овий збір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5,00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інансова підтримка для сплати членських внесків та судд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омадська організація Футбольний клуб «Городок»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омадська організація Футбольно-оздоровчий  клуб «Городок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О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80</w:t>
            </w:r>
            <w:r>
              <w:rPr>
                <w:lang w:val="ru-RU"/>
              </w:rPr>
              <w:t>198,00</w:t>
            </w:r>
          </w:p>
        </w:tc>
      </w:tr>
    </w:tbl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 ради                                                                              Ю.Віткова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/>
        <w:t>Додаток № 2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>«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1120 від 9 листопада 2017 р.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</w:t>
      </w:r>
      <w:r>
        <w:rPr/>
        <w:t>від «____» квітня 2018 р. № _____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Зміни до Програми розвитку земельних відносин на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території Городоцької міської ради на 2018-2019 роки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я 2. Планування робіт з розробки проектів землеустрою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ічних документацій із землеустрою, топографічних зйомок території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ічних документацій з нормативної грошової оцінки земель, містобудівної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кументації, в тому числі детальних планів території на 2018-2019 роки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7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 об»єкт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міни на 2018 рік "+"/"-" 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опографічне знімання  м-бу 1:500 орієнтовною площею 9 га з нанесеннням комунікацій для впорядкування кварталу комплексної забудови на вул. Авіаційній в м.Городок Львівської області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3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опографічне знімання  м-бу 1:500 орієнтовною площею 19 га для організацї кварталу комплексної забудови в урочищі "Стрельбище" м.Городок Львівської області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ЬО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59,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Секретар ради                                                                                     Ю.Віткова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shd w:fill="FFFFFF" w:val="clear"/>
        <w:jc w:val="right"/>
        <w:rPr/>
      </w:pPr>
      <w:r>
        <w:rPr/>
        <w:t>Додаток № 3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>«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1120 від 9 листопада 2017 р.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</w:t>
      </w:r>
      <w:r>
        <w:rPr/>
        <w:t>від «____» квітня 2018 р. № _____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Зміни до Програм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озвитку житлово-комунального господарства та благоустрою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міста Городка на 2018 рік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149"/>
        <w:gridCol w:w="1080"/>
      </w:tblGrid>
      <w:tr>
        <w:trPr>
          <w:trHeight w:val="3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8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ни в   програмі 2018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"+"/"-" тис.грн</w:t>
            </w:r>
            <w:r>
              <w:rPr/>
              <w:t xml:space="preserve"> 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/>
            </w:pPr>
            <w:r>
              <w:rPr/>
            </w:r>
          </w:p>
        </w:tc>
        <w:tc>
          <w:tcPr>
            <w:tcW w:w="8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/>
            </w:pPr>
            <w:r>
              <w:rPr/>
            </w:r>
          </w:p>
        </w:tc>
        <w:tc>
          <w:tcPr>
            <w:tcW w:w="8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643" w:hanging="360"/>
              <w:jc w:val="center"/>
              <w:rPr/>
            </w:pPr>
            <w:r>
              <w:rPr/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73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улично-дорожня мережа ( будівництво, реконструкція, ремонт та утримання доріг місцевого значення, вулиць і доріг комунальної власності )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оточний ремонт проїзду від вул. Джерельна (буд. 64-80) м.Городок Львів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+25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kern w:val="2"/>
              </w:rPr>
            </w:pPr>
            <w:r>
              <w:rPr>
                <w:bCs/>
              </w:rPr>
              <w:t>Поточний ремонт проїзду від  вул. Заставська (буд. 186-204) м.Городок Львів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оточний ремонт проїзду від  вул. Чорновола до церкви м.Городок Львів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бслуговування ливневої каналізації, ремонт та заміна дощоприймач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оточний ремонт міської дороги на вул.Коротка м.Городок Львів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оточний ремонт міської дороги на вул.Підгір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 м.Городок Львів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оточний ремонт міської дороги на вул. Сагайдачного м.Городок Львів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оточний ремонт міської дороги на вул.Сонячна м.Городок Львів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 xml:space="preserve">Фінансова підтримка КП «МКГ» на </w:t>
            </w:r>
            <w:r>
              <w:rPr>
                <w:bCs/>
              </w:rPr>
              <w:t xml:space="preserve">закупівлю бруків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,0</w:t>
            </w:r>
          </w:p>
        </w:tc>
      </w:tr>
      <w:tr>
        <w:trPr>
          <w:trHeight w:val="25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Житлово-експлуатаційне господарство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інансова підтримка КП «МКГ» Поточний ремонт внутрішньо-будинкової каналізації по вул.Авіаційна, 118 в м.Городок Львів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3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49" w:hanging="0"/>
              <w:jc w:val="center"/>
              <w:rPr>
                <w:b/>
                <w:b/>
              </w:rPr>
            </w:pPr>
            <w:r>
              <w:rPr>
                <w:b/>
              </w:rPr>
              <w:t>+153,0</w:t>
            </w:r>
          </w:p>
        </w:tc>
      </w:tr>
    </w:tbl>
    <w:p>
      <w:pPr>
        <w:pStyle w:val="Normal"/>
        <w:shd w:fill="FFFFFF" w:val="clear"/>
        <w:rPr/>
      </w:pPr>
      <w:r>
        <w:rPr>
          <w:b/>
        </w:rPr>
        <w:t xml:space="preserve">                </w:t>
      </w:r>
      <w:r>
        <w:rPr/>
        <w:t xml:space="preserve">      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>
          <w:b/>
        </w:rPr>
        <w:t xml:space="preserve"> </w:t>
      </w:r>
      <w:r>
        <w:rPr>
          <w:b/>
        </w:rPr>
        <w:t>Секретар ради                                                                                     Ю. Віт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/>
        <w:t>Додаток № 4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</w:t>
      </w:r>
      <w:r>
        <w:rPr/>
        <w:t>«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</w:t>
      </w:r>
      <w:r>
        <w:rPr/>
        <w:t>від «____» квітня 2018 р. № _____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Зміни до «Програма інвестиційного розвитку міста </w:t>
      </w:r>
    </w:p>
    <w:p>
      <w:pPr>
        <w:pStyle w:val="Normal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Городка на 2018 рі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7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 об′єкт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Зміни на 2018 рік "+"/"-" 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пітальний ремонт ділянки напірного колектора каналізації від </w:t>
            </w:r>
            <w:r>
              <w:rPr>
                <w:color w:val="000000"/>
                <w:lang w:val="ru-RU" w:eastAsia="ru-RU"/>
              </w:rPr>
              <w:t xml:space="preserve"> КНС на вул. Коновальця до р. Верещиця та від вул. Стуса до вул. Комарнівська  в м. Городок Львівської області ( в т.ч.ПКД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італьний ремонт ділянок напірного колектора каналізації від вул. Стуса до вул. Комарнівська  в м. Городок Львівської області                       ( в т. ч. ПКД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+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італьний ремонт тротуару по вул.Скітник у м. Городок Львівської області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італьний ремонт пішохідного переходу і прилеглої території на вул. Перемишльська м.Городок Львівської області (в т.ч. коригування ПКД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идбання обладнання (ноутбук) для міської рад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1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плата основної суми боргу на користь ТзОВ "Інститут проектування КОМФОРТБУД" згідно рішення суду </w:t>
            </w:r>
            <w:r>
              <w:rPr>
                <w:color w:val="000000"/>
                <w:lang w:eastAsia="ru-RU"/>
              </w:rPr>
              <w:t xml:space="preserve">№914/2327/17 від 15.01.2018 р. </w:t>
            </w:r>
            <w:r>
              <w:rPr>
                <w:color w:val="000000"/>
                <w:lang w:val="ru-RU" w:eastAsia="ru-RU"/>
              </w:rPr>
              <w:t>по об'єкту "Реконструкція з добудовою приміщень Городоцького навчально-виховного комплексу №2 "Загальноосвітня школа І ступеня-гімназія" по вул.Мартовича,1 в м.Городок Львівської області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138,3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опографічне знімання  м-бу 1:500 орієнтовною площею 9 га з нанесеннням комунікацій для впорядкування кварталу комплексної забудови на вул. Авіаційній в м.Городок Львівської області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3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опографічне знімання  м-бу 1:500 орієнтовною площею 19 га для організацї кварталу комплексної забудови в урочищі "Стрельбище" м.Городок Львівської області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штування спортивного майданчика із "наливним" покриттям по вул.Шевченка, 7 м.Городок Львівської області (в т.ч. виготовлення ПКД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7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Реконструкція спортивного майданчика з влаштуванням наливного покриття по вул.Шевченка, 7 м.Городок Львівської області (в т.ч. виготовлення ПКД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7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конструкція вуличного освітлення  на ділянці від вул. Перемишльська до вул. Заводська, 14 в м. Городок Львівської області (в т.ч. виг.ПКД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-204,8</w:t>
            </w:r>
            <w:r>
              <w:rPr>
                <w:lang w:val="en-US" w:eastAsia="ru-RU"/>
              </w:rPr>
              <w:t>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Реконструкція вуличного освітлення вул.М.Лисенка, Р.Шухевича, В.Будзановського, М.Тарнавського в м.Городок Львівської обл. (в т.ч. коригування ПКД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147,6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конструкція вуличного освітлення вул.Г.Кірпи, І.Вишенського в м. Городок Львівської області (в т.ч. виг. ПКД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8,9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конструкція вуличного освітлення вул.П.Григоренка, Д.Данилишина, Садова, Нова, В.Біласа, в м. Городок Львівської області (в т.ч. виг. ПКД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194,1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тно-реставраційні роботи по бібліотеці для дорослих і дітей в м.Городку по вул. Мартовича,3 Львівської області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20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пітальний ремонт даху та фасаду нежитлового приміщення на вул.Авіаційна, 35 в м.Городок Львівської області (в т.ч. ПКД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конструкція другого поверху адміністративного корпусу на вул. Авіаційна,35 в м. Городок Львівської області під дошкільний навчальний заклад (в т.ч. виготовлення ПКД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2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пітальний ремонт міської дороги на вул.Валова м.Городок Львівської області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+115</w:t>
            </w: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РАЗО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77,323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</w:rPr>
        <w:t>Секретар ради                                                                                          Ю.Віткова</w:t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jc w:val="right"/>
        <w:rPr>
          <w:lang w:val="en-US"/>
        </w:rPr>
      </w:pPr>
      <w:r>
        <w:rPr/>
        <w:t xml:space="preserve">Додаток № </w:t>
      </w:r>
      <w:r>
        <w:rPr>
          <w:lang w:val="en-US"/>
        </w:rPr>
        <w:t>5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</w:t>
      </w:r>
      <w:r>
        <w:rPr/>
        <w:t>«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</w:t>
      </w:r>
      <w:r>
        <w:rPr/>
        <w:t>від «____» квітня 2018 р. № _____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lang w:val="ru-RU" w:eastAsia="ru-RU"/>
        </w:rPr>
        <w:t>Зміни до «</w:t>
      </w:r>
      <w:r>
        <w:rPr>
          <w:b/>
        </w:rPr>
        <w:t xml:space="preserve">Програми фінансування освітньої галузі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дошкільних навчальних закладів та закладів охорони здоров’я </w:t>
      </w:r>
    </w:p>
    <w:p>
      <w:pPr>
        <w:pStyle w:val="Normal"/>
        <w:autoSpaceDE w:val="false"/>
        <w:jc w:val="center"/>
        <w:rPr/>
      </w:pPr>
      <w:r>
        <w:rPr>
          <w:b/>
        </w:rPr>
        <w:t>на території м.Городка на 2018 рік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>
          <w:b/>
          <w:b/>
          <w:sz w:val="24"/>
          <w:szCs w:val="24"/>
          <w:lang w:val="uk-UA"/>
        </w:rPr>
      </w:pPr>
      <w:r>
        <w:rPr>
          <w:sz w:val="24"/>
          <w:szCs w:val="24"/>
        </w:rPr>
        <w:t xml:space="preserve">Внести зміни до розділу 4. Основні заходи Програми, а саме збільшити фінансування </w:t>
      </w:r>
      <w:r>
        <w:rPr>
          <w:sz w:val="24"/>
          <w:szCs w:val="24"/>
          <w:lang w:val="uk-UA"/>
        </w:rPr>
        <w:t xml:space="preserve">на загальну суму </w:t>
      </w:r>
      <w:r>
        <w:rPr>
          <w:b/>
          <w:sz w:val="24"/>
          <w:szCs w:val="24"/>
          <w:lang w:val="uk-UA"/>
        </w:rPr>
        <w:t>386115,00 грн.</w:t>
      </w:r>
      <w:r>
        <w:rPr>
          <w:sz w:val="24"/>
          <w:szCs w:val="24"/>
          <w:lang w:val="uk-UA"/>
        </w:rPr>
        <w:t xml:space="preserve"> на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єкти</w:t>
      </w:r>
      <w:r>
        <w:rPr>
          <w:sz w:val="24"/>
          <w:szCs w:val="24"/>
        </w:rPr>
        <w:t>: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) «Капітальний ремонт спортзалу Городоцької ЗОШ №3 ім. Героя України Івана Бльока м. Городок, вул. Перемишльська, 28 Львівської області» в сумі 36132,00 грн.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uk-UA"/>
        </w:rPr>
        <w:t>б) «Капітальний ремонт опорного-закладу Городоцького навчально-виховного комплексу №5 Загальноосвітній навчальний заклад-дошкільний навчальний заклад м. Городок вул. Чорновола,8 А, Львівської області» в сумі 39533,00 грн.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uk-UA"/>
        </w:rPr>
        <w:t>в) «Капітальний ремонт Городоцького НВК №2 Загальноосвітня школа І ступеня – гімназія в м.Городок Львівської області» в сумі 6623,00 грн.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uk-UA"/>
        </w:rPr>
        <w:t>г) «Капітальний ремонт системи опалення Городоцької ЗОШ №4 м. Городок Львівської області» в сумі 46876,00 грн.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uk-UA"/>
        </w:rPr>
        <w:t>д) «Капітальний ремонт даху дитячого садочка по вул.Авіаційна, 34 м. Городок Львівської області» в сумі 57728,00 грн.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uk-UA"/>
        </w:rPr>
        <w:t>е) «Капітальний ремонт (заміна віконних і дверних блоків) ДНЗ №3 ясла-садок “Барвінок” м. Городок вул. 500-річчя Запорізької Січі,2 Львівської області» в сумі 38325,00 грн.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uk-UA"/>
        </w:rPr>
        <w:t>є) «Капітальний ремонт ДНЗ "Калинонька" в м. Городок Львівської області» в сумі 24380,00 грн.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uk-UA"/>
        </w:rPr>
        <w:t>ж) «Капітальний ремонт районного Народного дому м. Городок, Городоцький район, Львівська область» в сумі 64205,00 грн.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) «Капітальний ремонт даху нежитлового приміщення 1,Є, майстерня карантинне приміщення, відділення соціальної реабілітації дітей-інвалідів по вул. Підгір'я, 2 м.Городок Львівської області» в сумі 72313,00 грн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екретар ради                                                                                          Ю.Віткова</w:t>
      </w:r>
    </w:p>
    <w:sectPr>
      <w:type w:val="nextPage"/>
      <w:pgSz w:w="11906" w:h="16838"/>
      <w:pgMar w:left="1417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5">
    <w:name w:val="Основний текст (5)_"/>
    <w:qFormat/>
    <w:rPr>
      <w:spacing w:val="13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33:00Z</dcterms:created>
  <dc:creator>x</dc:creator>
  <dc:description/>
  <cp:keywords/>
  <dc:language>en-US</dc:language>
  <cp:lastModifiedBy>Юрій Голубов</cp:lastModifiedBy>
  <cp:lastPrinted>2018-04-24T14:54:00Z</cp:lastPrinted>
  <dcterms:modified xsi:type="dcterms:W3CDTF">2018-05-25T11:33:00Z</dcterms:modified>
  <cp:revision>2</cp:revision>
  <dc:subject/>
  <dc:title> </dc:title>
</cp:coreProperties>
</file>