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63066830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7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</w:rPr>
        <w:t xml:space="preserve">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розпорядження голови Львівської обласної державної адміністрації від 25.03.2022 р. № 135/0/5-22 «Про виділення субвенції з обласного бюджет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3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3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,00”  замінити цифрами “</w:t>
      </w:r>
      <w:r>
        <w:rPr>
          <w:sz w:val="28"/>
          <w:szCs w:val="28"/>
          <w:lang w:val="ru-RU"/>
        </w:rPr>
        <w:t>3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0,00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 xml:space="preserve"> 320,00”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4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5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 xml:space="preserve">,00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амінити цифрами 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564 984,18” згідно з додатком №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585 164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ru-RU"/>
        </w:rPr>
        <w:t>0,2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1-25T15:02:00Z</cp:lastPrinted>
  <dcterms:modified xsi:type="dcterms:W3CDTF">2022-04-14T07:54:00Z</dcterms:modified>
  <cp:revision>64</cp:revision>
  <dc:subject/>
  <dc:title> </dc:title>
</cp:coreProperties>
</file>