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41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07 грудня 2021 року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КП “Міське комунальне господарство” на безоплатну передачу аеродромних плит для потреб релігійної громади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о. Ігоря Блащука Львівсько-Сокальської єпархії Української православної церкви (Православної церкви України) парафії преображення господнього у м. Городок  від 01.12.2021р. №78-4697/0/1-21,  щодо  передачі 7шт. аеродромних плит необхідних для потреб релігійної громади, необхіних на проведення робіт з благоустрою по вул. Авіаційна м.Городок Львівської області, які перебувають на балансі КП «Міське комунальне господарство», керуючись ст.30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КП «Міське комунальне господарство» на безоплатну передачу релігійній громаді Львівсько-Сокальської єпархії Української православної церкви (Православної церкви України) парафії преображення господнього у м.Городок  7шт. аеродромних  плит,  необхідних на проведення робіт з благоустрою по вул. Авіаційна м. Городок Львівської області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1-12-02T15:42:00Z</cp:lastPrinted>
  <dcterms:modified xsi:type="dcterms:W3CDTF">2022-01-04T12:31:00Z</dcterms:modified>
  <cp:revision>15</cp:revision>
  <dc:subject/>
  <dc:title> </dc:title>
</cp:coreProperties>
</file>