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460616910"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408</w:t>
      </w:r>
    </w:p>
    <w:p>
      <w:pPr>
        <w:pStyle w:val="Style17"/>
        <w:tabs>
          <w:tab w:val="clear" w:pos="708"/>
          <w:tab w:val="left" w:pos="0" w:leader="none"/>
        </w:tabs>
        <w:ind w:left="0" w:right="-185" w:hanging="0"/>
        <w:jc w:val="center"/>
        <w:rPr>
          <w:b/>
          <w:b/>
          <w:szCs w:val="28"/>
        </w:rPr>
      </w:pPr>
      <w:r>
        <w:rPr>
          <w:b/>
          <w:szCs w:val="28"/>
        </w:rPr>
        <w:t xml:space="preserve">від «07»_грудня_2021 року </w:t>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 xml:space="preserve">дарування  </w:t>
      </w:r>
      <w:r>
        <w:rPr>
          <w:b/>
          <w:i/>
          <w:sz w:val="28"/>
          <w:szCs w:val="28"/>
          <w:lang w:val="uk-UA"/>
        </w:rPr>
        <w:t xml:space="preserve">земельної  ділянки  та </w:t>
      </w:r>
      <w:r>
        <w:rPr>
          <w:b/>
          <w:i/>
          <w:sz w:val="28"/>
          <w:szCs w:val="28"/>
        </w:rPr>
        <w:t xml:space="preserve">житлового будинку </w:t>
      </w:r>
    </w:p>
    <w:p>
      <w:pPr>
        <w:pStyle w:val="Normal"/>
        <w:rPr>
          <w:b/>
          <w:b/>
          <w:i/>
          <w:i/>
          <w:sz w:val="28"/>
          <w:szCs w:val="28"/>
          <w:lang w:val="uk-UA"/>
        </w:rPr>
      </w:pPr>
      <w:r>
        <w:rPr>
          <w:b/>
          <w:i/>
          <w:sz w:val="28"/>
          <w:szCs w:val="28"/>
        </w:rPr>
        <w:t xml:space="preserve">в </w:t>
      </w:r>
      <w:r>
        <w:rPr>
          <w:b/>
          <w:i/>
          <w:sz w:val="28"/>
          <w:szCs w:val="28"/>
          <w:lang w:val="uk-UA"/>
        </w:rPr>
        <w:t>с.Черлянське Передмістя</w:t>
      </w:r>
      <w:r>
        <w:rPr>
          <w:b/>
          <w:i/>
          <w:sz w:val="28"/>
          <w:szCs w:val="28"/>
        </w:rPr>
        <w:t>,</w:t>
      </w:r>
      <w:r>
        <w:rPr>
          <w:b/>
          <w:i/>
          <w:sz w:val="28"/>
          <w:szCs w:val="28"/>
          <w:lang w:val="uk-UA"/>
        </w:rPr>
        <w:t xml:space="preserve"> в якому  зареєстровані  малолітні </w:t>
      </w:r>
    </w:p>
    <w:p>
      <w:pPr>
        <w:pStyle w:val="Normal"/>
        <w:rPr>
          <w:b/>
          <w:b/>
          <w:i/>
          <w:i/>
          <w:sz w:val="28"/>
          <w:szCs w:val="28"/>
          <w:lang w:val="uk-UA"/>
        </w:rPr>
      </w:pPr>
      <w:r>
        <w:rPr>
          <w:b/>
          <w:i/>
          <w:sz w:val="28"/>
          <w:szCs w:val="28"/>
          <w:lang w:val="uk-UA"/>
        </w:rPr>
        <w:t>Лоїк Лілія Володимирівна, 12.02.2014  р.н.,</w:t>
      </w:r>
    </w:p>
    <w:p>
      <w:pPr>
        <w:pStyle w:val="Normal"/>
        <w:rPr>
          <w:b/>
          <w:b/>
          <w:i/>
          <w:i/>
          <w:sz w:val="28"/>
          <w:szCs w:val="28"/>
          <w:lang w:val="uk-UA"/>
        </w:rPr>
      </w:pPr>
      <w:r>
        <w:rPr>
          <w:b/>
          <w:i/>
          <w:sz w:val="28"/>
          <w:szCs w:val="28"/>
          <w:lang w:val="uk-UA"/>
        </w:rPr>
        <w:t>Лоїк Юлія Володимирівна, 20.04.2012 р.н.,</w:t>
      </w:r>
    </w:p>
    <w:p>
      <w:pPr>
        <w:pStyle w:val="Normal"/>
        <w:rPr>
          <w:b/>
          <w:b/>
          <w:i/>
          <w:i/>
          <w:sz w:val="28"/>
          <w:szCs w:val="28"/>
          <w:lang w:val="uk-UA"/>
        </w:rPr>
      </w:pPr>
      <w:r>
        <w:rPr>
          <w:b/>
          <w:i/>
          <w:sz w:val="28"/>
          <w:szCs w:val="28"/>
          <w:lang w:val="uk-UA"/>
        </w:rPr>
        <w:t>Яшовський Максим Андрійович, 06.07.2008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Черлянське Передмістя Львівського району Львівської області громадян Тертеки Романа Степановича, Лоїк Володимира Михайловича, Лоїк Галини Романівни, Яшовського Андрія Ярославовича, Яшовської Наталії Романівни від 23.11.2021 року, про надання  дозволу  на  укладення договору дарування земельної ділянки та житлового будинку в с.Черлянське Передмістя, в якому зареєстровані малолітні Лоїк Лілія Володимирівна, 12.02.2014  р.н., Лоїк Юлія Володимирівна, 20.04.2012 р.н., Яшовський Максим Андрійович, 06.07.2008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1 засідання комісії з питань захисту прав дитини від 06.12.2021 року,  виконавчий комітет Городоцької міської ради</w:t>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lang w:val="uk-UA"/>
        </w:rPr>
        <w:tab/>
      </w:r>
      <w:r>
        <w:rPr>
          <w:sz w:val="28"/>
          <w:szCs w:val="28"/>
          <w:lang w:val="uk-UA"/>
        </w:rPr>
        <w:t>1.Надати дозвіл громадянину Тертеці Роману Степановичу на укладення договору дарування земельної ділянки площею 0,1003 га кадастровий номер 4620988000:06:004:0046 та житлового будинку №4 по вул.В.Івасюка в с.Черлянське Передмістя Львівської області, в якому зареєстровані малолітні Лоїк Лілія Володимирівна, 12.02.2014  р.н., Лоїк Юлія Володимирівна, 20.04.2012 р.н., Яшовський Максим Андрійович, 06.07.2008 р.н., на ім`я своєї доньки Лоїк Галини Романівни.</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1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06 грудня 2021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Мацько Ю.С. (</w:t>
      </w:r>
      <w:r>
        <w:rPr>
          <w:sz w:val="28"/>
          <w:szCs w:val="28"/>
          <w:lang w:val="uk-UA"/>
        </w:rPr>
        <w:t xml:space="preserve">депутат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психолог відділу соціальної роботи для сім`ї, дітей та молоді КУ «Центр надання соціальних послуг Городоцької міськ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а  укладення договору дарування земельної ділянки та житлового будинку в с.Черлянське Передмістя, в якому зареєстровані малолітні Лоїк Лілія Володимирівна, 12.02.2014  р.н., Лоїк Юлія Володимирівна, 20.04.2012 р.н., Яшовський Максим Андрійович, 06.07.2008 р.н.</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 xml:space="preserve">заяви жителів с.Черлянське Передмістя Львівського району Львівської області громадян Тертеки Романа Степановича, Лоїк Володимира Михайловича, Лоїк Галини Романівни, Яшовського Андрія Ярославовича, Яшовської Наталії Романівни від 23.11.2021 року про надання дозволу громадянину Тертеці Роману Степановичу на укладення договору дарування земельної ділянки площею 0,1003 га кадастровий номер 4620988000:06:004:0046 та житлового будинку №4 по вул.Івасюка в с.Черлянське Передмістя Львівського району Львівської області, в якому зареєстровані малолітні Лоїк Лілія Володимирівна, 12.02.2014  р.н., Лоїк Юлія Володимирівна, 20.04.2012 р.н., Яшовський Максим Андрійович, 06.07.2008 р.н., на ім`я своєї доньки Лоїк Галини Романівни. </w:t>
      </w:r>
    </w:p>
    <w:p>
      <w:pPr>
        <w:pStyle w:val="Normal"/>
        <w:ind w:firstLine="708"/>
        <w:jc w:val="both"/>
        <w:rPr>
          <w:sz w:val="28"/>
          <w:szCs w:val="28"/>
          <w:lang w:val="uk-UA"/>
        </w:rPr>
      </w:pPr>
      <w:r>
        <w:rPr>
          <w:sz w:val="28"/>
          <w:szCs w:val="28"/>
          <w:lang w:val="uk-UA"/>
        </w:rPr>
        <w:t>Дідусь дітей Тертека Роман Степанович дарує земельну ділянку та будинок на ім`я своєї доньки Лоїк Галини Романівни.</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н</w:t>
      </w:r>
      <w:r>
        <w:rPr>
          <w:sz w:val="28"/>
          <w:szCs w:val="28"/>
          <w:lang w:val="uk-UA"/>
        </w:rPr>
        <w:t xml:space="preserve">адати дозвіл громадянину Тертеці Роману Степановичу на укладення договору дарування земельної ділянки площею 0,1003 га кадастровий номер 4620988000:06:004:0046 та житлового будинку №4 по вул.Івасюка в с.Черлянське Передмістя Львівського району Львівської області, в якому зареєстровані малолітні Лоїк Лілія Володимирівна, 12.02.2014  р.н., Лоїк Юлія Володимирівна, 20.04.2012 р.н., Яшовський Максим Андрійович, 06.07.2008 р.н., на ім`я своєї доньки Лоїк Галини Романівни. Порушень прав дітей не виявлено. </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7,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12-06T14:36:00Z</cp:lastPrinted>
  <dcterms:modified xsi:type="dcterms:W3CDTF">2022-01-04T12:18:00Z</dcterms:modified>
  <cp:revision>35</cp:revision>
  <dc:subject/>
  <dc:title>ГОРОДОЦЬКА  МІСЬКА  РАДА</dc:title>
</cp:coreProperties>
</file>