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219810442"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407</w:t>
      </w:r>
    </w:p>
    <w:p>
      <w:pPr>
        <w:pStyle w:val="Style17"/>
        <w:tabs>
          <w:tab w:val="clear" w:pos="708"/>
          <w:tab w:val="left" w:pos="0" w:leader="none"/>
        </w:tabs>
        <w:ind w:left="0" w:right="-185" w:hanging="0"/>
        <w:jc w:val="center"/>
        <w:rPr>
          <w:b/>
          <w:b/>
          <w:szCs w:val="28"/>
        </w:rPr>
      </w:pPr>
      <w:r>
        <w:rPr>
          <w:b/>
          <w:szCs w:val="28"/>
        </w:rPr>
        <w:t xml:space="preserve">від «07»_грудня_2021 року </w:t>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 xml:space="preserve">дарування  </w:t>
      </w:r>
      <w:r>
        <w:rPr>
          <w:b/>
          <w:i/>
          <w:sz w:val="28"/>
          <w:szCs w:val="28"/>
          <w:lang w:val="uk-UA"/>
        </w:rPr>
        <w:t xml:space="preserve">земельної  ділянки  та </w:t>
      </w:r>
      <w:r>
        <w:rPr>
          <w:b/>
          <w:i/>
          <w:sz w:val="28"/>
          <w:szCs w:val="28"/>
        </w:rPr>
        <w:t xml:space="preserve">житлового будинку </w:t>
      </w:r>
    </w:p>
    <w:p>
      <w:pPr>
        <w:pStyle w:val="Normal"/>
        <w:rPr>
          <w:b/>
          <w:b/>
          <w:i/>
          <w:i/>
          <w:sz w:val="28"/>
          <w:szCs w:val="28"/>
          <w:lang w:val="uk-UA"/>
        </w:rPr>
      </w:pPr>
      <w:r>
        <w:rPr>
          <w:b/>
          <w:i/>
          <w:sz w:val="28"/>
          <w:szCs w:val="28"/>
        </w:rPr>
        <w:t xml:space="preserve">в </w:t>
      </w:r>
      <w:r>
        <w:rPr>
          <w:b/>
          <w:i/>
          <w:sz w:val="28"/>
          <w:szCs w:val="28"/>
          <w:lang w:val="uk-UA"/>
        </w:rPr>
        <w:t>с.Заверещиця</w:t>
      </w:r>
      <w:r>
        <w:rPr>
          <w:b/>
          <w:i/>
          <w:sz w:val="28"/>
          <w:szCs w:val="28"/>
        </w:rPr>
        <w:t>,</w:t>
      </w:r>
      <w:r>
        <w:rPr>
          <w:b/>
          <w:i/>
          <w:sz w:val="28"/>
          <w:szCs w:val="28"/>
          <w:lang w:val="uk-UA"/>
        </w:rPr>
        <w:t xml:space="preserve"> в якому  зареєстрована  малолітня </w:t>
      </w:r>
    </w:p>
    <w:p>
      <w:pPr>
        <w:pStyle w:val="Normal"/>
        <w:rPr>
          <w:b/>
          <w:b/>
          <w:i/>
          <w:i/>
          <w:sz w:val="28"/>
          <w:szCs w:val="28"/>
          <w:lang w:val="uk-UA"/>
        </w:rPr>
      </w:pPr>
      <w:r>
        <w:rPr>
          <w:b/>
          <w:i/>
          <w:sz w:val="28"/>
          <w:szCs w:val="28"/>
          <w:lang w:val="uk-UA"/>
        </w:rPr>
        <w:t>Левицька Михайлина Тарасівна, 21.11.2015 р.н., та</w:t>
      </w:r>
    </w:p>
    <w:p>
      <w:pPr>
        <w:pStyle w:val="Normal"/>
        <w:rPr>
          <w:b/>
          <w:b/>
          <w:i/>
          <w:i/>
          <w:sz w:val="28"/>
          <w:szCs w:val="28"/>
          <w:lang w:val="uk-UA"/>
        </w:rPr>
      </w:pPr>
      <w:r>
        <w:rPr>
          <w:b/>
          <w:i/>
          <w:sz w:val="28"/>
          <w:szCs w:val="28"/>
          <w:lang w:val="uk-UA"/>
        </w:rPr>
        <w:t>неповнолітній Левицький Нестор Тарасович, 29.07.2007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Заверещиця Львівського району Львівської області громадян Чури Ігоря Степановича, Левицької Олени Ігорівни, Левицького Тараса Михайловича  від 02.12.2021 року, про надання  дозволу  на  укладення договору дарування земельної ділянки та житлового будинку в с.Заверещиця, в якому зареєстрована малолітня Левицька Михайлина Тарасівна, 21.11.2015 р.н., та неповнолітній Левицький Нестор Тарасович, 29.07.2007 р.н., перевіривши матеріали справи, виходячи з інтересів малолітньої та неповн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06.12.2021 року,  виконавчий комітет Городоцької міської ради</w:t>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lang w:val="uk-UA"/>
        </w:rPr>
        <w:tab/>
      </w:r>
      <w:r>
        <w:rPr>
          <w:sz w:val="28"/>
          <w:szCs w:val="28"/>
          <w:lang w:val="uk-UA"/>
        </w:rPr>
        <w:t>1.Надати дозвіл громадянину Чурі Ігорю Степановичу на укладення договору дарування земельної ділянки площею 0,0554 га кадастровий номер 4620986200:02:004:0062 та житлового будинку №3 по вул.І.Франка в с.Заверещиця Львівської області, в якому зареєстрована малолітня Левицька Михайлина Тарасівна, 21.11.2015 р.н.,  та неповнолітній Левицький Нестор Тарасович, 29.07.2007 р.н., на ім`я матері дітей Левицької Олени Ігорівни.</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1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06 грудня 2021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Мацько Ю.С. (</w:t>
      </w:r>
      <w:r>
        <w:rPr>
          <w:sz w:val="28"/>
          <w:szCs w:val="28"/>
          <w:lang w:val="uk-UA"/>
        </w:rPr>
        <w:t xml:space="preserve">депутат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психолог відділу соціальної роботи для сім`ї, дітей та молоді КУ «Центр надання соціальних послуг Городоцької міськ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про надання  дозволу  на  укладення договору дарування земельної ділянки та житлового будинку в с.Заверещиця, в якому зареєстрована малолітня Левицька Михайлина Тарасівна, 21.11.2015 р.н., неповнолітній Левицький Нестор Тарасович, 29.07.2007 р.н.</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 жителів с.Заверещиця Львівського району Львівської області громадян Чури Ігоря Степановича, Левицької Олени Ігорівни, Левицького Тараса Михайловича  від 02.12.2021 року про надання дозволу громадянину Чурі Ігорю Степановичу на укладення договору дарування земельної ділянки площею 0,0554 га кадастровий номер 4620986200:02:004:0062 та житлового будинку №3 по вул.І.Франка в с.Заверещиця Львівської області, в якому зареєстрована малолітня Левицька Михайлина Тарасівна, 21.11.2015 р.н., неповнолітній Левицький Нестор Тарасович, 29.07.2007 р.н., на ім`я матері дітей Левицької Олени Ігорівни. Дідусь дітей Чура І.С. дарує земельну ділянку та будинок на ім`я матері дітей Левицької О.І.</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н</w:t>
      </w:r>
      <w:r>
        <w:rPr>
          <w:sz w:val="28"/>
          <w:szCs w:val="28"/>
          <w:lang w:val="uk-UA"/>
        </w:rPr>
        <w:t xml:space="preserve">адати дозвіл громадянину Чурі Ігорю Степановичу на укладення договору дарування земельної ділянки площею 0,0554 га кадастровий номер 4620986200:02:004:0062 та житлового будинку №3 по вул.І.Франка в с.Заверещиця Львівської області, в якому зареєстрована малолітня малолітня Левицька Михайлина Тарасівна, 21.11.2015 р.н., неповнолітній Левицький Нестор Тарасович, 29.07.2007 р.н., на ім`я матері дітей Левицької Олени Ігорівни. Порушень прав дитини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7,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2-06T14:58:00Z</cp:lastPrinted>
  <dcterms:modified xsi:type="dcterms:W3CDTF">2022-01-04T12:10:00Z</dcterms:modified>
  <cp:revision>37</cp:revision>
  <dc:subject/>
  <dc:title>ГОРОДОЦЬКА  МІСЬКА  РАДА</dc:title>
</cp:coreProperties>
</file>