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7518775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405</w:t>
      </w:r>
    </w:p>
    <w:p>
      <w:pPr>
        <w:pStyle w:val="Style17"/>
        <w:tabs>
          <w:tab w:val="clear" w:pos="708"/>
          <w:tab w:val="left" w:pos="0" w:leader="none"/>
        </w:tabs>
        <w:ind w:left="0" w:right="-185" w:hanging="0"/>
        <w:jc w:val="center"/>
        <w:rPr>
          <w:b/>
          <w:b/>
          <w:szCs w:val="28"/>
        </w:rPr>
      </w:pPr>
      <w:r>
        <w:rPr>
          <w:b/>
          <w:szCs w:val="28"/>
        </w:rPr>
        <w:t xml:space="preserve">від «07» грудня 2021 року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Квацяла Анна Романівна, 21.03.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вацяли Романа Ярославовича, Наводич Галини Василівни, Були Надії Василівни від 03.12.2021 року, про надання  дозволу  на  укладення договору дарування земельної ділянки та житлового будинку в м.Городок, в якому зареєстрована малолітня Квацяла Анна Романівна, 21.03.201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ї області, в якому зареєстрована малолітня Квацяла Анна Романівна, 21.03.2011 р.н., на ім`я матері дитини Наводич Галини Васил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Квацяла Анна Романівна, 21.03.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вацяли Романа Ярославовича, Наводич Галини Василівни, Були Надії Василівни від 03.12.2021 року про надання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го району Львівської області, в якому зареєстрована малолітня Квацяла Анна Романівна, 21.03.2011 р.н., на ім`я матері дитини Наводич Галини Василівни. Тітка дитини Була Н.В. дарує земельну ділянку та будинок на ім`я матері дитини Наводич Г.В.</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адати дозвіл громадянці Булі Надії Василівні  на укладення договору дарування земельної ділянки площею 0,1000 га кадастровий номер 4620910100:29:026:0023 та житлового будинку №46 по вул.Заставській в м.Городок Львівського району Львівської області, в якому зареєстрована малолітня Квацяла Анна Романівна, 21.03.2011 р.н., на ім`я матері дитини Наводич Галини Василівни.</w:t>
      </w:r>
    </w:p>
    <w:p>
      <w:pPr>
        <w:pStyle w:val="Normal"/>
        <w:jc w:val="both"/>
        <w:rPr>
          <w:sz w:val="28"/>
          <w:szCs w:val="28"/>
        </w:rPr>
      </w:pPr>
      <w:r>
        <w:rPr>
          <w:sz w:val="28"/>
          <w:szCs w:val="28"/>
          <w:lang w:val="uk-UA"/>
        </w:rPr>
        <w:t xml:space="preserve">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en-US"/>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06T15:06:00Z</cp:lastPrinted>
  <dcterms:modified xsi:type="dcterms:W3CDTF">2022-01-04T10:30:00Z</dcterms:modified>
  <cp:revision>37</cp:revision>
  <dc:subject/>
  <dc:title>ГОРОДОЦЬКА  МІСЬКА  РАДА</dc:title>
</cp:coreProperties>
</file>