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 409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07 грудня 2021 року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Cs w:val="28"/>
        </w:rPr>
        <w:t xml:space="preserve"> 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    щодо надання одноразової грошової допомоги, беручи до відома документи  додані до заяв 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 , які проживають на території Городоцької міської ради , виконавчий комітет  міської ради, -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грошову допомогу на поховання в розмірі по 4000 грн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Романишин Глина Григорівна   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булова Людмила Олександрівн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інченко Любов Петрівн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сонова Катерина Володимирівна 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рановська Мар’яна Миколаївна  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йма Роман Ярославович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онкохворим в розмірі по 5000 грн 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ко Ярослав Іванович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цак Степан Антонович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ома Ольга Ярославівн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манський Іван Петрович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ак Марія Андріївна 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ровко Марія Теодорівн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Надати одноразову допомогу на лікування та на покращення матеріально-побутових умов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Фостяк Ірина Іван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ацай Михайло Антонович  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ербіна Ніна Василівна  ,   в розмірі 1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Дорош Віталій Ярославович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мілка Петро Андрій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тодівка Іван Іванович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ібек Мирослава Павлівна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аламай Надія Іванівна  , в розмірі 1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Пришліца Іван Іванович  ,  в розмірі 1000 грн.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шліца Ольга Степанівна, в розмірі 1000 грн.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Дейнега Михайло Володимир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Шляхтур Роксолана Богдан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Марутяк Галина Степан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Микитин Марія Васил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Тимців Світлана Ярослав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Магалюс Любов Онуфрії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ірняк Марія Іван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аховська Юлія Богдан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аут Роман Станіславович 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абич Ганна Олексіївна  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Чорненький Тарас Євгеній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орока Галина Васил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Том'як Наталія Дмитрівна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Шніцар Надія Іван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анафоцький Ігор Мирослав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амсон Степан Степан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ашуба Володимир Миколай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ажега Віталій Ярослав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зак Роман Романович 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риб Ігор Ярослав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алушка Павліна Йосип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Халимон Віктор Олександр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ішко Любов Васил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Антонова Тетяна Степанівна   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лючник Марія Семенівна   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упчак Галина Володимир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аляс Любомира Андрії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Русин Андрій Михайл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іх Ганна Михайл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оп Галина Василівна  , в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Хома Оксана Іванівна  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окопів Оксана Ярославівна  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тець Юрій Богдан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олинський Роман Павл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Лапан Марія Павлівна 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Хомечко Світлана Федор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убник Григорій Василь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олубник Марія Миколаївна 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анницький Ігор Федор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сик Антон Федор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Цуньовська Софія Дмитрівна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арщовський Богдан Ярославович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рміль Катерина Миколаївн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рмеха Любов Миколаї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сько Ганна Миколаї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ібек Володимир Василь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ловій Любов Ярославівн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ь Степан Володимир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ь Марія Іван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дик Ігор Андрій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х Іван Петрович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еза Ігор Болеславович 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ирватка Ганна Василівна 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мків Марія Федорівна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віїв Олксандра Григор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лушка Оксана Петрівна 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ворська Наталія Михайлівна,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ндик Оксана Степанівн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ур Йосип Іван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усяк Любомира Павлівн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здрик Ганна Миколаї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бачевська Надія Іванівн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пот Микола Петр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чишин Катерина Сергіївн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афран Людмила Сергії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валь Степан Іванович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іхненко Світлана Іванівна 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ханський Станіслав Франкович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вариш Дарія Ільківн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рис Надія Іван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рабань Степан Васильович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рабань Марія Йосипівн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уньовська Марія  Ярослав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дик Василь Іван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ович Софія Федор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іколаєв Віталій Геннадій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зика Марія Василівн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одиська Віра Омелян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рміль Марія Володимирівна 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Олих Іванівна Богдан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Мельник Петро Якович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целяс Соломія Михайлівна  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илевич Іван Іванович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вець Ганна Петрівн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рда Андрій Романович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Єспагамбетов Олександр Миколайович  ,  в розмірі 25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одиський Ігор Васильович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ушпіт Микола Володимирович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бова Руслана Богданівн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дзало Володимир Степанович , в розмірі 1000 грн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Світенко Олег Іванович ,  в розмірі 1000 грн.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Моргун Ольга Євстафіївна ,  в розмірі 1000 грн.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Бобеляк Наталія Євстахіївна , 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ойтанович Ганна Петрів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,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ончарук Зоряна Михайлівна,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ончарук Юлія Михайлівна ,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ринчишин Ольга Богданівна , 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оробій Галина Богданівна , 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Кущак Іван Михайлович, в розмірі 1000 грн.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ць Марія Василівна, в розмірі 1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Зровко Ярослав Антонович , в розмірі 1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Ігліцький Ігор Іванович, в розмірі  3000 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шко Катерина Іванівна, в розмірі 1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тка Андрій Васильович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Заяць Юрій Михайлович , 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авлюченков Володимир Олександрович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ишка Іван Максимович ,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зак Галина Йосипівна 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арапінка Ганна Степанівна 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ндратюк Наталія Романівна 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Дутка Степанія Петрівна 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елешко Михайло Миронович , 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Михайлишин Любов-Іванна Михайлівна ,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втун Павло Володимирович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ойтанович Павло Ростиславович , 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опко Тарас Юрійович , 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Табака Марія Андріївна 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Мартин Ярослава Василівна 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льомський Ігор Володимирович, 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ітенко Олександра Ярославівна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юк Леся Миколаїва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опко Галина Богданівна , 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ойда Павло Олександрович, 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ович Михайло Степанович,  в розмірі 1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Музика Михайло Іванович  , 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шак Йосип Остапович ( , 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Чечельницька Олександра Василівна  , 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априка Віра Ігорівна  , в розмірі 4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вісенко Тетяна  Іванівна  ,  в розмірі 2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іш Юлія Валеріївна  ,  в розмірі 2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Дольбіцька Марія Романівна  ,  в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рдуляк Тетяна Петрівна  ,  в розмірі 2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Деревенко Ігор Романович  ,  в розмірі 2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реділь Ольга Іванівна  ,  в розмірі 2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орський Ігор Романович  ,  в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пуляр Ірина Степанівна,  в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друхович Людмила Іванівна,  в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рустинь Євгенія Михайлівна, в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бок Андрій Федорович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,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Молдавчук Ігор Степанович ,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Мартиненко Надія Михайлівна ,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Заяць Любов Михайлівна ,  в розмірі 2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ук Євгенія Михайлівна , 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орбовий Орест Йосипович  , в розмірі 1000 грн.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Томілко Олексій Владиславович  , в розмірі 1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Скиба Наталія Іванівна    , в розмірі 1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огут Богдан Андрійович   , в розмірі  1000 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Лебединський Степан Андрійович   , в розмірі 1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тахурський Степан Андрійович   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льок Ярослав Миколайович 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Дудченко Вілен Семенович , 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йма Дарія Лукянівна 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реділь Михайло Іванович , 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анафоцька Мирослава Ярославівна 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чій Ганна Андріївна 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Марутяк Олександра Григорівна , 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Іванів Степан Степанович 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тин Руслан Богданович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Місечко Наталія Петрівна , 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тахурська Ірина Володимирівна, в розмірі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орис Юрій Михайлович , в розмірі 2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стишин Наталія Михайлівна ,  в розмірі 2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рбуля Юрій Вячеславович ,  в розмірі 2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Родич Тарас Степанович ,  в розмірі 2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орис Ганна Миколаївна , в розмірі 2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марський Мирослав Романович , в розмірі 2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урин Марія Миколаївна , в розмірі 2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різоргер Ернст Пилипович , 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пелюх Ярослав Іванович, в розмірі 2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ьф Мирослава Дмитрівна, 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шенко Віра Андріївна  ,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уравель Віра Миколаївна , 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шенко Роман Романович    ,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ович Катерина Степанівна ,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нькевич Галина Михайлівна ,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улинець Катерина Дмитрівна ,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улинець Руслан Романович  ,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ртушок Мирослава Миколаївна  ,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доренко Ольга Володимирівна   ,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уравель Олег Зіновійович   ,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уравель Наталія Степанівна   ,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б Богдан Васильович   , в розмірі 1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рочинський Мирон Ярославович  , в розмірі 10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одноразову грошову  допомогу працівникам закладів охорони здоров’я , які перехворіли на гостру распіраторну хвороб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ru-RU"/>
        </w:rPr>
        <w:t xml:space="preserve"> 19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Шило Галина Володимирівна  , в розмірі 5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Андрухович Станіслава Збігнівна , в розмірі  5000 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Дулеба Наталія Миколаївна  , в розмірі 5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анафоцька Оксана Романівна  , в розмірі  5000 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Цап Романа Іванівна  , в розмірі 5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стяк Ангеліна Федорівна , в розмірі  5000 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Салик Христина Юріївна  , в розмірі 5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авришко Леся Йосипівна  , розмірі  5000 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Левицька Галина Володимирівна   , в розмірі 5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оніс Мар’яна Володимирівна , в розмірі  5000 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ладка Надія Григорівна  , в розмірі 5000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овтун Анастасія Іванівна  , в розмірі  5000  грн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гельська Марія Володимирівна   ,  в розмірі  5000  грн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Ременяк В.В.</w:t>
      </w:r>
    </w:p>
    <w:sectPr>
      <w:type w:val="nextPage"/>
      <w:pgSz w:w="12240" w:h="15840"/>
      <w:pgMar w:left="1418" w:right="1134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5:29:00Z</dcterms:created>
  <dc:creator>Фостяк Iгор Володимирович</dc:creator>
  <dc:description/>
  <cp:keywords/>
  <dc:language>en-US</dc:language>
  <cp:lastModifiedBy>Оля Голобородько</cp:lastModifiedBy>
  <cp:lastPrinted>2021-12-09T14:14:00Z</cp:lastPrinted>
  <dcterms:modified xsi:type="dcterms:W3CDTF">2021-12-20T15:29:00Z</dcterms:modified>
  <cp:revision>2</cp:revision>
  <dc:subject/>
  <dc:title>П Р О Т О К О Л</dc:title>
</cp:coreProperties>
</file>