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 СЬО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lang w:val="uk-UA"/>
        </w:rPr>
        <w:t>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>» ___________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надання підкріплення коштам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 рахунок коштів загального фонд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ого бюджету для виконання вис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овків Городоцької ОДПІ ГУ ДФС 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ій області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.23 та 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п.17 прикінцевих та перехідних положень Бюджетного Кодексу України, ст. 26 Закону України «Про місцеве самоврядування в Україні», враховуючи звернення УДКСУ у Городоцькому районі № 164-166 від 9.07.2018 р. за погодженням комісії міської ради у справах економічної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Надати підкріплення коштами за рахунок коштів загального фонду міського бюджету на виконання висновків Городоцької ОДПІ ГУ ДФС у Львівській області для повернення помилково або надміру сплаченого збору за провадження торговельної діяльності нафтопродуктами, скрапленим та стиснутим газом на стаціонарних, малогабаритних і пересувних автозаправних станціях, заправних пунктах, що справлявся до 01 січня 2015 року в сумі 3185,36 грн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залишаю за собою та комісіє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Р.Куща</w:t>
      </w:r>
      <w:r>
        <w:rPr>
          <w:b/>
          <w:sz w:val="28"/>
          <w:szCs w:val="28"/>
          <w:lang w:val="uk-UA"/>
        </w:rPr>
        <w:t>к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26:00Z</dcterms:created>
  <dc:creator>x</dc:creator>
  <dc:description/>
  <cp:keywords/>
  <dc:language>en-US</dc:language>
  <cp:lastModifiedBy>x</cp:lastModifiedBy>
  <cp:lastPrinted>2018-08-06T12:02:00Z</cp:lastPrinted>
  <dcterms:modified xsi:type="dcterms:W3CDTF">2018-08-22T14:52:00Z</dcterms:modified>
  <cp:revision>7</cp:revision>
  <dc:subject/>
  <dc:title> </dc:title>
</cp:coreProperties>
</file>