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йняття в комунальн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альної громади міста Городка </w:t>
      </w:r>
    </w:p>
    <w:p>
      <w:pPr>
        <w:pStyle w:val="Normal"/>
        <w:rPr/>
      </w:pPr>
      <w:r>
        <w:rPr>
          <w:b/>
          <w:sz w:val="28"/>
          <w:szCs w:val="28"/>
        </w:rPr>
        <w:t>квартири за адресою об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єкта: Львівсь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, Городоцький район, м.Горо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Авіаційна, будинок 119, квартира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раховуючи договір-купівлі продажу № </w:t>
      </w:r>
      <w:r>
        <w:rPr>
          <w:sz w:val="28"/>
          <w:szCs w:val="28"/>
          <w:highlight w:val="yellow"/>
        </w:rPr>
        <w:t>_____ від 23 серпня 2018 р.</w:t>
      </w:r>
      <w:r>
        <w:rPr>
          <w:sz w:val="28"/>
          <w:szCs w:val="28"/>
        </w:rPr>
        <w:t xml:space="preserve"> керуючись ст.26-29, 40 та п.2, 5 ст. 60 Закону України «Про місцеве самоврядування в Україні», Житловим Кодексом України та погодження постійно-діючих комісій міської ради, міська рада</w:t>
      </w:r>
    </w:p>
    <w:p>
      <w:pPr>
        <w:pStyle w:val="Normal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 комунальну власність територіальної громади міста Городка  квартири за адресою, об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єкта: Львівська область, Городоцький район, м.Городок вул.Авіаційна, будинок 119 квартира 7 загальною площею – 36,1 кв.м., житловою площею 17,8 кв.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иконавчому комітету Городоцької міської ради видати ордер на одержання квартири Денеці Андріяні Володимирівн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постійну депутатську комісію міської ради у справах економічної  політики, бюджету, комунального майна, інвестицій, підприємництва та промисловості (гол.Я.Борис),  комісію у справах ЖКГ, благоустрою, екології, торгівлі та розвитку інфраструктури. та заступника міського голови (С.Попко). 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іський голова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47:00Z</dcterms:created>
  <dc:creator>x</dc:creator>
  <dc:description/>
  <cp:keywords/>
  <dc:language>en-US</dc:language>
  <cp:lastModifiedBy>x</cp:lastModifiedBy>
  <dcterms:modified xsi:type="dcterms:W3CDTF">2018-08-22T07:40:00Z</dcterms:modified>
  <cp:revision>8</cp:revision>
  <dc:subject/>
  <dc:title> </dc:title>
</cp:coreProperties>
</file>