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  <w:tab w:val="left" w:pos="708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Tc2"/>
        <w:shd w:fill="FFFFFF" w:val="clea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СЬОМОГО  СКЛИКАННЯ</w:t>
      </w:r>
    </w:p>
    <w:p>
      <w:pPr>
        <w:pStyle w:val="Normal"/>
        <w:rPr>
          <w:sz w:val="48"/>
          <w:szCs w:val="48"/>
        </w:rPr>
      </w:pPr>
      <w:r>
        <w:rPr/>
        <w:tab/>
        <w:tab/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/>
        <w:t>від  «___» ____________2018 року</w:t>
      </w:r>
    </w:p>
    <w:p>
      <w:pPr>
        <w:pStyle w:val="Normal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оренду май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ї власності – нежитлов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іщення, розташованого в м. Город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дан Гайдамаків, 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еруючись п. 31 ч. 1 ст. 26, ч. 4 ст. 60 Закону України «Про місцеве самоврядування в Україні», п. 4 ч. 4 ст. 9 Закону України «Про оренду державного та комунального майна», п. 10 Постанови Кабінету Міністрів України  від 04.10.1995 р. №786 «Про затвердження Методики розрахунку орендної плати за державне майно та пропорції її розподілу», відповідно до рішення V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ликання від 25.02.2016 р. №109 «Про затвердження Положення про оренду комунального майна територіальної громади м. Городка»,  беручи до уваги  звернення начальника державної установи «Центр пробації» у Львівській області  Б. Д. Гедз у зв’язку із зміною назви  державної установи, сесія міської ради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ередати в оренду Державній установі «Центр Пробації» Міністерства юстиції майно комунальної власності – нежитлове приміщення  у м. Городку на майдані Гайдамаків, 12  загальною площею 24, 0 м</w:t>
      </w:r>
      <w:r>
        <w:rPr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рендну плату встановити у розмірі 1 (однієї) гривні в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Міському голові укласти договір оренди згідно пункту 1 цього  рішення терміном до 31.12.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Скасувати рішення виконавчого комітету №144 «Про продовження договору оренди майна комунальної власності – нежитлового приміщення, розташованого в м.Городку майдан Гайдамаків, 12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виконанням даного рішення покласти на постійну депутатську комісію у справах економічної політики, бюджету та комунального майна  (голова Я. Борис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/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01:00Z</dcterms:created>
  <dc:creator>Роман Остапович</dc:creator>
  <dc:description/>
  <cp:keywords/>
  <dc:language>en-US</dc:language>
  <cp:lastModifiedBy>Юрій Голубов</cp:lastModifiedBy>
  <cp:lastPrinted>2018-08-01T16:28:00Z</cp:lastPrinted>
  <dcterms:modified xsi:type="dcterms:W3CDTF">2018-08-02T12:49:00Z</dcterms:modified>
  <cp:revision>3</cp:revision>
  <dc:subject/>
  <dc:title>ГОРОДОЦЬКА МІСЬКА РАДА</dc:title>
</cp:coreProperties>
</file>