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sz w:val="32"/>
          <w:szCs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2" r="-2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СІЯ ВОСЬМОГО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26 листопада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затвердження структури </w:t>
            </w:r>
            <w:r>
              <w:rPr>
                <w:b/>
                <w:sz w:val="28"/>
                <w:szCs w:val="28"/>
                <w:lang w:val="uk-UA"/>
              </w:rPr>
              <w:t>виконавчих органів ради, загальної чисельності апарату ради та її виконавчих органів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ефективної роботи міської ради та виконавчого комітету, відповідно  до ст.143 Конституції України та до п.5 ч.1 ст.26 Закону України „Про місцеве самоврядування в Україні”,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4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труктуру виконавчих органів Городоцької міської ради Львівського району Львівської області, загальної чисельності апарату ради та її виконавчих органів з 1 лютого 2021 р. загальною чисельністю 62 (шістдесят дві) штатних одиниці, згідно з додатком 1 (додається).</w:t>
      </w:r>
    </w:p>
    <w:p>
      <w:pPr>
        <w:pStyle w:val="14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руктуру управління фінансів Городоцької міської ради Львівського району Львівської області з 1 січня 2021 р. загальною чисельністю 7 (сім) штатних одиниць, згідно з додатком 2 (додається).</w:t>
      </w:r>
    </w:p>
    <w:p>
      <w:pPr>
        <w:pStyle w:val="14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структуру Гуманітарного управління Городоцької міської ради Львівського району Львівської області з 1 січня 2021 р. загальною чисельністю 25 (двадцять п”ять) штатних одиниць, згідно з додатком 3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ункт 2 та 3 рішення вступає в дію з 1 січня 2021 року, а пункт 1 рішення - з 1 лютого 2021 р. Всі попередні рішення вважати такими, що втратили чинність з моменту їх вступу в ді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Відділу юридичної та кадрової роботи вжити заходів відповідно до законодавства Украї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рішення залишаю за собою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       В.Ременя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ab/>
        <w:t>Додаток № 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до рішення сесії міської ради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>від 26 листопада 2020 р. №12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х органів ради Городоцької міської ради Львівської області, загальної чисельності апарату ради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її виконавчих органів </w:t>
      </w:r>
    </w:p>
    <w:p>
      <w:pPr>
        <w:pStyle w:val="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1 лютого 2021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.</w:t>
      </w:r>
      <w:r>
        <w:rPr/>
        <w:t xml:space="preserve"> </w:t>
      </w:r>
    </w:p>
    <w:tbl>
      <w:tblPr>
        <w:tblW w:w="907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08"/>
        <w:gridCol w:w="1839"/>
      </w:tblGrid>
      <w:tr>
        <w:trPr>
          <w:trHeight w:val="322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6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Кількість штатних посад</w:t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5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КЕРІВНИЦТВО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ський голов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кретар ради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ший заступник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Заступник міського голови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еруючий справами виконавчого комітет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арост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1</w:t>
            </w:r>
          </w:p>
        </w:tc>
      </w:tr>
      <w:tr>
        <w:trPr>
          <w:trHeight w:val="530" w:hRule="atLeast"/>
        </w:trPr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бухгалтерського обліку та господарського забезпечення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– головний бухгалтер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відний спеціаліст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ідувач господарством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ибиральник службових приміщень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орож- опалювач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8</w:t>
            </w:r>
          </w:p>
        </w:tc>
      </w:tr>
      <w:tr>
        <w:trPr>
          <w:trHeight w:val="514" w:hRule="atLeast"/>
        </w:trPr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Сектор кадрової роботи та нагород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документообігу, звернень та організаційно-інформаційної діяльності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чальник відділу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дник міського голови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кретар керівник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Юридичний сектор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земельних відносин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містобудування та архітектури, ЖКГ та захисту довкілля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Сектор ЖКГ, інфраструктури та захисту довкілля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Разом по відділ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Сектор Державної архітектурної інспекції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Раз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надання адміністративних послуг та реєстрації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7</w:t>
            </w:r>
          </w:p>
        </w:tc>
      </w:tr>
      <w:tr>
        <w:trPr>
          <w:trHeight w:val="496" w:hRule="atLeast"/>
        </w:trPr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Сектор у справах дітей та соціальної роботи з сім"ями і дітьми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сектор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оловний спеціаліст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9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економічного розвитку, інвестицій та МТД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</w:t>
        <w:tab/>
        <w:tab/>
        <w:tab/>
        <w:t xml:space="preserve">                            В. Ременяк</w:t>
      </w:r>
      <w:r>
        <w:br w:type="page"/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до рішення сесії міської ради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>від 26 листопада 2020 р. № 12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фінансів Городоцької міської ради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ьвівського району Львівської області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1 січня 2021   р.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08"/>
        <w:gridCol w:w="1839"/>
      </w:tblGrid>
      <w:tr>
        <w:trPr>
          <w:trHeight w:val="322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6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Кількість штатних посад</w:t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5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управлінн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доходів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діл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333333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highlight w:val="white"/>
              </w:rPr>
              <w:t>Інспектор 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ділу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</w:t>
        <w:tab/>
        <w:tab/>
        <w:tab/>
        <w:tab/>
        <w:tab/>
        <w:t xml:space="preserve">                     В. Ременяк</w:t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даток № 3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до рішення сесії міської ради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 xml:space="preserve">від 26 листопада 2020 р. № 12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</w:t>
      </w:r>
    </w:p>
    <w:p>
      <w:pPr>
        <w:pStyle w:val="Normal"/>
        <w:ind w:firstLine="90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уманітарного управління Городоцької міської ради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ьвівського району Львівської області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1 січня 2021   р.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08"/>
        <w:gridCol w:w="1839"/>
      </w:tblGrid>
      <w:tr>
        <w:trPr>
          <w:trHeight w:val="322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6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Кількість штатних посад</w:t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5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управлінн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централізованого фінансового забезпечен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- головний бухгалт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централізованого фінансового забезпечення з питань осві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централізованого фінансового забезпечення з питань культур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рганізаційно-кадрового забезпечення та публічних закупів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чальник відділ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Інспектор з кадр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Юрисконсуль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Інженер-будівельн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нсультант із енергозбереження та енергоефективност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Інженер- механі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мірн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одій автотранспортних засоб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рибиральник службових приміщ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</w:t>
        <w:tab/>
        <w:tab/>
        <w:tab/>
        <w:tab/>
        <w:tab/>
        <w:t xml:space="preserve">         В. Ременяк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eastAsia="PMingLiU;新細明體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3:00Z</dcterms:created>
  <dc:creator>G.O.R</dc:creator>
  <dc:description/>
  <cp:keywords/>
  <dc:language>en-US</dc:language>
  <cp:lastModifiedBy>Юрій Голубов</cp:lastModifiedBy>
  <cp:lastPrinted>2020-12-08T16:32:00Z</cp:lastPrinted>
  <dcterms:modified xsi:type="dcterms:W3CDTF">2020-12-09T07:53:00Z</dcterms:modified>
  <cp:revision>5</cp:revision>
  <dc:subject/>
  <dc:title> </dc:title>
</cp:coreProperties>
</file>