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/>
      </w:pPr>
      <w:r>
        <w:rPr/>
        <w:drawing>
          <wp:inline distT="0" distB="0" distL="0" distR="0">
            <wp:extent cx="4254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УКРАЇНА</w:t>
      </w:r>
    </w:p>
    <w:p>
      <w:pPr>
        <w:pStyle w:val="Tc2"/>
        <w:shd w:fill="FFFFFF" w:val="clea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ЕСІЯ ВОСЬ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стопада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орядку денного першої сесії міської ради восьмого скликання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15 ст.46 Закону України  «Про місцеве самоврядування в Україні»,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 такий порядок денний І сесії Городоцької міської ради восьмого</w:t>
      </w:r>
      <w:r>
        <w:rPr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кликання:</w:t>
      </w:r>
    </w:p>
    <w:p>
      <w:pPr>
        <w:pStyle w:val="Normal"/>
        <w:ind w:firstLine="708"/>
        <w:jc w:val="both"/>
        <w:rPr>
          <w:lang w:val="en-US"/>
        </w:rPr>
      </w:pPr>
      <w:r>
        <w:rPr>
          <w:sz w:val="28"/>
          <w:szCs w:val="28"/>
          <w:lang w:val="en-US"/>
        </w:rPr>
        <w:t>1. Про початок повноважень Городоцького міського голови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. Про порядок денний І сесії міської рад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 Про утворення лічильної коміс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. Про затвердження протоколу лічильної комісії </w:t>
      </w:r>
      <w:r>
        <w:rPr>
          <w:color w:val="000000"/>
          <w:sz w:val="28"/>
          <w:szCs w:val="28"/>
          <w:lang w:val="uk-UA"/>
        </w:rPr>
        <w:t>Городоцької міської ради про обрання голови, заступника голови та секретаря лічильної коміс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. Про обрання секретаря </w:t>
      </w:r>
      <w:r>
        <w:rPr>
          <w:color w:val="000000"/>
          <w:sz w:val="28"/>
          <w:szCs w:val="28"/>
          <w:lang w:val="uk-UA"/>
        </w:rPr>
        <w:t xml:space="preserve">ради </w:t>
      </w:r>
      <w:r>
        <w:rPr>
          <w:color w:val="000000"/>
          <w:sz w:val="28"/>
          <w:szCs w:val="28"/>
        </w:rPr>
        <w:t>Городоцької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 Про внесення змін до рішення сесії міської ради №</w:t>
      </w:r>
      <w:r>
        <w:rPr>
          <w:color w:val="000000"/>
          <w:sz w:val="28"/>
          <w:szCs w:val="28"/>
          <w:lang w:val="uk-UA"/>
        </w:rPr>
        <w:t>2514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грудня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«Про затвердження штатного розпису та структури апарату міської ради та її виконавчого комітету з </w:t>
      </w:r>
      <w:r>
        <w:rPr>
          <w:color w:val="000000"/>
          <w:sz w:val="28"/>
          <w:szCs w:val="28"/>
          <w:lang w:val="uk-UA"/>
        </w:rPr>
        <w:t>1 січня 2020 р.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о затвердження першого заступника міського голов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о затвердження заступника міського голов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о затвердження керуючого справами (секретаря) виконавчого комітету Городоцької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о утворення фінансового управління  Городоцької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1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о утворення гуманітарного управління  Городоцької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. Про затвердження структури </w:t>
      </w:r>
      <w:r>
        <w:rPr>
          <w:color w:val="000000"/>
          <w:sz w:val="28"/>
          <w:szCs w:val="28"/>
          <w:lang w:val="uk-UA"/>
        </w:rPr>
        <w:t xml:space="preserve">виконавчих органів ради, загальної </w:t>
      </w:r>
      <w:r>
        <w:rPr>
          <w:color w:val="000000"/>
          <w:sz w:val="28"/>
          <w:szCs w:val="28"/>
        </w:rPr>
        <w:t xml:space="preserve">чисельності апарату ради </w:t>
      </w:r>
      <w:r>
        <w:rPr>
          <w:color w:val="000000"/>
          <w:sz w:val="28"/>
          <w:szCs w:val="28"/>
          <w:lang w:val="uk-UA"/>
        </w:rPr>
        <w:t>та її виконавчих орган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 Про встановлення умов оплати праці міськ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голов</w:t>
      </w:r>
      <w:r>
        <w:rPr>
          <w:color w:val="000000"/>
          <w:sz w:val="28"/>
          <w:szCs w:val="28"/>
          <w:lang w:val="uk-UA"/>
        </w:rPr>
        <w:t>і на 2020 рік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о реорганізацію юридичних осіб сільських рад, які увійшли до Городоцької територіальної громади шляхом приєднання до міської ради.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 внесення змін до Рішення № 14 від 26 листопада 2020 року «Про реорганізацію юридичних - сільських рад, які увійшли до Городоцької територіальної громади, шляхом приєднання до Городоцької міської ради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6. Про утворення постійних </w:t>
        <w:tab/>
        <w:t>депутатських комісій та затвердження  персонального складу.</w:t>
      </w:r>
    </w:p>
    <w:p>
      <w:pPr>
        <w:pStyle w:val="Normal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 затвердження Положення про старосту Городоцької  міської рад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Про затвердження старости сіл </w:t>
      </w:r>
      <w:bookmarkStart w:id="0" w:name="__DdeLink__229_949490536"/>
      <w:r>
        <w:rPr>
          <w:sz w:val="28"/>
          <w:szCs w:val="28"/>
          <w:lang w:val="uk-UA"/>
        </w:rPr>
        <w:t>Бартатів та Воля Бартатівська</w:t>
      </w:r>
      <w:bookmarkEnd w:id="0"/>
      <w:r>
        <w:rPr>
          <w:sz w:val="28"/>
          <w:szCs w:val="28"/>
          <w:lang w:val="uk-UA"/>
        </w:rPr>
        <w:t xml:space="preserve"> 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затвердження старости села Браткович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затвердження старости сіл Галичани та Дроздович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 затвердження старости села Градівка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Про затвердження старости сіл </w:t>
      </w:r>
      <w:bookmarkStart w:id="1" w:name="__DdeLink__36_1907466158"/>
      <w:r>
        <w:rPr>
          <w:sz w:val="28"/>
          <w:szCs w:val="28"/>
          <w:lang w:val="uk-UA"/>
        </w:rPr>
        <w:t>Добряни, Бар, Милятин, Підмогилка</w:t>
      </w:r>
      <w:bookmarkEnd w:id="1"/>
      <w:r>
        <w:rPr>
          <w:sz w:val="28"/>
          <w:szCs w:val="28"/>
          <w:lang w:val="uk-UA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 xml:space="preserve">23. Про затвердження старости сіл </w:t>
      </w:r>
      <w:bookmarkStart w:id="2" w:name="__DdeLink__236_949490536"/>
      <w:r>
        <w:rPr>
          <w:sz w:val="28"/>
          <w:szCs w:val="28"/>
          <w:lang w:val="uk-UA"/>
        </w:rPr>
        <w:t>Долиняни, Вовчухи та Годвишня</w:t>
      </w:r>
      <w:bookmarkEnd w:id="2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затвердження старости села Дубаневич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 Про затвердження старости сіл </w:t>
      </w:r>
      <w:bookmarkStart w:id="3" w:name="__DdeLink__240_949490536"/>
      <w:r>
        <w:rPr>
          <w:sz w:val="28"/>
          <w:szCs w:val="28"/>
          <w:lang w:val="uk-UA"/>
        </w:rPr>
        <w:t>Керниця, Мавковичі, Артищів, Велика Калинка, Любовичі</w:t>
      </w:r>
      <w:bookmarkEnd w:id="3"/>
      <w:r>
        <w:rPr>
          <w:sz w:val="28"/>
          <w:szCs w:val="28"/>
          <w:lang w:val="uk-UA"/>
        </w:rPr>
        <w:t>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Про затвердження старости  сіл </w:t>
      </w:r>
      <w:bookmarkStart w:id="4" w:name="__DdeLink__151_4007195322"/>
      <w:r>
        <w:rPr>
          <w:sz w:val="28"/>
          <w:szCs w:val="28"/>
          <w:lang w:val="uk-UA"/>
        </w:rPr>
        <w:t>Мильчиці, Зелений Гай,</w:t>
      </w:r>
      <w:bookmarkStart w:id="5" w:name="__DdeLink__48_4007195322"/>
      <w:r>
        <w:rPr>
          <w:sz w:val="28"/>
          <w:szCs w:val="28"/>
          <w:lang w:val="uk-UA"/>
        </w:rPr>
        <w:t xml:space="preserve"> </w:t>
      </w:r>
      <w:bookmarkEnd w:id="5"/>
      <w:r>
        <w:rPr>
          <w:sz w:val="28"/>
          <w:szCs w:val="28"/>
          <w:lang w:val="uk-UA"/>
        </w:rPr>
        <w:t>Побережне, Путятичі</w:t>
      </w:r>
      <w:bookmarkEnd w:id="4"/>
      <w:r>
        <w:rPr>
          <w:sz w:val="28"/>
          <w:szCs w:val="28"/>
          <w:lang w:val="uk-UA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 xml:space="preserve">27. Про затвердження старости села </w:t>
      </w:r>
      <w:bookmarkStart w:id="6" w:name="__DdeLink__298_949490536"/>
      <w:r>
        <w:rPr>
          <w:sz w:val="28"/>
          <w:szCs w:val="28"/>
          <w:lang w:val="uk-UA"/>
        </w:rPr>
        <w:t>М</w:t>
      </w:r>
      <w:bookmarkEnd w:id="6"/>
      <w:r>
        <w:rPr>
          <w:sz w:val="28"/>
          <w:szCs w:val="28"/>
          <w:lang w:val="uk-UA"/>
        </w:rPr>
        <w:t>шана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о затвердження старости сіл Повітно, Заверещиця, Залужжя, Зушиці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29. Про затвердження старости сіл Речичани та Ліснович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ро затвердження старости села Родатич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Про затвердження старости сіл Тучапи та Молошки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Про затвердження старости сіл Угри, Стоділки, Черляни, Черлянське Передмістя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Про затвердження старости села Шоломиничі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34. Про утворення виконавчого комітету ради, визначення його чисельності та затвердження персонального складу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В.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PMingLiU;·sІУ©ъЕй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25:00Z</dcterms:created>
  <dc:creator>G.O.R</dc:creator>
  <dc:description/>
  <cp:keywords/>
  <dc:language>en-US</dc:language>
  <cp:lastModifiedBy>Юрій Голубов</cp:lastModifiedBy>
  <cp:lastPrinted>1995-11-21T17:41:00Z</cp:lastPrinted>
  <dcterms:modified xsi:type="dcterms:W3CDTF">2020-12-04T09:59:00Z</dcterms:modified>
  <cp:revision>11</cp:revision>
  <dc:subject/>
  <dc:title> </dc:title>
</cp:coreProperties>
</file>