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26 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в рішення сесії міської ради від 10.12.2019 р.          № 2514 „Про затвердження штатного розпису та структури апарату міської ради та її виконавчого комітету з 1 січня 2020 р.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в рішення сесії міської ради від 10.12.2019 р. „Про затвердження штатного розпису та структури апарату міської ради та її виконавчого комітету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посади в кількості 22 штатних одиниці, в тому числі 19 штатних одиниць (посадових осіб місцевого самоврядування)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„Перший заступник міського голов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уючий справами виконавчого комітету Городоцької міської рад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Староста” – 16 (шістнадцять) штатних одиниц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Радник голови” - 1 (одна) штатна одиниц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3 штатних одиниць (службовців), а саме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Сторож-опалювач» -  (три)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творити „Управління фінансів” та ввести посади (посадових осіб місцевого самоврядування) в кількості 7 штатних одиниць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івник управління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Начальник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Провідний спеціаліст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Начальник бюджетного відділу” – 1 (одна) штатна одиниц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Головний спеціаліст бюджетного відділу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Провідний спеціаліст бюджетного відділу” – 1 (одна) штатна одиниц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творити „Гуманітарне управління” та ввести посади в кількості 25 штатних одиниць, в тому числі 4 посади (посадових осіб місцевого самоврядування)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івник управління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освіт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культур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спорту” – 1 (одна) штатна оди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21 посаду службовців, а саме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Головний бухгалт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Економіст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Бухгалтер” – 11 (одинадцять) штатних одиниць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Інспектор з кадрів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Закупівельник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Інжен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Енергоменедж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Водій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„Юрист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Прибаральниця” – 0,5 (пів) штатної одиниці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Механік” – 0,5 (пів) штатної одиниці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Комірник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штатний розпис/структуру апарату міської ради та її виконавчого комітету Городоцької міської ради, загальну чисельність 92 штатних одиниць у новій редакції згідно з додат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1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ане рішення вступає в дію з 1 грудня 2020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Контроль  за виконанням рішення залишаю за собою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В.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листопада 2020 р. №6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/СТРУКТУР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 управління  та виконкому Городоцької  міської  ради Львівської області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09"/>
        <w:gridCol w:w="6131"/>
        <w:gridCol w:w="1853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гол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 керівн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з соціально-економічного, інноваційного розвитку та аналізу, енергоменедж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бліку та звітн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економіки, бюджету та комунального май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емельних ресурсів та ОНП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господарської діяльн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піювальної та розмножувальної техні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ж-опалюва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юридичної та кадрової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вернень громадян, документообігу та соціальних пит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ператор комп”ютерного набору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державної реєстрації та надання адміністративних посл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відділу</w:t>
            </w:r>
            <w:r>
              <w:rPr>
                <w:sz w:val="28"/>
                <w:szCs w:val="28"/>
                <w:lang w:val="uk-UA"/>
              </w:rPr>
              <w:t xml:space="preserve">  – державний реєстрат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</w:t>
            </w:r>
            <w:r>
              <w:rPr>
                <w:sz w:val="28"/>
                <w:szCs w:val="28"/>
              </w:rPr>
              <w:t>пеціаліст  - державний реєстратор речових прав на нерухоме май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  <w:r>
              <w:rPr>
                <w:sz w:val="28"/>
                <w:szCs w:val="28"/>
              </w:rPr>
              <w:t xml:space="preserve"> - державний реєстратор речових прав на нерухоме май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</w:t>
            </w:r>
            <w:r>
              <w:rPr>
                <w:sz w:val="28"/>
                <w:szCs w:val="28"/>
              </w:rPr>
              <w:t>пеціаліс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 з формування та ведення Реєстру територіальної громади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державної  архітектурно-будівельної інспек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інспект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ФІНАНС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 адміністрування місцевих податків і збор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УМАНІТАРНЕ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осві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культур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-кадрового забезпечення та публічних закупів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ельни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оменедж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</w:tr>
    </w:tbl>
    <w:p>
      <w:pPr>
        <w:pStyle w:val="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         В.Ременя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新細明體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0:00Z</dcterms:created>
  <dc:creator>G.O.R</dc:creator>
  <dc:description/>
  <cp:keywords/>
  <dc:language>en-US</dc:language>
  <cp:lastModifiedBy>Юрій Голубов</cp:lastModifiedBy>
  <cp:lastPrinted>2020-12-09T09:45:00Z</cp:lastPrinted>
  <dcterms:modified xsi:type="dcterms:W3CDTF">2020-12-09T10:45:00Z</dcterms:modified>
  <cp:revision>10</cp:revision>
  <dc:subject/>
  <dc:title> </dc:title>
</cp:coreProperties>
</file>