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sz w:val="32"/>
          <w:szCs w:val="32"/>
          <w:lang w:val="uk-UA"/>
        </w:rPr>
      </w:pPr>
      <w:r>
        <w:rPr/>
        <w:drawing>
          <wp:inline distT="0" distB="0" distL="0" distR="0">
            <wp:extent cx="4318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62" r="-218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32"/>
          <w:lang w:val="uk-UA"/>
        </w:rPr>
      </w:pPr>
      <w:r>
        <w:rPr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І СЕСІЯ ВОСЬМОГО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lang w:val="ru-RU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ru-RU"/>
        </w:rPr>
        <w:t>34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грудня </w:t>
      </w:r>
      <w:r>
        <w:rPr>
          <w:sz w:val="28"/>
          <w:szCs w:val="28"/>
        </w:rPr>
        <w:t>2020 року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утворення виконавчого</w:t>
      </w:r>
    </w:p>
    <w:p>
      <w:pPr>
        <w:pStyle w:val="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Городоцької міської ради</w:t>
      </w:r>
    </w:p>
    <w:p>
      <w:pPr>
        <w:pStyle w:val="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5 пункту 1 статті 26, статті 51 Закону України «Про місцеве самоврядування в Україні» Городоцька міська рада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творити виконавчий комітет Городоцької міської ради.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становити чисельність виконавчого комітету ради в складі 31 осіб.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твердити персональний склад виконавчого комітету згідно додатку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jc w:val="both"/>
        <w:rPr/>
      </w:pPr>
      <w:r>
        <w:rPr>
          <w:sz w:val="28"/>
          <w:szCs w:val="28"/>
        </w:rPr>
        <w:t>4. Контроль за виконанням рішення покласти на секретаря міської ради М. Лупія.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b/>
          <w:b/>
        </w:rPr>
      </w:pPr>
      <w:r>
        <w:rPr>
          <w:b/>
          <w:sz w:val="28"/>
          <w:szCs w:val="28"/>
        </w:rPr>
        <w:t xml:space="preserve">Міський голова           </w:t>
        <w:tab/>
        <w:tab/>
        <w:tab/>
        <w:t xml:space="preserve">                                           В. Ременяк</w:t>
      </w:r>
      <w:r>
        <w:br w:type="page"/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right"/>
        <w:rPr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</w:r>
      <w:r>
        <w:rPr>
          <w:sz w:val="28"/>
          <w:szCs w:val="28"/>
        </w:rPr>
        <w:t>Затверджено</w:t>
      </w:r>
    </w:p>
    <w:p>
      <w:pPr>
        <w:pStyle w:val="Normal1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рішенням  міської ради</w:t>
      </w:r>
    </w:p>
    <w:p>
      <w:pPr>
        <w:pStyle w:val="Normal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від 3 грудня 2020 р. № 34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лад</w:t>
      </w:r>
    </w:p>
    <w:p>
      <w:pPr>
        <w:pStyle w:val="Normal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конавчого комітету</w:t>
      </w:r>
    </w:p>
    <w:p>
      <w:pPr>
        <w:pStyle w:val="Normal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оцької міської ради</w:t>
      </w:r>
    </w:p>
    <w:p>
      <w:pPr>
        <w:pStyle w:val="Normal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68" w:type="dxa"/>
        <w:jc w:val="left"/>
        <w:tblInd w:w="-23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109"/>
        <w:gridCol w:w="4959"/>
      </w:tblGrid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еняк </w:t>
            </w:r>
          </w:p>
          <w:p>
            <w:pPr>
              <w:pStyle w:val="Normal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димир Васильович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26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міський голова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натний </w:t>
            </w:r>
          </w:p>
          <w:p>
            <w:pPr>
              <w:pStyle w:val="Normal1"/>
              <w:rPr/>
            </w:pPr>
            <w:r>
              <w:rPr>
                <w:color w:val="000000"/>
                <w:sz w:val="28"/>
                <w:szCs w:val="28"/>
              </w:rPr>
              <w:t>Любомир Григорович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tabs>
                <w:tab w:val="clear" w:pos="720"/>
                <w:tab w:val="left" w:pos="450" w:leader="none"/>
              </w:tabs>
              <w:ind w:left="-26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ерший заступник міського голови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ирпак </w:t>
            </w:r>
          </w:p>
          <w:p>
            <w:pPr>
              <w:pStyle w:val="Normal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рина Олександрівн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26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аступник міського голови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епаняк </w:t>
            </w:r>
          </w:p>
          <w:p>
            <w:pPr>
              <w:pStyle w:val="Normal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гдан Іванович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ind w:left="-26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Керуючий справами (секретар) виконавчого комітету міської ради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пій 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26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екретар міської ради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ровський 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Олексійович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ind w:left="-26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тароста сіл Бартатів, Воля Бартатівська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едець 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Богданівн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ind w:left="-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 села Братковичі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днар </w:t>
            </w:r>
          </w:p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Іванович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ind w:left="-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 сіл Галичани та Дроздовичі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едза </w:t>
            </w:r>
          </w:p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’ян Богданович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ind w:left="-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 села Градівка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лян </w:t>
            </w:r>
          </w:p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Іванович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ind w:left="-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 сіл Добряни, Бар, Милятин, Підмогилка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кава </w:t>
            </w:r>
          </w:p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’яна Іванівн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ind w:left="-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 сіл Долиняни, Вовчухи та Годвишня.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чук </w:t>
            </w:r>
          </w:p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Василівн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ind w:left="-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 села Дубаневичі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им </w:t>
            </w:r>
          </w:p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асильович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ind w:left="-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 сіл Керниця, Мавковичі, Артищів, Велика Калинка, Любовичі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ениця </w:t>
            </w:r>
          </w:p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Михайлівн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ind w:left="-26" w:hanging="0"/>
              <w:jc w:val="both"/>
              <w:rPr>
                <w:sz w:val="28"/>
                <w:szCs w:val="28"/>
              </w:rPr>
            </w:pPr>
            <w:bookmarkStart w:id="0" w:name="_gjdgxs"/>
            <w:bookmarkEnd w:id="0"/>
            <w:r>
              <w:rPr>
                <w:sz w:val="28"/>
                <w:szCs w:val="28"/>
              </w:rPr>
              <w:t>староста сіл Мильчиці, Зелений Гай, Побережне, Путятичі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ак </w:t>
            </w:r>
          </w:p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Орестович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ind w:left="-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 села Мшана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ак </w:t>
            </w:r>
          </w:p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олодимирівн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ind w:left="-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 сіл Повітно, Заверещиця, Залужжя, Зушиці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пок</w:t>
            </w:r>
          </w:p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Михайлович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ind w:left="-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 сіл Речичани та Лісновичі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рин </w:t>
            </w:r>
          </w:p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Ярославович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ind w:left="-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 села Родатичі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няк </w:t>
            </w:r>
          </w:p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колаївн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ind w:left="-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 сіл  Тучапи та Молошки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чин </w:t>
            </w:r>
          </w:p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Йосипович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ind w:left="-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 сіл Угри, Стоділки, Черляни, Черлянське Передміст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’як </w:t>
            </w:r>
          </w:p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Михайлівн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ind w:left="-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 села Шоломиничі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ех </w:t>
            </w:r>
          </w:p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Ігорович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ind w:left="-26" w:hanging="0"/>
              <w:jc w:val="both"/>
              <w:rPr/>
            </w:pPr>
            <w:r>
              <w:rPr>
                <w:sz w:val="28"/>
                <w:szCs w:val="28"/>
              </w:rPr>
              <w:t>Директор шахового клубу Е 2 – Е 4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совський </w:t>
            </w:r>
          </w:p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Богданович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ind w:left="-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СББ «Авіа 55»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натик </w:t>
            </w:r>
          </w:p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Володимирівн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ind w:left="-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пектор з кадрів ТОВ «ТБ Сад»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ляк</w:t>
            </w:r>
          </w:p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 Романович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ind w:left="-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П «Міське комунальне господарство»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лик </w:t>
            </w:r>
          </w:p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 Володимирович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ind w:left="-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 з ліцензійної діяльності виробничого підрозділу Львівської дистанції електропостачання регіональної філії Укрзалізниці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ак </w:t>
            </w:r>
          </w:p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Валерійович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ind w:left="-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першого поліклінічного відділення КНП ЛОР Львівського обласного шкірно-венерологічного департаменту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ос </w:t>
            </w:r>
          </w:p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Ярославович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ind w:left="-26" w:hanging="0"/>
              <w:jc w:val="both"/>
              <w:rPr/>
            </w:pPr>
            <w:r>
              <w:rPr>
                <w:sz w:val="28"/>
                <w:szCs w:val="28"/>
              </w:rPr>
              <w:t>Тимчасово не працюючий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мик </w:t>
            </w:r>
          </w:p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Іванович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ind w:left="-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відділу інституційного аудиту управління державної служби якості освіти у Львівській області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 </w:t>
            </w:r>
          </w:p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Степанович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ind w:left="-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ий підприємець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нчак </w:t>
            </w:r>
          </w:p>
          <w:p>
            <w:pPr>
              <w:pStyle w:val="Normal1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ра Мар’янівн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ind w:left="-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ий підприємець</w:t>
            </w:r>
          </w:p>
        </w:tc>
      </w:tr>
    </w:tbl>
    <w:p>
      <w:pPr>
        <w:pStyle w:val="Normal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1"/>
        <w:jc w:val="center"/>
        <w:rPr/>
      </w:pPr>
      <w:r>
        <w:rPr>
          <w:b/>
          <w:sz w:val="28"/>
          <w:szCs w:val="28"/>
        </w:rPr>
        <w:t>Секретар ради</w:t>
        <w:tab/>
      </w: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ab/>
        <w:tab/>
        <w:t>М.  Лупій</w:t>
      </w:r>
    </w:p>
    <w:sectPr>
      <w:type w:val="nextPage"/>
      <w:pgSz w:w="11906" w:h="16838"/>
      <w:pgMar w:left="1701" w:right="850" w:gutter="0" w:header="0" w:top="567" w:footer="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432" w:hanging="432"/>
      </w:pPr>
      <w:rPr>
        <w:sz w:val="26"/>
        <w:b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  <w:szCs w:val="36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spacing w:before="120" w:after="120"/>
      <w:ind w:left="1008" w:hanging="1008"/>
      <w:jc w:val="center"/>
      <w:outlineLvl w:val="4"/>
    </w:pPr>
    <w:rPr>
      <w:b/>
      <w:smallCaps/>
      <w:sz w:val="20"/>
      <w:szCs w:val="20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1"/>
    <w:next w:val="Normal1"/>
    <w:qFormat/>
    <w:pPr>
      <w:spacing w:before="120" w:after="120"/>
    </w:pPr>
    <w:rPr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cs="Georgia"/>
      <w:i/>
      <w:color w:val="666666"/>
      <w:sz w:val="48"/>
      <w:szCs w:val="48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3:30:00Z</dcterms:created>
  <dc:creator>Юрій Голубов</dc:creator>
  <dc:description/>
  <cp:keywords/>
  <dc:language>en-US</dc:language>
  <cp:lastModifiedBy>Юрій Голубов</cp:lastModifiedBy>
  <dcterms:modified xsi:type="dcterms:W3CDTF">2020-12-08T13:30:00Z</dcterms:modified>
  <cp:revision>2</cp:revision>
  <dc:subject/>
  <dc:title>ПРОЭКТ</dc:title>
</cp:coreProperties>
</file>