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22_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жовтня_ 2019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атвердження звіту,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иконання міського бюджету </w:t>
      </w:r>
    </w:p>
    <w:p>
      <w:pPr>
        <w:pStyle w:val="Normal"/>
        <w:ind w:right="-10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.Городка </w:t>
      </w:r>
      <w:r>
        <w:rPr>
          <w:b/>
          <w:sz w:val="28"/>
          <w:szCs w:val="28"/>
          <w:lang w:val="uk-UA"/>
        </w:rPr>
        <w:t>за 9-ть місяців 201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.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Заслухавши та обговоривши звіт про виконання міського бюджету за 9-ть місяців 2019 року, доведений заступником міського голови Попко С.Р. встановлено, що дохідна частина міського бюджету без трансфертів за звітний період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Cs w:val="28"/>
        </w:rPr>
        <w:t>по загальному фонду становить 28 667 800,63 грн. при плані            28 121 338,00 грн. або 101,94 % без урахування міжбюджетних трансферті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>
          <w:szCs w:val="28"/>
        </w:rPr>
      </w:pPr>
      <w:r>
        <w:rPr>
          <w:szCs w:val="28"/>
        </w:rPr>
        <w:t>по спеціальному фонду 5 334 006,52 грн. при плані 8 077 300,00 грн. або 66,04 %, без урахування міжбюджетних трансфертів.</w:t>
      </w:r>
    </w:p>
    <w:p>
      <w:pPr>
        <w:pStyle w:val="TextBody"/>
        <w:ind w:firstLine="720"/>
        <w:rPr/>
      </w:pPr>
      <w:r>
        <w:rPr>
          <w:szCs w:val="28"/>
        </w:rPr>
        <w:t xml:space="preserve">Загальні доходи міського бюджету за 9-ть місяців 2019 року склали     41 701 807,15  грн., у тому числі доходи загального фонду – 28 667 800,63 грн. та спеціального фонду – 13 034 006,52 грн. </w:t>
      </w:r>
    </w:p>
    <w:p>
      <w:pPr>
        <w:pStyle w:val="TextBody"/>
        <w:ind w:firstLine="72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ідповідно до Закону України «Про Державний бюджет України на 2019 рік», ст.80 Бюджетного Кодексу України, керуючись ст..26 та п.9 ч.3 ст.42 Закону України «Про місцеве самоврядування в Україні» за погодженням комісії у справах економічної політики, бюджету, комунального майна, інвестицій, підприємництва та промисловості, виходячи із вищевказаного,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>1. Затвердити звіт про виконання міського бюджету за 9-ть місяців 2019 року по доходах в сумі 41 701 807,15  грн., у тому числі доходи загального фонду – 28 667 800,63 грн. та спеціального фонду – 13 034 006,52 грн., по видатках в сумі 34 804 237,39 грн., в тому числі по видатках загального фонду – 19 290 199,41 грн. та спеціального фонду – 15 514 037,98 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  <w:t>2.</w:t>
      </w:r>
      <w:r>
        <w:rPr>
          <w:szCs w:val="28"/>
        </w:rPr>
        <w:t xml:space="preserve"> Контроль за виконанням рішення покласти на комісію у справах економічної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         Р.Куща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3:48:00Z</dcterms:created>
  <dc:creator>User 2017</dc:creator>
  <dc:description/>
  <cp:keywords/>
  <dc:language>en-US</dc:language>
  <cp:lastModifiedBy>User 2017</cp:lastModifiedBy>
  <cp:lastPrinted>2019-10-02T08:44:00Z</cp:lastPrinted>
  <dcterms:modified xsi:type="dcterms:W3CDTF">2019-10-02T05:45:00Z</dcterms:modified>
  <cp:revision>15</cp:revision>
  <dc:subject/>
  <dc:title> </dc:title>
</cp:coreProperties>
</file>