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XV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сесії від 10 квітня 2019 року №2015 «Про затвердження </w:t>
      </w:r>
      <w:r>
        <w:rPr>
          <w:rStyle w:val="StrongEmphasis"/>
          <w:sz w:val="28"/>
          <w:szCs w:val="28"/>
          <w:lang w:val="uk-UA"/>
        </w:rPr>
        <w:t xml:space="preserve">Положення про діяльність аукціонної комісії для продажу об’єктів комунальної власності громади міста Городка та складу аукціонної комісії»  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8959" w:leader="none"/>
        </w:tabs>
        <w:ind w:right="41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uk-UA"/>
        </w:rPr>
        <w:t>Відповідно ст.19, ст.43, ст.60 Закону України  «Про місцеве самоврядування в Україні», Закону України «Про приватизацію державного і комунального майна», Порядку проведення електронних аукціонів для продажу об'єктів малої приватизації та визначення додаткових умов продажу, затвердженого постановою Кабінету Міністрів України від 10.05.2018р. за №43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озпорядження міського голови № 213-К від 4 жовтня 2019 року «Про звільнення О.Гут», </w:t>
      </w:r>
      <w:r>
        <w:rPr>
          <w:sz w:val="28"/>
          <w:szCs w:val="28"/>
        </w:rPr>
        <w:t>міська рад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5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в пункт 2 рішення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0 квітня 2019 року №2015 «Про затвердження </w:t>
      </w:r>
      <w:r>
        <w:rPr>
          <w:rStyle w:val="StrongEmphasis"/>
          <w:b w:val="false"/>
          <w:sz w:val="28"/>
          <w:szCs w:val="28"/>
          <w:lang w:val="uk-UA"/>
        </w:rPr>
        <w:t xml:space="preserve">Положення про діяльність аукціонної комісії для продажу об’єктів комунальної власності громади міста Городка та складу аукціонної комісії» та </w:t>
      </w:r>
      <w:r>
        <w:rPr>
          <w:rStyle w:val="StrongEmphasis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твердити аукціонну комісію для продажу об’єктів комунальної власності громади міста Городка у такому </w:t>
      </w:r>
      <w:r>
        <w:rPr/>
        <w:t>складі:</w:t>
      </w:r>
    </w:p>
    <w:tbl>
      <w:tblPr>
        <w:tblW w:w="8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16"/>
      </w:tblGrid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о Степан Романович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з соціально-економічного, інноваційного розвитку та аналізу, енергоменеджер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9"/>
                <w:tab w:val="left" w:pos="1254" w:leader="none"/>
              </w:tabs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ко Тетяна Зіновіївна</w:t>
            </w:r>
          </w:p>
          <w:p>
            <w:pPr>
              <w:pStyle w:val="Normal"/>
              <w:tabs>
                <w:tab w:val="clear" w:pos="709"/>
                <w:tab w:val="left" w:pos="1254" w:leader="none"/>
              </w:tabs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ик Наталія Владислав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відділу економіки бюджету та комунального майн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 Галина Іванівна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відділу  юридичної та кадрової робот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Марія Ігорівна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Ярослав Ігор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нко Михайло Богданович</w:t>
            </w:r>
          </w:p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их Володимир Михайлович 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Городоцької міської ради</w:t>
            </w:r>
          </w:p>
        </w:tc>
        <w:tc>
          <w:tcPr>
            <w:tcW w:w="4416" w:type="dxa"/>
            <w:tcBorders/>
          </w:tcPr>
          <w:p>
            <w:pPr>
              <w:pStyle w:val="Normal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інь Юрій Володимирович (за згодою)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ind w:left="40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комісію міської ради у справах економічної політики, бюджету, комунального майна, інвестицій, підприємництва та промисловості (гол.Я.Борис) та заступника міського голови Попка С.Р.</w:t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.Кущак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57:00Z</dcterms:created>
  <dc:creator>x</dc:creator>
  <dc:description/>
  <cp:keywords/>
  <dc:language>en-US</dc:language>
  <cp:lastModifiedBy>Tanya admin</cp:lastModifiedBy>
  <cp:lastPrinted>2019-04-10T14:18:00Z</cp:lastPrinted>
  <dcterms:modified xsi:type="dcterms:W3CDTF">2019-10-07T11:40:00Z</dcterms:modified>
  <cp:revision>6</cp:revision>
  <dc:subject/>
  <dc:title> </dc:title>
</cp:coreProperties>
</file>