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84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</w:t>
      </w:r>
      <w:r>
        <w:rPr>
          <w:b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иріг Х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Повітно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Пиріг Х.І., РНОКПП: 3382008281, що проживає за адресою: с.Повітно, про затвердження проекту землеустрою щодо відведення земельної ділянки в с.Повітно для ведення особистого селянського господарства, відповідний проект землеустрою, розроблений ПП «КАЙЛАС-К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130 га. кадастровий номер 4620986200:13:003:0132 у власність Пиріг Христині Ігорівні для ведення особистого селянського господарства (код за КВЦПЗ – 01.03) в с.Повітно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Пиріг Христині Ігорівні земельну ділянку площею 0,1130 га кадастровий номер 4620986200:13:003:0132 для ведення особистого селянського господарства в с.Повітно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иріг Христині Ігорі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46:00Z</dcterms:created>
  <dc:creator>user</dc:creator>
  <dc:description/>
  <cp:keywords/>
  <dc:language>en-US</dc:language>
  <cp:lastModifiedBy>Homyn</cp:lastModifiedBy>
  <cp:lastPrinted>2021-01-28T16:08:00Z</cp:lastPrinted>
  <dcterms:modified xsi:type="dcterms:W3CDTF">2021-01-28T14:08:00Z</dcterms:modified>
  <cp:revision>6</cp:revision>
  <dc:subject/>
  <dc:title>ГОРОДОЦЬКА МІСЬКА РАДА</dc:title>
</cp:coreProperties>
</file>