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363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lang w:val="uk-UA"/>
        </w:rPr>
        <w:t>26 січня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lang w:val="uk-UA"/>
        </w:rPr>
        <w:t>20</w:t>
      </w:r>
      <w:r>
        <w:rPr>
          <w:b/>
        </w:rPr>
        <w:t>2</w:t>
      </w:r>
      <w:r>
        <w:rPr>
          <w:b/>
          <w:lang w:val="uk-UA"/>
        </w:rPr>
        <w:t>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Гапачило Н.І. земельної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ділянки в с.Мавковичі для ведення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обистого селянського господарства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Гапачило Н.І., ід. № 3270117706, що проживає на вул. Луговій, 323 в с.Мавковичі, про затвердження проекту землеустрою щодо відведення земельної ділянки в с.Мавковичі для ведення особистого селянського господарства, відповідний проект землеустрою, розроблений ФОП Кульчицький Б.В., керуючись  ст.ст. 12, 33, 81, 118, 121, 122, 123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0454 га кадастровий номер 4620983900:30:004:0039 у власність Гапачило Наталії Іванівні для ведення особистого селянського господарства (код за КВЦПЗ –.01.03) в с.Мавковичі Городоцької міської ради Льв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. Передати безоплатно у власність Гапачило Наталії Іванівні земельну ділянку площею 0,0454 га кадастровий номер 4620983900:30:004:0039 для ведення особистого селянського господарства в с.Мавковичі Городоцької міської ради Львівської області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Гапачило Наталії Іванівні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 xml:space="preserve">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3:54:00Z</dcterms:created>
  <dc:creator>user</dc:creator>
  <dc:description/>
  <cp:keywords/>
  <dc:language>en-US</dc:language>
  <cp:lastModifiedBy>Homyn</cp:lastModifiedBy>
  <cp:lastPrinted>2021-01-25T09:10:00Z</cp:lastPrinted>
  <dcterms:modified xsi:type="dcterms:W3CDTF">2021-01-29T07:28:00Z</dcterms:modified>
  <cp:revision>13</cp:revision>
  <dc:subject/>
  <dc:title>ГОРОДОЦЬКА МІСЬКА РАДА</dc:title>
</cp:coreProperties>
</file>