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74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Яблонській К.С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ілянки в с.Лісновичі для вед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Яблонської К.С., ід. № 3064808385, що проживає на вул. Бічна Глібова, 3 в с. Зимна Вода, про затвердження проекту землеустрою щодо відведення земельної ділянки в с. Лісновичі для ведення особистого селянського господарства, відповідний проект землеустрою, розроблений ТзОВ «Терразем», керуючись  ст.ст. 12, 33, 81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2580 га кадастровий номер 4620987200:28:007:0031 у власність Яблонської Катерини Степанівні для ведення особистого селянського господарства (код за КВЦПЗ –01.03) в с.Лісновичі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Яблонській Катерині Степанівні земельну ділянку площею 0,2580 га кадастровий номер 4620987200:28:007:0031  для ведення особистого селянського господарства в с. Лісновичі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Яблонській Катерині Степан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54:00Z</dcterms:created>
  <dc:creator>user</dc:creator>
  <dc:description/>
  <cp:keywords/>
  <dc:language>en-US</dc:language>
  <cp:lastModifiedBy>Homyn</cp:lastModifiedBy>
  <cp:lastPrinted>2021-01-29T09:47:00Z</cp:lastPrinted>
  <dcterms:modified xsi:type="dcterms:W3CDTF">2021-01-29T07:47:00Z</dcterms:modified>
  <cp:revision>15</cp:revision>
  <dc:subject/>
  <dc:title>ГОРОДОЦЬКА МІСЬКА РАДА</dc:title>
</cp:coreProperties>
</file>