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04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Васів М.В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Керниця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Васів М.В., РНОКПП: 2403214888, що проживає за адресою: с.Керниця про затвердження проекту землеустрою щодо відведення земельної ділянки в с.Керниця для ведення особистого селянського господарства, відповідний проект землеустрою, розроблений ПП «Геокапітал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000 га. кадастровий номер 4620983900:44:000:0225 у власність Васів Мирославі Василівні для ведення особистого селянського господарства (код за КВЦПЗ – 01.03) в с.Керниц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Васів Мирославі Василівні земельну ділянку площею 0,1000 га. кадастровий номер 4620983900:44:000:0225 для ведення особистого селянського господарства в с.Керниц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Васів Мирославі Васил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30:00Z</dcterms:created>
  <dc:creator>user</dc:creator>
  <dc:description/>
  <cp:keywords/>
  <dc:language>en-US</dc:language>
  <cp:lastModifiedBy>Homyn</cp:lastModifiedBy>
  <cp:lastPrinted>2021-01-28T16:32:00Z</cp:lastPrinted>
  <dcterms:modified xsi:type="dcterms:W3CDTF">2021-01-28T14:32:00Z</dcterms:modified>
  <cp:revision>3</cp:revision>
  <dc:subject/>
  <dc:title>ГОРОДОЦЬКА МІСЬКА РАДА</dc:title>
</cp:coreProperties>
</file>