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39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Лозинській І.П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Галичани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Лозинської І.П., РНОКПП: 2993508809, що проживає за адресою: с.Речичани, про затвердження проекту землеустрою щодо відведення земельної ділянки в с.Галичани для ведення особистого селянського господарства, відповідний проект землеустрою, розроблений ФОП «Смолярчук А.В.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591 га. кадастровий номер 4620981800:07:004:0107 у власність Лозинській Іванні Петрівні для ведення особистого селянського господарства (код за КВЦПЗ – 01.03) в с.Галичани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Лозинській Іванні Петрівні земельну ділянку площею 0,1591 га. кадастровий номер 4620981800:07:004:0107 для ведення особистого селянського господарства в с.Галичани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Лозинській Іванні Петр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7:00Z</dcterms:created>
  <dc:creator>user</dc:creator>
  <dc:description/>
  <cp:keywords/>
  <dc:language>en-US</dc:language>
  <cp:lastModifiedBy>Homyn</cp:lastModifiedBy>
  <cp:lastPrinted>2020-12-30T09:31:00Z</cp:lastPrinted>
  <dcterms:modified xsi:type="dcterms:W3CDTF">2021-01-28T12:50:00Z</dcterms:modified>
  <cp:revision>4</cp:revision>
  <dc:subject/>
  <dc:title>ГОРОДОЦЬКА МІСЬКА РАДА</dc:title>
</cp:coreProperties>
</file>