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4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урецькій О.Д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індивідуальних гаражів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урецької О.Д, РНОКПП: 28917116684, що проживає за адресою: м.Городок, вул.Львівська, 92«а»/1 про затвердження проекту землеустрою щодо відведення земельної ділянки в м.Городок, вул.Львівська, 8 гараж 2 для будівництва індивідуальних гаражів, розроблений ФОП «Виноградова Наталія Романівна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059 га. кадастровий номер 4620910100:29:007:0084 у власність Гурецькій Оксані Дмитрівні для будівництва індивідуальних гаражів (код за КВЦПЗ – 02.05) в м.Городок на вул.Львівська, 8 гараж 2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урецькій Оксані Дмитрівні земельну ділянку площею 0,0059 га. кадастровий номер 4620910100:29:007:0084 для будівництва індивідуальних гаражів в м.Городок на вул.Львівська, 8 гараж 2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урецькій Оксані Дмит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23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13:23:00Z</dcterms:modified>
  <cp:revision>4</cp:revision>
  <dc:subject/>
  <dc:title>ГОРОДОЦЬКА МІСЬКА РАДА</dc:title>
</cp:coreProperties>
</file>