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00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Лихач І.П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в с.Родатичі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дивідуального садівниц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Лихача І.П., РНОКПП: 2375620695, що проживає за адресою: с.Родатичі, вул.Шевченка, 84 «д» про затвердження проекту землеустрою щодо відведення земельної ділянки в с.Велика Калинка для індивідуального садівництва, відповідний проект землеустрою, розроблений ТзОВ «ГЕО ВЕСТ СИСТЕМА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428 га. кадастровий номер 4620987600:34:009:0072 у власність Лихачу Івану Петровичу для індивідуального садівництва (код за КВЦПЗ – 01.05) в с.Родат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Лихачу Івану Петровичу земельну ділянку площею 0,0428 га. кадастровий номер 4620987600:34:009:0072 для індивідуального садівництва в с.Родат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ихачу Івану Пет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1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4:27:00Z</dcterms:modified>
  <cp:revision>3</cp:revision>
  <dc:subject/>
  <dc:title>ГОРОДОЦЬКА МІСЬКА РАДА</dc:title>
</cp:coreProperties>
</file>