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83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ивлюд А.М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лянки в с.Велика Калинка 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лективного садівниц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Гивлюд А.М., РНОКПП: 3329602183 що проживає за адресою: м.Львів, вул.Лазаренка, 36/62 про затвердження проекту землеустрою щодо відведення земельної ділянки в с.Велика Калинка для колективного садівництва, відповідний проект землеустрою, розроблений ФОП «Ванчура Р.Б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471 га. кадастровий номер 4620983900:09:000:0028 у власність Гивлюд Анні Миколаївні для колективного садівництва (код за КВЦПЗ – 01.06) в с.Велика Калинка, СТ «Політехнік-2»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Гивлюд Анні Миколаївні земельну ділянку площею 0,0471 га. кадастровий номер 4620983900:09:000:0028 для індивідуального садівництва в с.Велика Калинка, СТ «Політехнік-2»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Гивлюд Анні Миколаї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54:00Z</dcterms:created>
  <dc:creator>user</dc:creator>
  <dc:description/>
  <cp:keywords>колективне САД</cp:keywords>
  <dc:language>en-US</dc:language>
  <cp:lastModifiedBy>Homyn</cp:lastModifiedBy>
  <cp:lastPrinted>2021-01-28T16:06:00Z</cp:lastPrinted>
  <dcterms:modified xsi:type="dcterms:W3CDTF">2021-01-28T14:06:00Z</dcterms:modified>
  <cp:revision>3</cp:revision>
  <dc:subject/>
  <dc:title>ГОРОДОЦЬКА МІСЬКА РАДА</dc:title>
</cp:coreProperties>
</file>