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РІШЕННЯ №331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зволу Зровко Г.Г. на розробк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екту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землеустрою щодо відведення для передач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 власність земельної ділянки на вул. Львівській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в м.Городок для ведення особистого селянськог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сподарства.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Зровко Г.Г., ід. № 2902313502, що проживає за адресою: м.Городок, вул.Львівська, 273, про надання дозволу на розробку проекту землеустрою щодо відведення земельної ділянки для ведення особистого селянського господарства на вул. Львівській в м.Городок, керуючись ст. 26 Закону України „Про місцеве самоврядування в Україні”, ст.ст. 12, 33, 81, 116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Дати дозвіл Зровко Галині Григорівні на розробку проекту землеустрою щодо відведення для передачі у власність земельної ділянки площею 0,0600 га на вул. Львівській в м.Городок Городоцької міської ради Львівської області для ведення особистого селянського господарства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ровко Галині Григорівні звернутись до суб’єкта господарювання, що є виконавцем робіт із землеустрою згідно з законом, за розробкою проекту землеустрою щодо відведення земельної ділянки площею 0,0600 га для ведення особистого селянського господарства на вул. Львівській в м.Городок Городоцької міської ради Львівської області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уб’єкту господарювання, що є виконавцем робіт із землеустрою, при розробці проекту землеустрою щодо відведення земельної ділянки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Розроблений та погоджений проект землеустрою подати на затвердження сесією міської ради.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5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В.Ременяк</w:t>
      </w:r>
    </w:p>
    <w:sectPr>
      <w:type w:val="nextPage"/>
      <w:pgSz w:w="11906" w:h="16838"/>
      <w:pgMar w:left="1361" w:right="567" w:gutter="0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34:00Z</dcterms:created>
  <dc:creator>user</dc:creator>
  <dc:description/>
  <cp:keywords/>
  <dc:language>en-US</dc:language>
  <cp:lastModifiedBy>Homyn</cp:lastModifiedBy>
  <cp:lastPrinted>2021-01-28T17:16:00Z</cp:lastPrinted>
  <dcterms:modified xsi:type="dcterms:W3CDTF">2021-01-28T15:16:00Z</dcterms:modified>
  <cp:revision>15</cp:revision>
  <dc:subject/>
  <dc:title>ГОРОДОЦЬКА МІСЬКА РАДА</dc:title>
</cp:coreProperties>
</file>