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4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авецькому А.З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Кавецького А.З., РНОКПП: 2357904836, що проживає за адресою: с.Черлянське Передмістя, вул.Вербицького, 131 про затвердження проекту землеустрою щодо відведення земельної ділянки в с.Черлянське Передмістя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00 га. кадастровий номер 4620988000:12:000:0119 у власність Кавецькому Андрію Зіновійовичу для ведення особистого селянського господарства (код за КВЦПЗ – 01.03) в с.Черлянське Передміст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Кавецькому Андрію Зіновійовичу земельну ділянку площею 0,1000 га. кадастровий номер 4620988000:12:000:0119 для ведення особистого селянського господарства в с.Черлянське Передмістя Городоцької міської ради Львівської області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Кавецькому Андрію Зіновійовичу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2:00Z</dcterms:created>
  <dc:creator>user</dc:creator>
  <dc:description/>
  <cp:keywords/>
  <dc:language>en-US</dc:language>
  <cp:lastModifiedBy>Homyn</cp:lastModifiedBy>
  <cp:lastPrinted>2021-01-28T15:02:00Z</cp:lastPrinted>
  <dcterms:modified xsi:type="dcterms:W3CDTF">2021-01-28T13:02:00Z</dcterms:modified>
  <cp:revision>4</cp:revision>
  <dc:subject/>
  <dc:title>ГОРОДОЦЬКА МІСЬКА РАДА</dc:title>
</cp:coreProperties>
</file>