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44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Гуку І.Г.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Добряни</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Гука І.Г., ід. № 2753516771, що проживає в с.Добряни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Гуку Ігореві Григоровичу,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2300 в умовних кадастровий гектарах для ведення товарного сільськогосподарського виробництва за межами с.Добряни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8T17:34:00Z</cp:lastPrinted>
  <dcterms:modified xsi:type="dcterms:W3CDTF">2021-01-28T15:34:00Z</dcterms:modified>
  <cp:revision>15</cp:revision>
  <dc:subject/>
  <dc:title>ГОРОДОЦЬКА МІСЬКА РАДА</dc:title>
</cp:coreProperties>
</file>