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02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Француз В.В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Француз В.В., ід. № 3729305048, що проживає за адресою: с.Артищів, вул.Польова, 10, про затвердження проекту землеустрою щодо відведення земельної ділянки в с.Артищів, для будівництва та обслуговування житлового будинку, господарських будівель та споруд, відповідний проект землеустрою, розроблений ФОП «Куриляк Назарій Романович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300 га. кадастровий номер 4620983900:40:002:0055 у власність Француз Вікторії Володимирівні для будівництва та обслуговування житлового будинку, господарських будівель та споруд (код за КВЦПЗ – 02.01) в с.Артищів на вул.Бічна-Польова, 14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Француз Вікторії Володимирівні земельну ділянку площею 0,1300 га. кадастровий номер 4620983900:40:002:0055 для будівництва та обслуговування житлового будинку, господарських будівель та споруд в с.Артищів на вул.Бічна-Польова, 14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Француз Вікторії Володими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21:00Z</dcterms:created>
  <dc:creator>user</dc:creator>
  <dc:description/>
  <cp:keywords/>
  <dc:language>en-US</dc:language>
  <cp:lastModifiedBy>Homyn</cp:lastModifiedBy>
  <cp:lastPrinted>2021-01-28T16:29:00Z</cp:lastPrinted>
  <dcterms:modified xsi:type="dcterms:W3CDTF">2021-01-28T14:30:00Z</dcterms:modified>
  <cp:revision>3</cp:revision>
  <dc:subject/>
  <dc:title>ГОРОДОЦЬКА МІСЬКА РАДА</dc:title>
</cp:coreProperties>
</file>