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94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лану території для зміни цільового признач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для будівництва та обслуговува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івель торгівлі та будівель ринкової інфраструктури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гр. Микитюк Л.М., ід. № 2575307001, що проживає в с.Бартатів про надання дозволу на виготовлення детального плану території для зміни цільового призначення земельної ділянки для будівництва та обслуговування будівель торгівлі та будівель ринкової інфраструктури в с.Бартатів, керуючись ст.ст. 8, 10, 19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зміни цільового призначення земельної ділянки приватної власності Микитюк Лідії Мирославівни площею 0,1000 га кадастровий номер 4620980800:10:000:0066 з «для ведення особистого селянського господарства» на «для будівництва та обслуговування будівель торгівлі та будівель ринкової інфраструктури» в с.Бартатів Городоцької міської ради Львівського району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</w:t>
      </w:r>
      <w:r>
        <w:rPr>
          <w:sz w:val="26"/>
          <w:szCs w:val="26"/>
          <w:lang w:val="uk-UA"/>
        </w:rPr>
        <w:t xml:space="preserve"> АПК, містобудування, охорони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(Кульчицький Н.Б.)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0-02-10T14:14:00Z</cp:lastPrinted>
  <dcterms:modified xsi:type="dcterms:W3CDTF">2021-01-29T08:21:00Z</dcterms:modified>
  <cp:revision>17</cp:revision>
  <dc:subject/>
  <dc:title>ГОРОДОЦЬКА МІСЬКА РАДА</dc:title>
</cp:coreProperties>
</file>