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379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lang w:val="uk-UA"/>
        </w:rPr>
        <w:t>26 січня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lang w:val="uk-UA"/>
        </w:rPr>
        <w:t>20</w:t>
      </w:r>
      <w:r>
        <w:rPr>
          <w:b/>
        </w:rPr>
        <w:t>2</w:t>
      </w:r>
      <w:r>
        <w:rPr>
          <w:b/>
          <w:lang w:val="uk-UA"/>
        </w:rPr>
        <w:t>1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атвердження проекту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та передачу безоплатн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у власність Яцишину М.В. земельної ділянки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 с.Родатичі для ведення садівництва.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Яцишина М.В., ід. № 3283505316, що проживає на вул. Шевченка, 86 в с.Родатичі, про затвердження проекту землеустрою щодо відведення земельної ділянки в с.Родатичі для ведення садівництва, відповідний проект землеустрою, розроблений ПП «НВП «Центр землеустрою», керуючись  ст.ст. 12, 35, 81, 118, 121, 122, 123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лощею 0,1000 га кадастровий номер 4620987600:34:009:0071 у власність Яцишину Миколі Васильовичу для ведення садівництва (код за КВЦПЗ –.01.05) в с.Родатичі Городоцької міської ради Львівської облас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2. Передати безоплатно у власність Яцишину Миколі Васильовичу земельну ділянку площею 0,1000 га кадастровий номер 4620987600:34:009:0071 для ведення садівництва в с.Мавковичі Городоцької міської ради Львівської області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Яцишину Миколі Васильовичу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</w:t>
      </w:r>
      <w:r>
        <w:rPr>
          <w:sz w:val="26"/>
          <w:szCs w:val="26"/>
        </w:rPr>
        <w:t xml:space="preserve">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3:54:00Z</dcterms:created>
  <dc:creator>user</dc:creator>
  <dc:description/>
  <cp:keywords/>
  <dc:language>en-US</dc:language>
  <cp:lastModifiedBy>Homyn</cp:lastModifiedBy>
  <cp:lastPrinted>2021-01-25T09:10:00Z</cp:lastPrinted>
  <dcterms:modified xsi:type="dcterms:W3CDTF">2021-01-29T07:55:00Z</dcterms:modified>
  <cp:revision>14</cp:revision>
  <dc:subject/>
  <dc:title>ГОРОДОЦЬКА МІСЬКА РАДА</dc:title>
</cp:coreProperties>
</file>