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25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26 січня 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Мозолі Г.І. земельної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ілянки в с.Черлянське Передмістя дл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едення особистого селянського господарства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заяву Мозоли Г.І., РНОКПП: 2284711024, що проживає за адресою: с.Черлянське Передмістя, вул.Вербицького, 11 про затвердження проекту землеустрою щодо відведення земельної ділянки в с.Черлянське Передмістя для ведення особистого селянського господарства, відповідний проект землеустрою, розроблений ТзОВ «ГЕОБУД ПЛЮС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міська рада, -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0900 га. кадастровий номер 4620988000:12:000:0115 у власність Мозолі Ганні Іванівні для ведення особистого селянського господарства (код за КВЦПЗ – 01.03) в с.Черлянське Передмістя Городоцької міської ради Львівської област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ередати безоплатно у власність Мозолі Ганні Іванівні земельну ділянку площею 0,0900 га. кадастровий номер 4620988000:12:000:0115 для ведення особистого селянського господарства в с.Черлянське Передмістя Городоцької міської ради Львівської області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3. Мозолі Ганні Іванівні використовувати земельну ділянку за цільовим призначенням, суворо дотримуватись вимог земельного та природоохоронного законодавства Україн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.</w:t>
      </w:r>
    </w:p>
    <w:p>
      <w:pPr>
        <w:pStyle w:val="Normal"/>
        <w:ind w:firstLine="37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40:00Z</dcterms:created>
  <dc:creator>user</dc:creator>
  <dc:description/>
  <cp:keywords/>
  <dc:language>en-US</dc:language>
  <cp:lastModifiedBy>Homyn</cp:lastModifiedBy>
  <cp:lastPrinted>2020-12-30T09:31:00Z</cp:lastPrinted>
  <dcterms:modified xsi:type="dcterms:W3CDTF">2021-01-28T07:59:00Z</dcterms:modified>
  <cp:revision>4</cp:revision>
  <dc:subject/>
  <dc:title>ГОРОДОЦЬКА МІСЬКА РАДА</dc:title>
</cp:coreProperties>
</file>