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7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Ілів О.Г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 Лісновичі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Ілів О.Г., ід. №3380604549, що проживає на вул. Морозівка, 53 в с.Лісновичі, про затвердження проекту землеустрою щодо відведення земельної ділянки в с.Лісновичі для ведення особистого селянського господарства, відповідний проект землеустрою, розроблений ФОП Виноградова Н.Р.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3185 га кадастровий номер 4620987200:28:001:0048 у власність Ілів Ольги Григорівни для ведення особистого селянського господарства (код за КВЦПЗ –01.03) в с.Лісн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Ілів Ользі Григорівні  земельну ділянку площею 0,3185 га кадастровий номер 4620987200:28:001:0048 для ведення особистого селянського господарства в с.Лісн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Ілів Ользі Григорівні  використовувати земельні ділянки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9T09:52:00Z</cp:lastPrinted>
  <dcterms:modified xsi:type="dcterms:W3CDTF">2021-01-29T07:52:00Z</dcterms:modified>
  <cp:revision>21</cp:revision>
  <dc:subject/>
  <dc:title>ГОРОДОЦЬКА МІСЬКА РАДА</dc:title>
</cp:coreProperties>
</file>