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80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щодо відведення для зміни цільового признач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земельної ділянки на вул. Джерельній, 2 в с.Пові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і обслуговування житлового будинку,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сподарських будівель та споруд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Ільчишин Г.Г., ід. № 2635018144, що проживає с.Повітно, про затвердження проекту землеустрою щодо відведення для зміни цільового призначення земельної ділянки на вул. Джерельній, 2 в с.Повітно для будівництва і обслуговування житлового будинку, господарських будівель та споруд, відповідний проект землеустрою, розроблений ПП «Інформаційний кадастровий центр», керуючись ст.ст. 12, 20, 8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для зміни цільового призначення земельної ділянки приватної власності Ільчишин Галини Григорівни площею 0,1579 га кадастровий номер 4620986200:13:003:0107 на вул. Джерельній, 2 в с.Повітно Городоцької міської ради Львівської області з «для ведення особистого селянського господарства» на «для будівництва і обслуговування житлового будинку, господарських будівель та споруд» (код за КВЦПЗ – 02.01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.Змінити цільове призначення земельної ділянки приватної власності Ільчишин Галини Григорівни площею 0,1579 га кадастровий номер 4620986200:13:003:0107 на вул. Джерельній, 2 в с.Повітно Городоцької міської ради Львівської області з «для ведення особистого селянського господарства» на «для будівництва і обслуговування житлового будинку, господарських будівель та споруд» (код за КВЦПЗ – 02.01) та перевести земельну ділянку з категорії «землі сільськогосподарського призначення» в категорію «землі житлової та громадської забудови»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Ільчишин Галини Григорівни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375"/>
        <w:jc w:val="both"/>
        <w:rPr>
          <w:sz w:val="16"/>
          <w:szCs w:val="1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54:00Z</dcterms:created>
  <dc:creator>user</dc:creator>
  <dc:description/>
  <cp:keywords/>
  <dc:language>en-US</dc:language>
  <cp:lastModifiedBy>Homyn</cp:lastModifiedBy>
  <cp:lastPrinted>2021-01-25T09:32:00Z</cp:lastPrinted>
  <dcterms:modified xsi:type="dcterms:W3CDTF">2021-01-29T07:56:00Z</dcterms:modified>
  <cp:revision>13</cp:revision>
  <dc:subject/>
  <dc:title>ГОРОДОЦЬКА МІСЬКА РАДА</dc:title>
</cp:coreProperties>
</file>