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61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>26 січня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Гринчишину Т.В. земельної ділян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Захисників Вітчизни, 21 в с.Бартатів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і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инчишина Т.В., ід. № 3254405099, що проживає на вул. Верхній, 24 а в с.Бартатів, про затвердження проекту землеустрою щодо відведення земельної ділянки на вул. Захисників Вітчизни, 21 в с.Бартатів для будівництва і обслуговування житлового будинку, господарських будівель та споруд, відповідний проект землеустрою, розроблений ФОП Савка В.П., керуючись ст.ст. 12, 40, 81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55 га кадастровий номер 4620980800:18:023:0019 у власність Гринчишину Тарасу Володимировичу для будівництва і обслуговування житлового будинку, господарських будівель та споруд (код за КВЦПЗ – 02.01) на вул. Захисників Вітчизни, 21 в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Гринчишину Тарасу Володимировичу земельну ділянку площею 0,0855 га кадастровий номер 4620980800:18:023:0019 для будівництва і обслуговування житлового будинку, господарських будівель та споруд на Захисників Вітчизни, 21 в с.Бартатів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ринчишину Тарасу Володи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4:00Z</dcterms:created>
  <dc:creator>user</dc:creator>
  <dc:description/>
  <cp:keywords/>
  <dc:language>en-US</dc:language>
  <cp:lastModifiedBy>Homyn</cp:lastModifiedBy>
  <cp:lastPrinted>2021-01-25T09:43:00Z</cp:lastPrinted>
  <dcterms:modified xsi:type="dcterms:W3CDTF">2021-01-29T07:26:00Z</dcterms:modified>
  <cp:revision>13</cp:revision>
  <dc:subject/>
  <dc:title>ГОРОДОЦЬКА МІСЬКА РАДА</dc:title>
</cp:coreProperties>
</file>