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81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щодо відведення для зміни цільового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ї ділянки на вул. Січинського, 104-а в с.Мша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і обслуговування житлового будинку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ьких будівель та споруд.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Рихлюка А.Г., ід. № 2932007250, що проживає в м.Житомир, вул. Київське шосе, 50, про затвердження проекту землеустрою щодо відведення для зміни цільового призначення земельної ділянки на вул. Січинського, 104-а в с.Мшана для будівництва і обслуговування житлового будинку, господарських будівель та споруд, відповідний проект землеустрою, розроблений ТзОВ «Румпекс ЛТД», керуючись ст.ст. 12, 20, 8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для зміни цільового призначення земельної ділянки приватної власності Рихлюка Артема Григоровича площею 0,1895 га кадастровий номер 4620985600:12:011:0033 на вул. Січинського, 104-а в с.Мшана Городоцької міської ради Львівської області з «для ведення особистого селянського господарства» на «для будівництва і обслуговування житлового будинку, господарських будівель та споруд» (код за КВЦПЗ – 02.01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.Змінити цільове призначення земельної ділянки приватної власності Рихлюка Артема Григоровича площею 0,1895 га кадастровий номер 4620985600:12:011:0033  на вул. вул. Січинського, 104-а в с.Мшана Городоцької міської ради Львівської області з «для ведення особистого селянського господарства» на «для будівництва і обслуговування житлового будинку, господарських будівель та споруд» (код за КВЦПЗ – 02.01) та перевести земельну ділянку з категорії «землі сільськогосподарського призначення» в категорію «землі житлової та громадської забудови»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ихлюку Артему Григо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32:00Z</cp:lastPrinted>
  <dcterms:modified xsi:type="dcterms:W3CDTF">2021-01-29T07:57:00Z</dcterms:modified>
  <cp:revision>14</cp:revision>
  <dc:subject/>
  <dc:title>ГОРОДОЦЬКА МІСЬКА РАДА</dc:title>
</cp:coreProperties>
</file>