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8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огуцькій І.Й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Дроздов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огуцької І.Й., РНОКПП: 2174625149, що проживає за адресою: с.Дроздовичі про затвердження проекту землеустрою щодо відведення земельної ділянки в с.Дроздовичі для ведення особистого селянського господарства, відповідний проект землеустрою, розроблений ТзОВ «ГЕО ВЕСТ СИСТЕМА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7000 га. кадастровий номер 4620981800:14:009:0009 у власність Богуцькій Іванні Йосипівні для ведення особистого селянського господарства (код за КВЦПЗ – 01.03) в с.Дрозд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огуцькій Іванні Йосипівні земельну ділянку площею 0,7000 га. кадастровий номер 4620981800:14:009:0009 для ведення особистого селянського господарства в с.Дрозд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огуцькій Іванні Йосип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2:00Z</dcterms:created>
  <dc:creator>user</dc:creator>
  <dc:description/>
  <cp:keywords/>
  <dc:language>en-US</dc:language>
  <cp:lastModifiedBy>Homyn</cp:lastModifiedBy>
  <cp:lastPrinted>2021-01-28T16:35:00Z</cp:lastPrinted>
  <dcterms:modified xsi:type="dcterms:W3CDTF">2021-01-28T14:35:00Z</dcterms:modified>
  <cp:revision>3</cp:revision>
  <dc:subject/>
  <dc:title>ГОРОДОЦЬКА МІСЬКА РАДА</dc:title>
</cp:coreProperties>
</file>