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38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Огінок Б.Б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с.Дроздовичі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Огінок Б.Б., РНОКПП: 2921602421, що проживає за адресою: с.Дроздовичі, вул.Пряма, 15, про затвердження проекту землеустрою щодо відведення земельної ділянки в с.Дроздовичі для ведення особистого селянського господарства, відповідний проект землеустрою, розроблений ПП «Інформаційний кадастровий цент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1350 га. кадастровий номер 4620981800:14:008:0093 у власність Огінок Богданні Богданівні для ведення особистого селянського господарства (код за КВЦПЗ – 01.03) в с.Дроздовичі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Огінок Богданні Богданівні земельну ділянку площею 0,1350 га. кадастровий номер 4620981800:14:008:0093 для ведення особистого селянського господарства в с.Дроздовичі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Огінок Богданні Богдан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41:00Z</dcterms:created>
  <dc:creator>user</dc:creator>
  <dc:description/>
  <cp:keywords/>
  <dc:language>en-US</dc:language>
  <cp:lastModifiedBy>Homyn</cp:lastModifiedBy>
  <cp:lastPrinted>2021-01-28T14:49:00Z</cp:lastPrinted>
  <dcterms:modified xsi:type="dcterms:W3CDTF">2021-01-28T12:49:00Z</dcterms:modified>
  <cp:revision>7</cp:revision>
  <dc:subject/>
  <dc:title>ГОРОДОЦЬКА МІСЬКА РАДА</dc:title>
</cp:coreProperties>
</file>