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349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на розробку дет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у території для будівництва і обслуговув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итлового будинку, господарських будівель та споруд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 В.Великого, 11 в с.Мшан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Розглянувши заяву Фельштинської Б.Р., ід. № 2501215207, що проживає за адресою: с.Мшана, вул. Нижня, 3 про надання дозволу на розробку детального плану території для будівництва і обслуговування житлового будинку, господарських будівель та споруд на вул. В.Великого, 11 в с.Мшана, керуючись ст.ст. 8, 10, 19 Закону України „Про регулювання містобудівної діяльності”, </w:t>
      </w:r>
      <w:r>
        <w:rPr>
          <w:color w:val="000000"/>
          <w:sz w:val="26"/>
          <w:szCs w:val="26"/>
          <w:lang w:val="uk-UA"/>
        </w:rPr>
        <w:t xml:space="preserve">ст.ст. 12, 17 Закону України «Про основи містобудування», </w:t>
      </w:r>
      <w:r>
        <w:rPr>
          <w:sz w:val="26"/>
          <w:szCs w:val="26"/>
          <w:lang w:val="uk-UA"/>
        </w:rPr>
        <w:t xml:space="preserve">ст. 26 Закону України „Про місцеве самоврядування в Україні” та ст. 12 Земельного кодексу України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Дати дозвіл на розробку детального плану території для будівництва і обслуговування житлового будинку, господарських будівель та споруд на земельній ділянці площею 0,1200 га на вул. В.Великого, 11 в с.Мшана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ернутись до суб’єкта господарювання, який має у своєму складі архітектора, що має кваліфікаційний сертифікат, за розробкою детального плану території та подати розроблену містобудівну документацію на затвердження сесією міської рад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3. Фінансування робіт по розробці детального плану території здійснити за рахунок коштів заявник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>у справах земельних ресурсів, АПК, містобудування, охорони довкілл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3:00Z</dcterms:created>
  <dc:creator>user</dc:creator>
  <dc:description/>
  <cp:keywords/>
  <dc:language>en-US</dc:language>
  <cp:lastModifiedBy>Homyn</cp:lastModifiedBy>
  <cp:lastPrinted>2021-01-23T11:48:00Z</cp:lastPrinted>
  <dcterms:modified xsi:type="dcterms:W3CDTF">2021-01-28T15:42:00Z</dcterms:modified>
  <cp:revision>20</cp:revision>
  <dc:subject/>
  <dc:title>ГОРОДОЦЬКА МІСЬКА РАДА</dc:title>
</cp:coreProperties>
</file>