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61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Шандрі В.Й. земельної ділянк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Шандри В.Й., РНОКПП:2338317832, що проживає за адресою: с.Мавковичі, вул.Лугова, 38, про затвердження проекту землеустрою щодо відведення земельної ділянки в с.Керниця, вул.Гендрихів, 22 «б» для будівництва та обслуговування житлового будинку, господарських будівель та споруд, відповідний проект землеустрою, розроблений «Н-В П «ЦЕНТР ЗЕМЛЕУСТРОЮ»»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200 га. кадастровий номер 4620983900:15:000:0017 у власність Шандрі Володимиру Йосиповичу для будівництва та обслуговування житлового будинку, господарських будівель та споруд (код за КВЦПЗ – 02.01) на вул.Гендрихів, 22 «б» в с.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Шандрі Володимиру Йосиповичу земельну ділянку площею 0,1200 га. кадастровий номер 4620983900:15:000:0017 для будівництва та обслуговування житлового будинку, господарських будівель та споруд на вул.Гендрихів, 22 «б» в с.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Шандрі Володимиру Йосип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58:00Z</dcterms:created>
  <dc:creator>user</dc:creator>
  <dc:description/>
  <cp:keywords/>
  <dc:language>en-US</dc:language>
  <cp:lastModifiedBy>Homyn</cp:lastModifiedBy>
  <cp:lastPrinted>2021-01-28T15:20:00Z</cp:lastPrinted>
  <dcterms:modified xsi:type="dcterms:W3CDTF">2021-01-28T13:20:00Z</dcterms:modified>
  <cp:revision>4</cp:revision>
  <dc:subject/>
  <dc:title>ГОРОДОЦЬКА МІСЬКА РАДА</dc:title>
</cp:coreProperties>
</file>