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РІШЕННЯ №32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 детального плану території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будинку, господарських будівель та споруд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 с.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Повітно і надання дозволу Федану Б.В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 розробку проекту землеустрою щодо відведенн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емельної ділянки для зміни її цільового призначення</w:t>
      </w:r>
    </w:p>
    <w:p>
      <w:pPr>
        <w:pStyle w:val="Normal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гр. Федана Б.В., ід. № 2773207614, що проживає в с.Заверещиця про затвердження детального плану території для будівництва та обслуговування житлового будинку, господарських будівель та споруд в с. Повітно, відповідний детальний план території, розроблений КП «Городоцьке районне архітектурно-планувальне бюро», керуючись ст. ст. 8, 10, 19 Закону України „Про регулювання містобудівної діяльності”, ст.ст. 12, 40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 та ст. 26 Закону України „Про місцеве самоврядування в Україні”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детальний план території для зміни цільового призначення земельної ділянки з «для ведення особистого селянського господарства» на «для будівництва та обслуговування житлового будинку, господарських будівель та споруд» на земельній ділянці площею 0,3768 га кадастровий номер 4620986200:13:005:0028 в с. Повітно Городоцької міської ради Львівської області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  <w:lang w:val="uk-UA"/>
        </w:rPr>
        <w:t>2. Надати дозвіл гр. Федану Богдану Володимировичу на розробку проекту землеустрою щодо відведення для зміни цільового призначення земельної ділянки площею 0,3768 га кадастровий номер 4620986200:13:005:0028 в с.Повітно Городоцької міської ради Львівської області з «для ведення особистого селянського господарства» на «для будівництва та обслуговування житлового будинку, господарських будівель та споруд», за виготовленням якого звернутися до суб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єкта господарювання, що є виконавцем робіт із землеустрою згідно з законо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Суб’єкту господарювання, що є виконавцем робіт із землеустрою, при розробці проекту землеустрою щодо відведення земельної ділянки позначити на плановому матеріалі траси проходження інженерних мереж: водопроводів, газопроводів, каналізаційних мереж, ліній електропередач, інших мереж та охоронних зон вздовж них.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 Розроблений та погоджений проект землеустрою подати на затвердження сесією міської ради.</w:t>
      </w:r>
      <w:r>
        <w:rPr>
          <w:sz w:val="26"/>
          <w:szCs w:val="26"/>
        </w:rPr>
        <w:t xml:space="preserve">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5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         </w:t>
      </w:r>
      <w:r>
        <w:rPr>
          <w:b/>
          <w:sz w:val="26"/>
          <w:szCs w:val="26"/>
          <w:lang w:val="uk-UA"/>
        </w:rPr>
        <w:t xml:space="preserve">Міський  голова                                                                 В.Ременяк </w:t>
      </w:r>
    </w:p>
    <w:sectPr>
      <w:type w:val="nextPage"/>
      <w:pgSz w:w="11906" w:h="16838"/>
      <w:pgMar w:left="1361" w:right="6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01:00Z</dcterms:created>
  <dc:creator>user</dc:creator>
  <dc:description/>
  <cp:keywords/>
  <dc:language>en-US</dc:language>
  <cp:lastModifiedBy>Homyn</cp:lastModifiedBy>
  <cp:lastPrinted>2021-01-23T13:52:00Z</cp:lastPrinted>
  <dcterms:modified xsi:type="dcterms:W3CDTF">2021-01-28T15:06:00Z</dcterms:modified>
  <cp:revision>5</cp:revision>
  <dc:subject/>
  <dc:title>ГОРОДОЦЬКА МІСЬКА РАДА</dc:title>
</cp:coreProperties>
</file>