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5 </w:t>
      </w: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ведення та передачу безоплатно у власніст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ксимів М.Т. земельних ділянок в с.Угри 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Максимів М.Т., РНОКПП: 2617608389 що проживає в с.Угри на вул.Вербова, 46, про затвердження проекту землеустрою щодо відведення земельних ділянок в с.Угри для ведення особистого селянського господарства, відповідний проект землеустрою, розроблений ФО-П Кульчицький Б.В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Затвердити проект землеустрою щодо відведення земельних ділянок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-  площею 0,1120 га кадастровий номер 4620988000:21:013:0059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3110 га кадастровий номер 4620988000:21:013:0058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у власність Максимів Мирославі Тарасівні для ведення особистого селянського господарства (код за КВЦПЗ – 01.03) в с.Угри Городоцької міської ради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2. Передати безоплатно у власність Максимів Мирославі Тарасівні земельні ділянки: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1120 га кадастровий номер 4620988000:21:013:0059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3110 га кадастровий номер 4620988000:21:013:0058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с.Угри Городоцької міської ради Львівської області для ведення особистого селянського господарств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Максимів Мирославі Тарас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36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8:00Z</dcterms:created>
  <dc:creator>user</dc:creator>
  <dc:description/>
  <cp:keywords/>
  <dc:language>en-US</dc:language>
  <cp:lastModifiedBy>Homyn</cp:lastModifiedBy>
  <cp:lastPrinted>2021-01-28T15:24:00Z</cp:lastPrinted>
  <dcterms:modified xsi:type="dcterms:W3CDTF">2021-01-28T13:25:00Z</dcterms:modified>
  <cp:revision>3</cp:revision>
  <dc:subject/>
  <dc:title>ГОРОДОЦЬКА МІСЬКА РАДА</dc:title>
</cp:coreProperties>
</file>