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3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Павлишин О.І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Застав, 9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с.Мшана для будівництва та обслуговування житлов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Павлишин О.І., ід. № 2939112280, що проживає за адресою: с.Суховоля, вул.Мисливська, 13-а, про надання дозволу на розробку проекту землеустрою щодо відведення земельної ділянки для будівництва та обслуговування житлового будинку, господарських будівель та споруд на вул. Застав, 9 в с.Мшана, керуючись ст. 26 Закону України „Про місцеве самоврядування в Україні”, ст.ст. 12, 40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Павлишин Ользі Ігорівні на розробку проекту землеустрою щодо відведення для передачі у власність земельної ділянки площею 0,1200 га на вул. Застав, 9 в с.Мшана Городоцької міської ради Львівської області для будівництва та обслуговування житлового будинку, господарських будівель та споруд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авлишин Ользі Ігор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1200 га для будівництва та обслуговування житлового будинку, господарських будівель та споруд на вул. Застав, 9 в с.Мшана Городоцької міської ради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2T17:46:00Z</cp:lastPrinted>
  <dcterms:modified xsi:type="dcterms:W3CDTF">2021-01-28T15:14:00Z</dcterms:modified>
  <cp:revision>13</cp:revision>
  <dc:subject/>
  <dc:title>ГОРОДОЦЬКА МІСЬКА РАДА</dc:title>
</cp:coreProperties>
</file>