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329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Сивенькому Б.С. на розроб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ект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землеустрою щодо відведення для передач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земельної ділянки на вул. В.Великого, 7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с.Мшана для будівництва та обслуговування житлов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Сивенького Б.С., ід. № 2447251114, що проживає за адресою: м.Львів, пр.Червоної Калини, 129/32, про надання дозволу на розробку проекту землеустрою щодо відведення земельної ділянки для будівництва та обслуговування житлового будинку, господарських будівель та споруд на вул. В.Великого, 7 в с.Мшана, керуючись ст. 26 Закону України „Про місцеве самоврядування в Україні”, ст.ст. 12, 40, 81, 116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ати дозвіл Сивенькому Богдану Степановичу на розробку проекту землеустрою щодо відведення для передачі у власність земельної ділянки площею 0,1200 га на вул. В.Великого, 7 в с.Мшана Городоцької міської ради Львівської області для будівництва та обслуговування житлового будинку, господарських будівель та споруд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ивенькому Богдану Степановичу звернутись до суб’єкта господарювання, що є виконавцем робіт із землеустрою згідно з законом, за розробкою проекту землеустрою щодо відведення земельної ділянки площею 0,1200 га для будівництва та обслуговування житлового будинку, господарських будівель та споруд на вул. В.Великого, 7 в с.Мшана Городоцької міської ради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Розроблений та погоджений проект землеустрою подати на затвердження сесією міської ради.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361" w:right="567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4:00Z</dcterms:created>
  <dc:creator>user</dc:creator>
  <dc:description/>
  <cp:keywords/>
  <dc:language>en-US</dc:language>
  <cp:lastModifiedBy>Homyn</cp:lastModifiedBy>
  <cp:lastPrinted>2021-01-28T17:13:00Z</cp:lastPrinted>
  <dcterms:modified xsi:type="dcterms:W3CDTF">2021-01-28T15:13:00Z</dcterms:modified>
  <cp:revision>11</cp:revision>
  <dc:subject/>
  <dc:title>ГОРОДОЦЬКА МІСЬКА РАДА</dc:title>
</cp:coreProperties>
</file>