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03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олубко І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Артищів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олубко І.І., ід. № 2647309527, що проживає за адресою: м.Городок, вул.І.Франка, 250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ФОП «Кульчицький Богдан Васильович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16 га. кадастровий номер 4620983900:40:001:0056 у власність Голубко Іванні Іванівні для ведення особистого селянського господарства (код за КВЦПЗ – 01.03) в с.Артищ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олубко Іванні Іванівні земельну ділянку площею 0,1016 га. кадастровий номер 4620983900:40:001:0056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олубко Іванн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25:00Z</dcterms:created>
  <dc:creator>user</dc:creator>
  <dc:description/>
  <cp:keywords/>
  <dc:language>en-US</dc:language>
  <cp:lastModifiedBy>Homyn</cp:lastModifiedBy>
  <cp:lastPrinted>2021-01-28T16:31:00Z</cp:lastPrinted>
  <dcterms:modified xsi:type="dcterms:W3CDTF">2021-01-28T14:31:00Z</dcterms:modified>
  <cp:revision>4</cp:revision>
  <dc:subject/>
  <dc:title>ГОРОДОЦЬКА МІСЬКА РАДА</dc:title>
</cp:coreProperties>
</file>