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Героїв АТО, 16 в с. Заверещиця і наданн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озволу Писюрі Я.І. на розробку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 Писюри Я.І., ід. № 2235722511, що проживає в с.Добряни на вул. Зеленій, 55/4 про затвердження детального плану території для будівництва та обслуговування житлового будинку, господарських будівель та споруд в с. Заверещиця на вул. Героїв АТО, 16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житлового будинку, господарських будівель та споруд на земельній ділянці площею 0,1000 га на вул. Героїв АТО, 16 в с. Заверещиця Городоцької міської ради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гр. Писюрі Ярославу Івановичу на розробку проекту землеустрою щодо відведення для передачі у власність земельної ділянки площею 0,1000 га в с.Заверещиця на вул. Героїв АТО, 16 Городоцької міської ради Львівської області для будівництва та обслуговування житлового будинку, господарських будівель та споруд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user</dc:creator>
  <dc:description/>
  <cp:keywords/>
  <dc:language>en-US</dc:language>
  <cp:lastModifiedBy>Homyn</cp:lastModifiedBy>
  <cp:lastPrinted>2021-01-28T17:03:00Z</cp:lastPrinted>
  <dcterms:modified xsi:type="dcterms:W3CDTF">2021-01-28T15:03:00Z</dcterms:modified>
  <cp:revision>7</cp:revision>
  <dc:subject/>
  <dc:title>ГОРОДОЦЬКА МІСЬКА РАДА</dc:title>
</cp:coreProperties>
</file>