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37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Васів М.В. земельної ділянки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ля будівництва та обслуговування житловог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Васів М.В., РНОКПП: 2403214888, що проживає за адресою: с.Керниця, про затвердження проекту землеустрою щодо відведення земельної ділянки в с.Керниця, вул.Дорошенка, 15 для будівництва та обслуговування житлового будинку, господарських будівель та споруд, відповідний проект землеустрою, розроблений ТзОВ «ТЕРРАЗЕМ», керуючись  ст.ст. 12, 40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1200 га. кадастровий номер 4620983900:17:000:0067 у власність Васів Мирославі Василівні для будівництва та обслуговування житлового будинку, господарських будівель та споруд (код за КВЦПЗ – 02.01) на вул.Дорошенка, 15 в с.Керниця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Васів Мирославі Василівні земельну ділянку площею 0,1200 га. кадастровий номер 4620983900:17:000:0067 для будівництва та обслуговування житлового будинку, господарських будівель та споруд на вул.Дорошенка, 15 в с.Керниця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Васів Мирославі Васил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39:00Z</dcterms:created>
  <dc:creator>user</dc:creator>
  <dc:description/>
  <cp:keywords/>
  <dc:language>en-US</dc:language>
  <cp:lastModifiedBy>Homyn</cp:lastModifiedBy>
  <cp:lastPrinted>2021-01-28T14:48:00Z</cp:lastPrinted>
  <dcterms:modified xsi:type="dcterms:W3CDTF">2021-01-28T12:48:00Z</dcterms:modified>
  <cp:revision>3</cp:revision>
  <dc:subject/>
  <dc:title>ГОРОДОЦЬКА МІСЬКА РАДА</dc:title>
</cp:coreProperties>
</file>