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10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Тур М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Тур М.І., РНОКПП: 2565914204, що проживає за адресою: с.Керниця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-В П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900 га. кадастровий номер 4620983900:43:000:0197 у власність Тур Мирославі Іванівні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Тур Мирославі Іванівні земельну ділянку площею 0,2900 га. кадастровий номер 4620983900:43:000:0197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Тур Мирослав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0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4:37:00Z</dcterms:modified>
  <cp:revision>3</cp:revision>
  <dc:subject/>
  <dc:title>ГОРОДОЦЬКА МІСЬКА РАДА</dc:title>
</cp:coreProperties>
</file>