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36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Васів Ю.М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Галичани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Васів Ю.М., РНОКПП: 3231805383, що проживає за адресою: с.Галичани, вул.Нижня, 2 «в», про затвердження проекту землеустрою щодо відведення земельної ділянки в с.Галичани для ведення особистого селянського господарства, відповідний проект землеустрою, розроблений ФОП «Кульчицький Богдан Васильович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00 га. кадастровий номер 4620981800:07:003:0059 у власність Васів Юрію Михайловичу для ведення особистого селянського господарства (код за КВЦПЗ – 01.03) в с.Галичан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Васів Юрію Михайловичу земельну ділянку площею 0,1200 га. кадастровий номер 4620988000:21:006:0037 для ведення особистого селянського господарства в с.Галичан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Васів Юрію Михайл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7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2:46:00Z</dcterms:modified>
  <cp:revision>4</cp:revision>
  <dc:subject/>
  <dc:title>ГОРОДОЦЬКА МІСЬКА РАДА</dc:title>
</cp:coreProperties>
</file>