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6 січня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ірняк В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Гірняк В.І., РНОКПП: 3392006981, що проживає за адресою: с.Керниця, вул.Шевченка, 145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ТзОВ «ОРДО ПЛЮС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907 га. кадастровий номер 4620983900:44:000:0228 у власність Гірняк Вірі Іванівні для ведення особистого селянського господарства (код за КВЦПЗ – 01.03)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ередати безоплатно у власність Гірняк Вірі Іванівні земельну ділянку площею 0,0907 га. кадастровий номер 4620983900:44:000:0228 для ведення особистого селянського господарства в с.Керниця Городоцької міської ради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Гірняк Вірі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>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2:00Z</dcterms:created>
  <dc:creator>user</dc:creator>
  <dc:description/>
  <cp:keywords/>
  <dc:language>en-US</dc:language>
  <cp:lastModifiedBy>Homyn</cp:lastModifiedBy>
  <cp:lastPrinted>2020-12-30T09:31:00Z</cp:lastPrinted>
  <dcterms:modified xsi:type="dcterms:W3CDTF">2021-01-28T07:53:00Z</dcterms:modified>
  <cp:revision>4</cp:revision>
  <dc:subject/>
  <dc:title>ГОРОДОЦЬКА МІСЬКА РАДА</dc:title>
</cp:coreProperties>
</file>