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5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Балі С.І. земельних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ок в с. Лісн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али С.І., ід. № 2710014103, що проживає на вул. Чорновола, 22/63 в м. Городок, про затвердження проекту землеустрою щодо відведення земельних ділянок в с.Лісновичі для ведення особистого селянського господарства, відповідний проект землеустрою, розроблений ТзОВ «Терразем»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87 га кадастровий номер 4620987200:28:002:0045 та земельної ділянки площею 0,3041 га кадастровий номер 4620987200:28:007:0030 у власність Бали Світлани Іванівни для ведення особистого селянського господарства (код за КВЦПЗ –01.03) в с.Лісн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Балі Світлані Іванівні  земельну ділянку площею 0,1287 га кадастровий номер 4620987200:28:002:0045 та земельну ділянку площею 0,3041 га кадастровий номер 4620987200:28:007:0030 для ведення особистого селянського господарства в с.Лісн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алі Світлані Іванівні  використовувати земельні ділянки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9T09:49:00Z</cp:lastPrinted>
  <dcterms:modified xsi:type="dcterms:W3CDTF">2021-01-29T07:49:00Z</dcterms:modified>
  <cp:revision>22</cp:revision>
  <dc:subject/>
  <dc:title>ГОРОДОЦЬКА МІСЬКА РАДА</dc:title>
</cp:coreProperties>
</file>