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52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Феденечку І.В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індивідуальних гаражів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Феденечку І.В., РНОКПП: 2565509958, що проживає за адресою: м.Городок, вул.Авіаційна, 113 кв. 22, про затвердження проекту землеустрою щодо відведення земельної ділянки в с.Черляни, для будівництва індивідуальних гаражів, розроблений ФОП «Смолярчук Андрій Васильович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проект землеустрою щодо відведення земельної ділянки площею 0,0028 га. кадастровий номер 4620988000:01:000:0138 у власність Феденечку Ігорю Васильовичу для будівництва індивідуальних гаражів (код за КВЦПЗ – 02.05) в </w:t>
      </w:r>
      <w:r>
        <w:rPr>
          <w:sz w:val="26"/>
          <w:szCs w:val="26"/>
        </w:rPr>
        <w:t>с.Черлян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за межами населеного пункту)</w:t>
      </w:r>
      <w:r>
        <w:rPr>
          <w:sz w:val="26"/>
          <w:szCs w:val="26"/>
          <w:lang w:val="uk-UA"/>
        </w:rPr>
        <w:t xml:space="preserve">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2. Передати безоплатно у власність Феденечку Ігорю Васильовичу земельну ділянку площею 0,0028 га. кадастровий номер 4620988000:01:000:0138 для будівництва індивідуальних гаражів в </w:t>
      </w:r>
      <w:r>
        <w:rPr>
          <w:sz w:val="26"/>
          <w:szCs w:val="26"/>
        </w:rPr>
        <w:t>с.Черлян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за межами населеного пункту)</w:t>
      </w:r>
      <w:r>
        <w:rPr>
          <w:sz w:val="26"/>
          <w:szCs w:val="26"/>
          <w:lang w:val="uk-UA"/>
        </w:rPr>
        <w:t xml:space="preserve">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Феденечку Ігорю Василь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30:00Z</dcterms:created>
  <dc:creator>user</dc:creator>
  <dc:description/>
  <cp:keywords/>
  <dc:language>en-US</dc:language>
  <cp:lastModifiedBy>Homyn</cp:lastModifiedBy>
  <cp:lastPrinted>2021-01-28T15:08:00Z</cp:lastPrinted>
  <dcterms:modified xsi:type="dcterms:W3CDTF">2021-01-28T13:08:00Z</dcterms:modified>
  <cp:revision>4</cp:revision>
  <dc:subject/>
  <dc:title>ГОРОДОЦЬКА МІСЬКА РАДА</dc:title>
</cp:coreProperties>
</file>