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РІШЕННЯ №333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дозволу Канцір М.В. на розробку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екту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землеустрою щодо відведення для передачі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у власність земельних ділянок в с.Долинян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особистого селянського господарства.</w:t>
      </w:r>
    </w:p>
    <w:p>
      <w:pPr>
        <w:pStyle w:val="Normal"/>
        <w:ind w:left="-18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Канцір М.В., ід. № 2521108289, що проживає за адресою: с.Долиняни, вул.Сонячна, 141-а, про надання дозволу на розробку проекту землеустрою щодо відведення земельних ділянок для ведення особистого селянського господарства в с.Долиняни, керуючись ст. 26 Закону України „Про місцеве самоврядування в Україні”, ст.ст. 12, 33, 81, 116, 118, 121, 122, 123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враховуючи пропозиції постійної депутатської комісії у справах земельних ресурсів, АПК, містобудування, охорони довкілля, міська рада, - 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Дати дозвіл Канцір Марії Володимирівні на розробку проекту землеустрою щодо відведення для передачі у власність земельних ділянок площею 0,1578 га та 0,0430 га в с.Долиняни Городоцької міської ради Львівської області для ведення особистого селянського господарства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Канцір Марії Володимирівні звернутись до суб’єкта господарювання, що є виконавцем робіт із землеустрою згідно з законом, за розробкою проекту землеустрою щодо відведення земельних ділянок площею 0,1578 га та 0,0430 га для ведення особистого селянського господарства в с.Долиняни Городоцької міської ради Львівської області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Суб’єкту господарювання, що є виконавцем робіт із землеустрою, при розробці проекту землеустрою щодо відведення земельних ділянок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Розроблений та погоджений проект землеустрою подати на затвердження сесією міської ради.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5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.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   В.Ременяк</w:t>
      </w:r>
    </w:p>
    <w:sectPr>
      <w:type w:val="nextPage"/>
      <w:pgSz w:w="11906" w:h="16838"/>
      <w:pgMar w:left="1361" w:right="567" w:gutter="0" w:header="0" w:top="62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34:00Z</dcterms:created>
  <dc:creator>user</dc:creator>
  <dc:description/>
  <cp:keywords/>
  <dc:language>en-US</dc:language>
  <cp:lastModifiedBy>Homyn</cp:lastModifiedBy>
  <cp:lastPrinted>2021-01-28T17:18:00Z</cp:lastPrinted>
  <dcterms:modified xsi:type="dcterms:W3CDTF">2021-01-28T15:18:00Z</dcterms:modified>
  <cp:revision>16</cp:revision>
  <dc:subject/>
  <dc:title>ГОРОДОЦЬКА МІСЬКА РАДА</dc:title>
</cp:coreProperties>
</file>