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62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Михайляк І.І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Михайляка І.І., РНОКПП: 2713321756, що проживає за адресою: смт.Великий Любінь, вул.Галицька, 8, про затвердження проекту землеустрою щодо відведення земельної ділянки в с.Керниця, вул.Гендрихів, 23 «б» для будівництва та обслуговування житлового будинку, господарських будівель та споруд, відповідний проект землеустрою, розроблений «Н-В П «ЦЕНТР ЗЕМЛЕУСТРОЮ»»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200 га. кадастровий номер 4620983900:15:000:0016 у власність Михайляку Ігорю Івановичу для будівництва та обслуговування житлового будинку, господарських будівель та споруд (код за КВЦПЗ – 02.01) на вул.Гендрихів, 23 «б» в с.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Михайляку Ігорю Івановичу земельну ділянку площею 0,1200 га. кадастровий номер 4620983900:15:000:0016 для будівництва та обслуговування житлового будинку, господарських будівель та споруд на вул.Гендрихів, 23 «б» в с.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Михайляку Ігорю Ів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10:00Z</dcterms:created>
  <dc:creator>user</dc:creator>
  <dc:description/>
  <cp:keywords/>
  <dc:language>en-US</dc:language>
  <cp:lastModifiedBy>Homyn</cp:lastModifiedBy>
  <cp:lastPrinted>2020-12-30T10:03:00Z</cp:lastPrinted>
  <dcterms:modified xsi:type="dcterms:W3CDTF">2021-01-28T13:21:00Z</dcterms:modified>
  <cp:revision>3</cp:revision>
  <dc:subject/>
  <dc:title>ГОРОДОЦЬКА МІСЬКА РАДА</dc:title>
</cp:coreProperties>
</file>