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335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Артим Н.Б.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землеустрою щодо відведення для передач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земельної ділянки на вул. Львівській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 м.Городок для ведення особистого селянськог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арства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Артим Н.Б., ід. № 2491604783, що проживає за адресою: с.Керниця, вул.Шевченка, 46, про надання дозволу на розробку проекту землеустрою щодо відведення земельної ділянки для ведення особистого селянського господарства на вул. Львівській в м.Городок, керуючись ст. 26 Закону України „Про місцеве самоврядування в Україні”, ст.ст. 12, 33, 81, 116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ати дозвіл Артим Надії Богданівні на розробку проекту землеустрою щодо відведення для передачі у власність земельної ділянки площею 0,0400 га на вул. Львівській в м.Городок Городоцької міської ради Львівської області для ведення особистого селянського господарства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Артим Надії Богданівні звернутись до суб’єкта господарювання, що є виконавцем робіт із землеустрою згідно з законом, за розробкою проекту землеустрою щодо відведення земельної ділянки площею 0,0400 га для ведення особистого селянського господарства на вул. Львівській в м.Городок Городоцької міської ради Львівської області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озроблений та погоджений проект землеустрою подати на затвердження сесією міської ради.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361" w:right="567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4:00Z</dcterms:created>
  <dc:creator>user</dc:creator>
  <dc:description/>
  <cp:keywords/>
  <dc:language>en-US</dc:language>
  <cp:lastModifiedBy>Homyn</cp:lastModifiedBy>
  <cp:lastPrinted>2021-01-23T09:39:00Z</cp:lastPrinted>
  <dcterms:modified xsi:type="dcterms:W3CDTF">2021-01-28T15:24:00Z</dcterms:modified>
  <cp:revision>17</cp:revision>
  <dc:subject/>
  <dc:title>ГОРОДОЦЬКА МІСЬКА РАДА</dc:title>
</cp:coreProperties>
</file>