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27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Бубній В.В. земельної ділянки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ля будівництва та обслуговування житлов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.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Бубній В.В., РНОКПП: 2686717297, що проживає за адресою: м.Львів вул.Бандрівського, 22/4, про затвердження проекту землеустрою щодо відведення земельної ділянки в с.Керниця, вул.Дорошенка, 9 для будівництва та обслуговування житлового будинку, господарських будівель та споруд, відповідний проект землеустрою, розроблений ТзОВ «ТЕРРАЗЕМ», керуючись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міська рада, –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200 га. кадастровий номер 4620983900:17:000:0066 у власність Бубнію Володимиру Васильовичу для будівництва та обслуговування житлового будинку, господарських будівель та споруд (код за КВЦПЗ – 02.01) на вул.Дорошенка, 9 в с.Керниця Городоцької міської ради Львівської област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ередати безоплатно у власність Бубнію Володимиру Васильовичу земельну ділянку площею 0,1200 га. кадастровий номер 4620983900:17:000:0066 для будівництва та обслуговування житлового будинку, господарських будівель та споруд на вул.Дорошенка, 9 в с.Керниця Городоцької міської ради Львівської област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Бубнію Володимиру Васильовичу використовувати земельну ділянку за цільовим призначенням, суворо дотримуватись вимог земельного та природоохоронного законодавства України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0:31:00Z</dcterms:created>
  <dc:creator>user</dc:creator>
  <dc:description/>
  <cp:keywords/>
  <dc:language>en-US</dc:language>
  <cp:lastModifiedBy>Homyn</cp:lastModifiedBy>
  <cp:lastPrinted>2021-01-28T15:39:00Z</cp:lastPrinted>
  <dcterms:modified xsi:type="dcterms:W3CDTF">2021-01-28T13:39:00Z</dcterms:modified>
  <cp:revision>4</cp:revision>
  <dc:subject/>
  <dc:title>ГОРОДОЦЬКА МІСЬКА РАДА</dc:title>
</cp:coreProperties>
</file>