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41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Ривак І.М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Ривака І.М., РНОКПП: 2199306133, що проживає за адресою: м.Городок, вул.І.Франка, 106, про затвердження проекту землеустрою щодо відведення земельної ділянки в с.Керниця для будівництва та обслуговування житлового будинку, господарських будівель та споруд, відповідний проект землеустрою, розроблений ТзОВ «ГЕО ВЕСТ СИСТЕМА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00 га. кадастровий номер 4620983900:07:008:0037 у власність Риваку Ігорю Михайловичу для будівництва та обслуговування житлового будинку, господарських будівель та споруд (код за КВЦПЗ – 02.01)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Риваку Ігорю Михайловичу земельну ділянку площею 0,1200 га. кадастровий номер 4620983900:07:008:0037 для будівництва та обслуговування житлового будинку, господарських будівель та споруд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Риваку Ігорю Михайл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5:00Z</dcterms:created>
  <dc:creator>user</dc:creator>
  <dc:description/>
  <cp:keywords/>
  <dc:language>en-US</dc:language>
  <cp:lastModifiedBy>Homyn</cp:lastModifiedBy>
  <cp:lastPrinted>2020-12-30T10:03:00Z</cp:lastPrinted>
  <dcterms:modified xsi:type="dcterms:W3CDTF">2021-01-28T12:54:00Z</dcterms:modified>
  <cp:revision>5</cp:revision>
  <dc:subject/>
  <dc:title>ГОРОДОЦЬКА МІСЬКА РАДА</dc:title>
</cp:coreProperties>
</file>