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РІШЕННЯ №32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26 січня </w:t>
      </w:r>
      <w:r>
        <w:rPr>
          <w:b/>
          <w:lang w:val="uk-UA"/>
        </w:rPr>
        <w:t>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 детального плану території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для будівництва та обслуговування гараж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м-ні Гайдамаків, 13 в м.Городок і нада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зволу Михайляку М.М.  на розробку проекту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землеустрою щодо відведення земельної ділянки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гр. Михайляка М.М., ід. № 3243906278, що проживає в м.Городок на вул. Галицькій, 1 про затвердження детального плану території для будівництва та обслуговування гаража на м-ні Гайдамаків, 13 в м.Городок, відповідний детальний план території, розроблений ФО-П Лопушанський М.Р., керуючись ст. ст. 8, 10, 19 Закону України „Про регулювання містобудівної діяльності”, ст.ст. 12, 40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 та ст. 26 Закону України „Про місцеве самоврядування в Україні”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детальний план території для будівництва та обслуговування гаража на земельній ділянці площею 0,0082 га в м.Городок на м-ні Гайдамаків, 13 Городоцької міської ради Львівського району Львівської області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>2. Присвоїти земельній ділянці площею 0,0082 га для будівництва та обслуговування гаража адресу: м.Городок, м-н Гайдамаків, 13 гараж 1 Городоцької міської ради Львівського району Львівської області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>3. Надати дозвіл гр. Михайляку Мирославу Михайловичу на розробку проекту землеустрою щодо відведення для передачі у власність земельної ділянки площею 0,0082 га в м.Городок на м-ні Гайдамаків, 13 гараж 1 Городоцької міської ради Львівського району Львівської області для будівництва та обслуговування гаража, за виготовленням якого звернутися до суб’єкта господарювання, що є виконавцем робіт із землеустрою згідно з закон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Суб’єкту господарювання, що є виконавцем робіт із землеустрою, при розробці проекту землеустрою щодо відведення земельної ділянки позначити на плановому матеріалі траси проходження інженерних мереж: водопроводів, газопроводів, каналізаційних мереж, ліній електропередач, інших мереж та охоронних зон вздовж них.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Розроблений та погоджений проект землеустрою подати на затвердження сесією міської ради.</w:t>
      </w:r>
      <w:r>
        <w:rPr>
          <w:sz w:val="26"/>
          <w:szCs w:val="26"/>
        </w:rPr>
        <w:t xml:space="preserve">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6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.</w:t>
      </w: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         </w:t>
      </w:r>
      <w:r>
        <w:rPr>
          <w:b/>
          <w:sz w:val="26"/>
          <w:szCs w:val="26"/>
          <w:lang w:val="uk-UA"/>
        </w:rPr>
        <w:t xml:space="preserve">Міський  голова                                                                 В.Ременяк </w:t>
      </w:r>
    </w:p>
    <w:sectPr>
      <w:type w:val="nextPage"/>
      <w:pgSz w:w="11906" w:h="16838"/>
      <w:pgMar w:left="1361" w:right="624" w:gutter="0" w:header="0" w:top="62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0:06:00Z</dcterms:created>
  <dc:creator>user</dc:creator>
  <dc:description/>
  <cp:keywords/>
  <dc:language>en-US</dc:language>
  <cp:lastModifiedBy>Homyn</cp:lastModifiedBy>
  <cp:lastPrinted>2021-01-28T16:53:00Z</cp:lastPrinted>
  <dcterms:modified xsi:type="dcterms:W3CDTF">2021-01-28T14:55:00Z</dcterms:modified>
  <cp:revision>28</cp:revision>
  <dc:subject/>
  <dc:title>ГОРОДОЦЬКА МІСЬКА РАДА</dc:title>
</cp:coreProperties>
</file>