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31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Савці Х.Ю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Угри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Савки Х.Ю., РНОКПП: 3231805383, що проживає за адресою: с.Угри, вул.Піддублянська, 105, про затвердження проекту землеустрою щодо відведення земельної ділянки в с.Угри для ведення особистого селянського господарства, відповідний проект землеустрою, розроблений ФОП «Кульчицький Богдан Васильович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4549 га. кадастровий номер 4620988000:21:006:0037 у власність Савці Христині Юріївні для ведення особистого селянського господарства (код за КВЦПЗ – 01.03) в с.Угри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Савці Христині Юріївні земельну ділянку площею 0,4549 га. кадастровий номер 4620988000:21:006:0037 для ведення особистого селянського господарства в с.Угри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Савці Христині Юрії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40:00Z</dcterms:created>
  <dc:creator>user</dc:creator>
  <dc:description/>
  <cp:keywords/>
  <dc:language>en-US</dc:language>
  <cp:lastModifiedBy>Homyn</cp:lastModifiedBy>
  <cp:lastPrinted>2021-01-28T14:40:00Z</cp:lastPrinted>
  <dcterms:modified xsi:type="dcterms:W3CDTF">2021-01-28T12:40:00Z</dcterms:modified>
  <cp:revision>5</cp:revision>
  <dc:subject/>
  <dc:title>ГОРОДОЦЬКА МІСЬКА РАДА</dc:title>
</cp:coreProperties>
</file>