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85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 26 січня</w:t>
      </w:r>
      <w:r>
        <w:rPr>
          <w:b/>
        </w:rPr>
        <w:t xml:space="preserve">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Пиріг М.І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ілянки в с.Повітно для вед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заяву Пирога М.І., РНОКПП: 3286004933, що проживає за адресою: с.Повітно, про затвердження проекту землеустрою щодо відведення земельної ділянки в с.Повітно для ведення особистого селянського господарства, відповідний проект землеустрою, розроблений ПП «КАЙЛАС-К», керуючись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міська рада, -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1950 га. кадастровий номер 4620986200:13:003:0157 у власність Пирогу Миколі Ігоровичу для ведення особистого селянського господарства (код за КВЦПЗ – 01.03) в с.Повітно Городоцької міської ради Львівської області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ередати безоплатно у власність Пирогу Миколі Ігоровичу земельну ділянку площею 0,1950 га кадастровий номер 4620986200:13:003:0157 для ведення особистого селянського господарства в с.Повітно Городоцької міської ради Львівської області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Пирогу Миколі Ігоровичу використовувати земельну ділянку за цільовим призначенням, суворо дотримуватись вимог земельного та природоохоронного законодавства Україн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.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8:56:00Z</dcterms:created>
  <dc:creator>user</dc:creator>
  <dc:description/>
  <cp:keywords/>
  <dc:language>en-US</dc:language>
  <cp:lastModifiedBy>Homyn</cp:lastModifiedBy>
  <cp:lastPrinted>2021-01-28T16:09:00Z</cp:lastPrinted>
  <dcterms:modified xsi:type="dcterms:W3CDTF">2021-01-28T14:09:00Z</dcterms:modified>
  <cp:revision>4</cp:revision>
  <dc:subject/>
  <dc:title>ГОРОДОЦЬКА МІСЬКА РАДА</dc:title>
</cp:coreProperties>
</file>