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75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ушніра А.В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ушніра А.В., ід. № 2518518039, що проживає за адресою: с.Бартатів, про затвердження проекту землеустрою щодо відведення земельної ділянки в с.Бартатів, вул.Садова, 27, для будівництва та обслуговування житлового будинку, господарських будівель та споруд, відповідний проект землеустрою, розроблений ФОП «Куриляк Назарій Романович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967 га. кадастровий номер 4620980800:18:002:0042 у власність Кушніру Андрію Васильовичу для будівництва та обслуговування житлового будинку, господарських будівель та споруд (код за КВЦПЗ – 02.01) в с.Бартатів на вул.Садова, 27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ушніру Андрію Васильовичу земельну ділянку площею 0,0967 га. кадастровий номер 4620980800:18:002:0042 для будівництва та обслуговування житлового будинку, господарських будівель та споруд в с.Бартатів на вул.Садова, 27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ушніру Андрію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8:00Z</dcterms:created>
  <dc:creator>user</dc:creator>
  <dc:description/>
  <cp:keywords/>
  <dc:language>en-US</dc:language>
  <cp:lastModifiedBy>Homyn</cp:lastModifiedBy>
  <cp:lastPrinted>2021-01-28T15:34:00Z</cp:lastPrinted>
  <dcterms:modified xsi:type="dcterms:W3CDTF">2021-01-28T13:35:00Z</dcterms:modified>
  <cp:revision>3</cp:revision>
  <dc:subject/>
  <dc:title>ГОРОДОЦЬКА МІСЬКА РАДА</dc:title>
</cp:coreProperties>
</file>