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3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 детального плану територ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удівництва та обслуговування будівел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инкової інфраструктури в с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Бартатів і надання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озволу Бойчишину В.Є. на розробку проекту землеустрою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земельної ділянки для зміни ї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цільового призначення</w:t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р. Бойчишина В.Є., ід. № 2562514035, що проживає в м.Львові на вул. Глибокій, 21/12 про затвердження детального плану території для будівництва та обслуговування будівель ринкової інфраструктури в с. Бартатів, відповідний детальний план території, розроблений КП «Городоцьке районне архітектурно-планувальне бюро», керуючись ст. ст. 8, 10, 19 Закону України „Про регулювання містобудівної діяльності”,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детальний план території для зміни цільового призначення земельної ділянки площею 0,0823 га кадастровий номер 4620980800:10:000:0117 в с.Бартатів Городоцької міської ради Львівської області з «для ведення особистого селянського господарства» на «для будівництва та обслуговування будівель ринкової інфраструктури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 Надати дозвіл гр. Бойчишину Вячеславу Євгеновичу на розробку проекту землеустрою щодо відведення для зміни цільового призначення земельної ділянки площею 0,0823 га кадастровий номер 4620980800:10:000:0117 в с.Бартатів Городоцької міської ради Львівської області з «для ведення особистого селянського господарства» на «для будівництва та обслуговування будівель ринкової інфраструктури», за виготовленням якого звернутися до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Розроблений та погоджений проект землеустрою подати на затвердження сесією міської ради.</w:t>
      </w:r>
      <w:r>
        <w:rPr>
          <w:sz w:val="26"/>
          <w:szCs w:val="26"/>
        </w:rPr>
        <w:t xml:space="preserve">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В.Ременяк </w:t>
      </w:r>
    </w:p>
    <w:sectPr>
      <w:type w:val="nextPage"/>
      <w:pgSz w:w="11906" w:h="16838"/>
      <w:pgMar w:left="1361" w:right="6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32:00Z</dcterms:created>
  <dc:creator>user</dc:creator>
  <dc:description/>
  <cp:keywords/>
  <dc:language>en-US</dc:language>
  <cp:lastModifiedBy>Homyn</cp:lastModifiedBy>
  <cp:lastPrinted>2021-01-28T16:59:00Z</cp:lastPrinted>
  <dcterms:modified xsi:type="dcterms:W3CDTF">2021-01-28T14:59:00Z</dcterms:modified>
  <cp:revision>6</cp:revision>
  <dc:subject/>
  <dc:title>ГОРОДОЦЬКА МІСЬКА РАДА</dc:title>
</cp:coreProperties>
</file>