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2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Стасів Б.Д. земельної ділянк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Стасіва Б.Д., РНОКПП: 2269209870, що проживає за адресою: с.Галичани, вул.Центральна, 42 про затвердження проекту землеустрою щодо відведення земельної ділянки в с.Галичани, вул.Героїв УПА, 3 для будівництва та обслуговування житлового будинку, господарських будівель та споруд, відповідний проект землеустрою, розроблений ФОП «Білінська С.В.», керуючись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269 га. кадастровий номер 4620981800:07:004:0111 у власність Стасів Богдану Дем’яновичу для будівництва та обслуговування житлового будинку, господарських будівель та споруд (код за КВЦПЗ – 02.01) на вул.Героїв АТО, 14 в с.Галичани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Стасів Богдану Дем’яновичу земельну ділянку площею 0,1269 га. кадастровий номер 4620981800:07:004:0111 для будівництва та обслуговування житлового будинку, господарських будівель та споруд на вул.Героїв УПА, 3 в с.Галичани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Стасів Богдану Дем’яновичу використовувати земельну ділянку за цільовим призначенням, суворо дотримуватись вимог земельного та природоохоронного законодавства Україн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20:00Z</dcterms:created>
  <dc:creator>user</dc:creator>
  <dc:description/>
  <cp:keywords/>
  <dc:language>en-US</dc:language>
  <cp:lastModifiedBy>Homyn</cp:lastModifiedBy>
  <cp:lastPrinted>2020-12-30T10:03:00Z</cp:lastPrinted>
  <dcterms:modified xsi:type="dcterms:W3CDTF">2021-01-28T08:00:00Z</dcterms:modified>
  <cp:revision>4</cp:revision>
  <dc:subject/>
  <dc:title>ГОРОДОЦЬКА МІСЬКА РАДА</dc:title>
</cp:coreProperties>
</file>