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72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Шиптицькій Х.Г. земельних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ок в с. Лісновичі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Шиптицької Х.Г.., що проживає на вул. Морозівка, 53 в с.Лісновичі, про затвердження проекту землеустрою щодо відведення земельних ділянок в с.Лісновичі для ведення особистого селянського господарства, відповідний проект землеустрою, розроблений ТзОВ «Терразем»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181 га кадастровий номер 4620987200:28:001:0045 та земельної ділянки площею 0,1922 га кадастровий номер 4620987200:28:001:0046 у власність Шептицькій Христині Григорівні для ведення особистого селянського господарства (код за КВЦПЗ –01.03) в с.Лісн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Шептицькій Христині Григорівні  земельну ділянку площею 0,2181 га кадастровий номер 4620987200:28:001:0045 та земельну ділянку площею 0,1922 га кадастровий номер 4620987200:28:001:0046 для ведення особистого селянського господарства в с.Лісн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Шептицькій Христині Григорівні використовувати земельні ділянки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9T09:42:00Z</cp:lastPrinted>
  <dcterms:modified xsi:type="dcterms:W3CDTF">2021-01-29T07:42:00Z</dcterms:modified>
  <cp:revision>20</cp:revision>
  <dc:subject/>
  <dc:title>ГОРОДОЦЬКА МІСЬКА РАДА</dc:title>
</cp:coreProperties>
</file>