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квіт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квартал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Заслухавши та обговоривши звіт про виконання міського бюджету за  І квартал 2017 року, доведений заступником міського голови Попко С.Р. встановлено, що дохідна частина міського бюджету без трансфертів за звітний період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по загальному фонду становить 6622950,06 грн. при плані 5488000,00 грн. або 120,7% в т.ч. власні надходження 22182387,04 грн. при плані 18502760,00 грн. або 119,89%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по спеціальному фонду 1359210,23 грн. при плані 1163338,00 грн. або 116,8 % в тому числі власні надходження 1359210,23 грн. при плані 938000,00 грн. або 144,9 %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Загальні доходи міського бюджету за І квартал 2017 року склали 7982160,29 грн., у тому числі доходи загального фонду – 6622950,06 грн. та спеціального фонду 1359210,23 грн.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ідповідно до Закону України «Про Державний бюджет України на 2017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 політики, бюджету, комунального майна, інвестицій, підприємництва та промисловості, виходячи із  вищевказаного, міська рада -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І квартал 2017 року по доходах в сумі 7982160,29 грн., у тому числі доходи загального фонду – 6622950,06 грн. та спеціального фонду 1359210,23 грн.,  по видатках в сумі 3348978,0621856679,04 грн. в  тому числі по видатках загального фонду –  3086028,24 грн. та спеціального фонду – 262949,82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Р.Кущак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36:00Z</dcterms:created>
  <dc:creator>x</dc:creator>
  <dc:description/>
  <cp:keywords/>
  <dc:language>en-US</dc:language>
  <cp:lastModifiedBy>x</cp:lastModifiedBy>
  <cp:lastPrinted>2017-02-09T13:59:00Z</cp:lastPrinted>
  <dcterms:modified xsi:type="dcterms:W3CDTF">2017-04-04T04:32:00Z</dcterms:modified>
  <cp:revision>79</cp:revision>
  <dc:subject/>
  <dc:title> </dc:title>
</cp:coreProperties>
</file>