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  <w:lang w:val="uk-UA"/>
        </w:rPr>
        <w:t xml:space="preserve"> СЕСІЯ СЬОМОГО 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/>
      </w:pPr>
      <w:r>
        <w:rPr/>
        <w:t xml:space="preserve">від «   » __________2017 року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надання згоди про прийняття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у власність територіальної гром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а Городка нежитлового приміщ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7-29 Закону України «Про місцеве самоврядування в Україні», розглянувши листа Міністерства економічного розвитку і торгівлі України від 03.02.2017 року № 3213-08/3210-06 щодо розподілу  нежитлових приміщень у зв’язку з розпочатою процедурою передачі нежитлового приміщення з державної у комунальну власність територіальної громади міста Городка,  сесія міської ради,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дати згоду на прийняття в комунальну власність територіальної   громади м. Городка, нежитлове  приміщення, 2 загальною площею 673, 5 кв. м. за адресою: м. Городок, м-н Гайдамаків, 25-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становити, що зазначене в п. 1 цього рішення  державне приміщення статистики буде  використовуватись для розміщення органу місцевого  самоврядування, зокрема відділу державної архітектурно-будівельної інспекції 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Визнати такими, що втратили чинність рішення Городоцької міської ради  № від……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4. Контроль за виконанням даного рішення покласти на постійну депутатську комісію у справах економічної політики, бюджету комунального майна інвестицій, підприємництва та промисловості  (голова Я. Борис) та першого заступника міського голови (І. Проць) </w:t>
      </w:r>
    </w:p>
    <w:p>
      <w:pPr>
        <w:pStyle w:val="Normal"/>
        <w:ind w:firstLine="90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іський голова                                                           </w:t>
        <w:tab/>
        <w:t>Р. Кущак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58:00Z</dcterms:created>
  <dc:creator>Роман Остапович</dc:creator>
  <dc:description/>
  <cp:keywords/>
  <dc:language>en-US</dc:language>
  <cp:lastModifiedBy>Юрій Голубов</cp:lastModifiedBy>
  <cp:lastPrinted>2017-04-05T11:51:00Z</cp:lastPrinted>
  <dcterms:modified xsi:type="dcterms:W3CDTF">2017-04-07T12:58:00Z</dcterms:modified>
  <cp:revision>2</cp:revision>
  <dc:subject/>
  <dc:title>ГОРОДОЦЬКА МІСЬКА РАДА</dc:title>
</cp:coreProperties>
</file>