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  <w:r>
        <w:rPr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 квітн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Про відмову  Городоцькій об’єднані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атковій інспекції Головного управління </w:t>
      </w:r>
    </w:p>
    <w:p>
      <w:pPr>
        <w:pStyle w:val="Normal"/>
        <w:rPr/>
      </w:pPr>
      <w:r>
        <w:rPr>
          <w:b/>
          <w:sz w:val="26"/>
          <w:szCs w:val="26"/>
        </w:rPr>
        <w:t>Державної фіскальної служби у Львівській област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платі податкового борг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 </w:t>
      </w:r>
      <w:r>
        <w:rPr>
          <w:color w:val="000000"/>
          <w:sz w:val="26"/>
          <w:szCs w:val="26"/>
          <w:shd w:fill="FFFFFF" w:val="clear"/>
        </w:rPr>
        <w:t xml:space="preserve">ст. 105 ЦК України, </w:t>
      </w:r>
      <w:r>
        <w:rPr>
          <w:sz w:val="26"/>
          <w:szCs w:val="26"/>
        </w:rPr>
        <w:t>ст. 26 Закону України «Про місцеве самоврядування в Україні», рішенням Городоцької міської ради № 2300 від 28.01.2015 року «Про реорганізацію комунального підприємства «Шляхрембуд»,  розпорядженням міського голови від 31.01.2015 року №15, враховуючи, що термін заявлення вимог кредиторів встановлено до 1 травня 2015 року, беручи до уваги, що правонаступником Городоцького міського Комунального підприємства «Шляхрембуд» є Комунальне підприємство «Міське комунальне господарство», розглянувши звернення Начальника Городоцької ОДПІ №1219 від 17.03.2017 року, сесія міської ради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Відмовити Городоцькій об’єднаній податковій інспекції Головного управління Державної фіскальної служби у Львівській області у сплаті податкового боргу згідно Акту Городоцької ОДПІ «Про результати позапланової виїзної документальної перевірки Городоцького міського комунального підприємства «Шляхрембуд», код за ЄДРПОУ32681977, з питань дотримання вимог податкового та іншого законодавства за період з 01.01.2013 року по 05.04.2016 року» від 21.04.2016 року №79/2201/32681977 в розмірі сто дев’яносто шість тисяч гривень, оскільки не є належним Боржником згідно заявленої вимог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Керівнику Комунального підприємства «Міське комунальне господарство» (В. Гладишу) як правонаступнику міського комунального підприємства «Шляхрембуд»  забезпечити звернення до суду з приводу оскарження розміру податкового боргу та   ді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оцької об’єднаної податкової інспекції Головного управління Державної фіскальної служби у Львівській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виконанням даного рішення покласти на першого заступника міського голови Проця І. В., заступника міського голови С. Попка т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>
          <w:sz w:val="26"/>
          <w:szCs w:val="26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0:00Z</dcterms:created>
  <dc:creator>Роман Остапович</dc:creator>
  <dc:description/>
  <cp:keywords/>
  <dc:language>en-US</dc:language>
  <cp:lastModifiedBy>Юрій Голубов</cp:lastModifiedBy>
  <cp:lastPrinted>2017-04-05T11:37:00Z</cp:lastPrinted>
  <dcterms:modified xsi:type="dcterms:W3CDTF">2017-04-07T13:08:00Z</dcterms:modified>
  <cp:revision>4</cp:revision>
  <dc:subject/>
  <dc:title>ГОРОДОЦЬКА МІСЬКА РАДА</dc:title>
</cp:coreProperties>
</file>