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РІШЕННЯ № </w:t>
      </w:r>
      <w:r>
        <w:rPr>
          <w:b/>
          <w:sz w:val="28"/>
          <w:szCs w:val="28"/>
          <w:lang w:val="en-US"/>
        </w:rPr>
        <w:t>27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«1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 позачергово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 xml:space="preserve"> позачерг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тиепідем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ів щодо запобігання поширенню гострої респіраторної хвороби, спричиненої </w:t>
      </w:r>
      <w:r>
        <w:rPr>
          <w:bCs/>
          <w:color w:val="000000"/>
          <w:sz w:val="28"/>
          <w:szCs w:val="28"/>
        </w:rPr>
        <w:t>коронавірус</w:t>
      </w:r>
      <w:r>
        <w:rPr>
          <w:bCs/>
          <w:color w:val="000000"/>
          <w:sz w:val="28"/>
          <w:szCs w:val="28"/>
          <w:lang w:val="uk-UA"/>
        </w:rPr>
        <w:t>ом</w:t>
      </w:r>
      <w:r>
        <w:rPr>
          <w:bCs/>
          <w:color w:val="000000"/>
          <w:sz w:val="28"/>
          <w:szCs w:val="28"/>
        </w:rPr>
        <w:t xml:space="preserve"> COVID-19</w:t>
      </w:r>
      <w:r>
        <w:rPr>
          <w:bCs/>
          <w:color w:val="000000"/>
          <w:sz w:val="28"/>
          <w:szCs w:val="28"/>
          <w:lang w:val="uk-UA"/>
        </w:rPr>
        <w:t xml:space="preserve"> на території міста Городка </w:t>
      </w:r>
      <w:r>
        <w:rPr>
          <w:sz w:val="28"/>
          <w:szCs w:val="28"/>
        </w:rPr>
        <w:t>Льв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о внесення змін в рішення сесії міської ради від 10.12.2019 р. № 2528 „Про затвердження місцевої Програми фінансової підтримки комунальних підприємств Городоцької міської ради Львівської області на 2020 -2022 роки”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Програми пожежної та техногенної безпеки міста Городка, направленої на забезпечення функціонування 15 Державної пожежно-рятувальної частини ГУ ДСНС у Львівській області на 2020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о внесення змін в рішення сесії міської рад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10.12.2019р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>№ 2529 „Про затвердження місцевої Програми розвитку житлово-комунального господарства та благоустрою м.Городка на  2020-2022 роки”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№ 2523 «Про затвердження місцевої Програми соціального захисту та соціального забезпечення населення міста Городка на 2020-20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 № 2521 «Про затвердження кошторису видатків на утримання Городоцької міської ради та її виконавчого апарату на 2020р.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   № 2520 «Про затвердження місцевої Програми розвитку фізичної культури і спорту в м. Городку на 2020-20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        № 2533 «Про затвердження Програми розвитку земельних відносин на території Городоцької міської ради на 2020-2022 роки 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від 10 грудня 2019р. № 2530 «Про затвердження місцевої Програми інвестиційного розвитку м. Городка на 2020-20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у рішення сесії міської ради від 10.12.2019р.  № 2535 «Про бюджет міста Городка Львівської області на 2020р.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рішення сесії міської ради від 27.12.2011р. № 512 «Про встановлення ставок єдиного податку на території м. Городка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Положення про уповноважену особу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ходи підтримки суб’єктів підприємницької діяльності на період дії карантину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у План діяльності з підготовки проектів регуляторних актів Городоцької міської ради та її виконавчого комітету на 2020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продовження дії договору про передачу комунального майна в оперативне управління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надання посадовим особам права складати протоколи про адміністративні правопорушення щодо порушення правил карантину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прийняття в комунальну власність міста існуючу ливневу каналізаційну мережу в м. Городок Львівської області та безоплатну передачу на баланс КП «Городоцьке водопровідно-каналізаційне господарство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10:00Z</dcterms:created>
  <dc:creator>x</dc:creator>
  <dc:description/>
  <cp:keywords/>
  <dc:language>en-US</dc:language>
  <cp:lastModifiedBy>Юрій Голубов</cp:lastModifiedBy>
  <cp:lastPrinted>2020-04-07T16:28:00Z</cp:lastPrinted>
  <dcterms:modified xsi:type="dcterms:W3CDTF">2020-04-08T13:13:00Z</dcterms:modified>
  <cp:revision>17</cp:revision>
  <dc:subject/>
  <dc:title> </dc:title>
</cp:coreProperties>
</file>