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ПОЗАЧЕРГОВА </w:t>
      </w:r>
      <w:r>
        <w:rPr>
          <w:b/>
          <w:sz w:val="28"/>
          <w:szCs w:val="28"/>
          <w:lang w:val="uk-UA"/>
        </w:rPr>
        <w:t>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 «21» </w:t>
      </w:r>
      <w:r>
        <w:rPr>
          <w:sz w:val="28"/>
          <w:szCs w:val="28"/>
          <w:lang w:val="ru-RU"/>
        </w:rPr>
        <w:t>липня</w:t>
      </w:r>
      <w:r>
        <w:rPr>
          <w:sz w:val="28"/>
          <w:szCs w:val="28"/>
        </w:rPr>
        <w:t xml:space="preserve"> 2020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права представляти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інтереси Городоцької міської ради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у справі № 380/4692/20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у Львівському окружному адміністративному суді</w:t>
      </w:r>
    </w:p>
    <w:p>
      <w:pPr>
        <w:pStyle w:val="Normal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Розглянувши позовну заяву міського голови міста Городка Кущака Романа Васильовича до Городоцької міської ради Львівської області про визнання протиправним та скасування рішення № 2830 від 12.06.2020р. «Про продовження терміну дії договору оренди комунального майна                                ФО-П Марків І.В.», керуючись Законом України «Про статус депутатів місцевих рад», ст. 10, 49 Закону України «Про місцеве самоврядування в Україні», враховуючи висновок мандатної комісії, комісії у справах законності, правопорядку та депутатської діяльності  міська рад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 xml:space="preserve">оручити представляти інтереси Городоцької міської ради депутату міської ради Дунасу Роману Теодозійовичу </w:t>
      </w:r>
      <w:r>
        <w:rPr>
          <w:sz w:val="28"/>
          <w:szCs w:val="28"/>
        </w:rPr>
        <w:t>у справі, що розглядається</w:t>
      </w:r>
      <w:r>
        <w:rPr>
          <w:sz w:val="28"/>
          <w:szCs w:val="28"/>
          <w:lang w:val="uk-UA"/>
        </w:rPr>
        <w:t xml:space="preserve"> у Львівському окружному адміністративному суді за позовом  міського голови міста Городка Кущака Романа Васильовича до Городоцької міської ради Львівської області про визнання протиправним та скасування рішення № 2830 від 12.06.2020р. «Про продовження терміну дії договору оренди комунального майна ФО-П Марків І.В.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</w:rPr>
        <w:t>мандат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у справах законності, правопорядку та депутатської діяльності </w:t>
      </w:r>
      <w:r>
        <w:rPr>
          <w:sz w:val="28"/>
          <w:szCs w:val="28"/>
          <w:lang w:val="uk-UA"/>
        </w:rPr>
        <w:t>(гол. О.Гірський).</w:t>
      </w:r>
    </w:p>
    <w:p>
      <w:pPr>
        <w:pStyle w:val="ListParagraph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Р.Куща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2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;Times New Roman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51:00Z</dcterms:created>
  <dc:creator>User 2017</dc:creator>
  <dc:description/>
  <cp:keywords/>
  <dc:language>en-US</dc:language>
  <cp:lastModifiedBy>Юрій Голубов</cp:lastModifiedBy>
  <cp:lastPrinted>2020-07-20T14:07:00Z</cp:lastPrinted>
  <dcterms:modified xsi:type="dcterms:W3CDTF">2020-07-20T14:56:00Z</dcterms:modified>
  <cp:revision>7</cp:revision>
  <dc:subject/>
  <dc:title> </dc:title>
</cp:coreProperties>
</file>