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/>
      </w:pPr>
      <w:r>
        <w:rPr/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76" w:before="0" w:after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ХХ</w:t>
      </w: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 СЕСІЯ  СЬОМОГО   СКЛИКАННЯ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ІШЕННЯ №__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ід ______________2019р.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86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en-US"/>
              </w:rPr>
              <w:t xml:space="preserve">Про прийняття </w:t>
            </w:r>
            <w:r>
              <w:rPr>
                <w:b/>
                <w:sz w:val="28"/>
                <w:szCs w:val="28"/>
              </w:rPr>
              <w:t>у комунальну власність територіальної громади міста Городок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en-US"/>
              </w:rPr>
              <w:t xml:space="preserve"> каналізаційної мережі збудованої ТзОВ «Будінвест Траст» в районі вулиць Чорновола-Артищівська-Підгіря м. Городок</w:t>
            </w:r>
          </w:p>
        </w:tc>
      </w:tr>
    </w:tbl>
    <w:p>
      <w:pPr>
        <w:pStyle w:val="Normal"/>
        <w:shd w:fill="FFFFFF" w:val="clear"/>
        <w:spacing w:lineRule="atLeast" w:line="300"/>
        <w:ind w:left="793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У зв’язку з завершенням будівництва об’єкта «Будівництво житлового кварталу   К-4 в районі вулиць Чорновола-Артищівська-Підгір’я в м. Городок Львівської області. Перша черга будівництва. Будівля №1 на генплані та трансформаторна підстанція» збудованого ТзОВ «Будінвест Траст» (сертифікат виданий відділом державної архітектурно-будівельної інспекції Городоцької міської ради серії  ЛВ №162191820883 виданий 10 травня 2019р.), в рамках якого було збудовано каналізаційну мережу діаметром 200мм загальною протяжністю 280,0метрів, враховуючи Договір від 27.06.2019р №5 укладений між Городоцькою міською радою та ТзОВ «Будінвест Траст»  «Про пайову участь (внесок) замовника у створенні та розвитку інженерно-транспортної та соціальної інфраструктури м. Городка по зазначеному об’єкту»,  керуючись ст.30 Закону України «Про регулювання містобудівної діяльності» та п.6.4. Положення про пайову участь (внесок) замовника у створенні та розвитку інженерно-транспортної та соціальної інфраструктури м. Городок, затвердженого рішенням сесії Городоцької міської ради від 25.02.2016 №110, враховуючи пропозиції постійних депутатських комісій міської ради у справах економічної політики, бюджету, комунального майна, інвестицій, підприємництва та промисловості та у справах ЖКГ, благоустрою, екології, торгівлі, розвитку інфраструктури, з метою забезпечення належної експлуатації новозбудованих інженерних мереж,  керуючись ст. 26,31 Закону України «Про місцеве самоврядування в Україні»,   мі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ВИРІШИЛА: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 Прийняти у комунальну власність територіальної громади міста Городок Львівської області (на безоплатній основі) новозбудовану мережу каналізації (діам.200мм, загальна протяжність 280,0м, вартість 374059,6 грн.) об’єкта: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«Будівництво житлового кварталу К-4 в районі вулиць Чорновола-Артищівська-Підгір’я в м.Городок Львівської області. Перша черга будівництва. Будівля №1 на генплані та трансформаторна підстанція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2. Передати каналізаційну мережу (п.1 рішення) на баланс КП Городоцьке водопровідно-каналізаційне господарство»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Контроль за виконанням цього рішення покласти на постійну депутатську комісію у справах економічної політики, бюджету, комунального майна, інвестицій, підприємництва та промисловості (голова комісії –  Борис Я.І.) та комісію у справах ЖКГ, благоустрою, екології, торгівлі, розвитку інфраструктури (голова комісії – Феденко М.Б.).  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Міський голова</w:t>
        <w:tab/>
        <w:t xml:space="preserve">       </w:t>
        <w:tab/>
        <w:tab/>
        <w:tab/>
        <w:tab/>
        <w:tab/>
        <w:t>Р. Кущак</w:t>
      </w:r>
    </w:p>
    <w:sectPr>
      <w:type w:val="nextPage"/>
      <w:pgSz w:w="12240" w:h="15840"/>
      <w:pgMar w:left="1418" w:right="47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40:00Z</dcterms:created>
  <dc:creator>777</dc:creator>
  <dc:description/>
  <cp:keywords/>
  <dc:language>en-US</dc:language>
  <cp:lastModifiedBy>Юрій Голубов</cp:lastModifiedBy>
  <dcterms:modified xsi:type="dcterms:W3CDTF">2019-10-04T13:40:00Z</dcterms:modified>
  <cp:revision>2</cp:revision>
  <dc:subject/>
  <dc:title> </dc:title>
</cp:coreProperties>
</file>