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» лютого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uk-UA"/>
        </w:rPr>
        <w:t xml:space="preserve">регіональної </w:t>
      </w:r>
      <w:r>
        <w:rPr>
          <w:b/>
          <w:sz w:val="28"/>
          <w:szCs w:val="28"/>
        </w:rPr>
        <w:t xml:space="preserve">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идії проявам терористич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актеру та організованій злочин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ій діяльності на території м.Городк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Розглянувши звернення Управління Служби безпеки України у Львівській області від 04.02.2019 р. № 62/44-283, щодо прийняття програми матеріальної підтримки діяльності правоохоронних органів в контексті взаємодії із органами місцевого самоврядування на 2019 рік, керуючись Конституцією України, ст.26 Закону України "Про місцеве самоврядування в Україні" та Бюджетним Кодексом України  за погодженням мандатної комісії у справах депутатської діяльності, законності та правопорядку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val="uk-UA"/>
        </w:rPr>
        <w:t>Регіональну п</w:t>
      </w:r>
      <w:r>
        <w:rPr>
          <w:sz w:val="28"/>
          <w:szCs w:val="28"/>
        </w:rPr>
        <w:t xml:space="preserve">рограму </w:t>
      </w:r>
      <w:r>
        <w:rPr>
          <w:sz w:val="28"/>
          <w:szCs w:val="28"/>
          <w:lang w:val="uk-UA"/>
        </w:rPr>
        <w:t>протидії проявам терористичного характеру та організованій злочинній діяльності на території м.Городка на 2019 рік.</w:t>
      </w:r>
    </w:p>
    <w:p>
      <w:pPr>
        <w:pStyle w:val="Heading"/>
        <w:spacing w:before="0" w:after="0"/>
        <w:ind w:firstLine="90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ьнику Жовківського МРВ УСБУ у Львівській області полковнику (М.Гадзало) забезпечити реалізацію даної .</w:t>
      </w:r>
    </w:p>
    <w:p>
      <w:pPr>
        <w:pStyle w:val="Heading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мандатну комісю у справах депутатської діяльності, законності та правопорядку (гол.О.Гірський) та заступника міського голови С.Поп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Р.Кущак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оц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№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 від «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іський го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Р.Куща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44"/>
          <w:szCs w:val="44"/>
          <w:lang w:val="uk-UA"/>
        </w:rPr>
      </w:pPr>
      <w:r>
        <w:rPr>
          <w:b/>
          <w:bCs/>
          <w:i/>
          <w:sz w:val="44"/>
          <w:szCs w:val="44"/>
          <w:lang w:val="uk-UA"/>
        </w:rPr>
        <w:t xml:space="preserve">РЕГІОНАЛЬНА </w:t>
      </w:r>
      <w:r>
        <w:rPr>
          <w:b/>
          <w:bCs/>
          <w:i/>
          <w:sz w:val="44"/>
          <w:szCs w:val="44"/>
        </w:rPr>
        <w:t>ПРОГРАМА</w:t>
      </w:r>
    </w:p>
    <w:p>
      <w:pPr>
        <w:pStyle w:val="Normal"/>
        <w:jc w:val="center"/>
        <w:rPr>
          <w:b/>
          <w:b/>
          <w:bCs/>
          <w:i/>
          <w:i/>
          <w:sz w:val="44"/>
          <w:szCs w:val="44"/>
          <w:lang w:val="uk-UA"/>
        </w:rPr>
      </w:pPr>
      <w:r>
        <w:rPr>
          <w:b/>
          <w:bCs/>
          <w:i/>
          <w:sz w:val="44"/>
          <w:szCs w:val="44"/>
          <w:lang w:val="uk-UA"/>
        </w:rPr>
        <w:t xml:space="preserve">ПРОТИДІЇ ПРОЯВАМ ТЕРОРИСТИЧНОГО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i/>
          <w:sz w:val="44"/>
          <w:szCs w:val="44"/>
          <w:lang w:val="uk-UA"/>
        </w:rPr>
        <w:t>ХАРАКТЕРУ ТА ОРГАНІЗОВАНІЙ ЗЛОЧИННІЙ ДІЯЛЬНОСТІ НА ТЕРИТОРІЇ МІСТА ГОРОДКА НА 2019 РІК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.Городок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Дана програма розроблена на підставі ст.143 Конституції України, ст.26 п.22, 27 ст.64 та ст.73 Закону України «Про місцеве самоврядування в Україні», доручення Кабінету Міністрів України від 15.06.2012 року № 24066/1/1-12, підпункту 3 пункту 1 Рішення Ради національної безпеки і оборони України від 25.05.2012 року «Про заходи щодо посилення боротьби з тероризмом в Україні» введеного в дію Указом Президента України від 08.06.2012 року № 388, розпорядження Кабінету Міністрів України від 06.02.2013 року за № 51-р «Про схвалення Концепції Державної цільової програми встановлення сучасних систем безпеки, застосування засобів зовнішнього контролю (спостереження) та швидкого реагування за період 2016 року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За результатами проведеного аналізу, криміногенна ситуація в Городоцькому районі потребує покращення і консолідації зусиль як правоохоронних органів так і органів державної влади та місцевого самоврядування. З метою підвищення ефективності і результативності роботи Жовківського МВР УСБУ у Львівській області (з дислокацією в м.Городок) необхідно покращити забезпечення комп’ютерною технікою та паливно-мастильними матеріалами для службового автотранспорт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 стратегічним завданням Програми є підтримка з боку місцевого самоврядування правоохоронних органів у боротьбі із проявами терористичного характеру, організованої злочинної діяльності шляхом надання допомоги у забезпеченні відділу паливно-мастильними матеріалами для максимально ефективного реагування на потенційні загрози, які виникають в ході службової діяльності співробітників Жовківського МВР УСБУ у Львівській області (з дислокацією в м.Городок). </w:t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Жовківському МВР УСБУ у Львівській області (з дислокацією в м.Городок) у боротьбі із проявами терористичного характеру, організованої злочинної діяльності, забезпеченні законності, прав, свобод і законних інтересів громадян на території міста Городка. 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мплексне розв’язання проблеми забезпечення охорони громадського порядку та громадської безпеки шляхом встановлення сучасних систем безпеки, застосування засобів зовнішнього контролю </w:t>
      </w:r>
      <w:r>
        <w:rPr>
          <w:color w:val="000000"/>
          <w:sz w:val="28"/>
          <w:szCs w:val="28"/>
          <w:shd w:fill="FFFFFF" w:val="clear"/>
        </w:rPr>
        <w:t>(спостереження) та організації швидкого реагування на правопорушення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вленої мети, завданням даної програми є фінансування заходів спрямованих н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особистої безпеки громадян, захист їх прав, свобод, законних інтересі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правопорушенням та їх припине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а правопоруше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 І БЮДЖЕТ ПРОГРАМИ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паливно-мастильних матеріалі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дизпаливо – 15000,00 гр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нзин А-92 – 15000,00 гр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ком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ютерної техніки – 17600,00 гр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tbl>
      <w:tblPr>
        <w:tblW w:w="101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066"/>
        <w:gridCol w:w="3348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ютьс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учити на виконання Прогр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 програми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7 6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 6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7 6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 6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Напрямки діяльності та заход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егіональної цільової програми протидії проявам терористичного характеру, організованій злочинній діяльності на території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міста Городка на </w:t>
      </w:r>
      <w:r>
        <w:rPr/>
        <w:t>2019 рік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68"/>
        <w:gridCol w:w="2123"/>
        <w:gridCol w:w="1606"/>
        <w:gridCol w:w="1773"/>
        <w:gridCol w:w="1314"/>
        <w:gridCol w:w="1139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о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.грн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фективності діяльності Жовківського МРВ УСБУ у  Львівській обла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івля паливно-мастильних матеріалів (дизпаливо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езень 2019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ківський МРВ УСБУ у  Львівській області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івля паливно-мастильних матеріалів (бензин А-92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ом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ютерної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ехніки (монітор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стемний блок, багатофунк-ціональ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рій, тощо)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,6</w:t>
            </w:r>
          </w:p>
        </w:tc>
      </w:tr>
      <w:tr>
        <w:trPr/>
        <w:tc>
          <w:tcPr>
            <w:tcW w:w="9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,6</w:t>
            </w:r>
          </w:p>
        </w:tc>
      </w:tr>
      <w:tr>
        <w:trPr/>
        <w:tc>
          <w:tcPr>
            <w:tcW w:w="9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на Програм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виконавець Програм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Жовківськог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РВ УСБУ у Львівській област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ковник                                                                 М.Гадзал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С.Попк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розроблення програм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у  та  звітності щодо їх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ПАСПОР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зва: </w:t>
      </w:r>
      <w:r>
        <w:rPr>
          <w:sz w:val="28"/>
          <w:szCs w:val="28"/>
          <w:lang w:val="uk-UA"/>
        </w:rPr>
        <w:t>Регіональна програма протидії проявам терористичного характеру та організованій злочинній діяльності на території м.Городка на 2019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Ініціатор розроблення                             </w:t>
      </w:r>
      <w:r>
        <w:rPr>
          <w:sz w:val="28"/>
          <w:szCs w:val="28"/>
          <w:lang w:val="uk-UA"/>
        </w:rPr>
        <w:t>Жовківське МРВ УСБУ</w:t>
      </w:r>
      <w:r>
        <w:rPr>
          <w:sz w:val="28"/>
          <w:szCs w:val="28"/>
        </w:rPr>
        <w:t xml:space="preserve"> у Львівській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та, номер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 затвердження Програми                   рішення сесії Городоцької 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лютого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 № </w:t>
      </w:r>
      <w:r>
        <w:rPr>
          <w:sz w:val="28"/>
          <w:szCs w:val="28"/>
          <w:lang w:val="uk-UA"/>
        </w:rPr>
        <w:t>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Розробник програми                                </w:t>
      </w:r>
      <w:r>
        <w:rPr>
          <w:sz w:val="28"/>
          <w:szCs w:val="28"/>
          <w:lang w:val="uk-UA"/>
        </w:rPr>
        <w:t>Жовківське МРВ УСБУ</w:t>
      </w:r>
      <w:r>
        <w:rPr>
          <w:sz w:val="28"/>
          <w:szCs w:val="28"/>
        </w:rPr>
        <w:t xml:space="preserve"> у Львівські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Відповідальний виконавец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и                                                   Начальник </w:t>
      </w:r>
      <w:r>
        <w:rPr>
          <w:sz w:val="28"/>
          <w:szCs w:val="28"/>
          <w:lang w:val="uk-UA"/>
        </w:rPr>
        <w:t>Жовківського МРВ УСБУ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Льві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лковник </w:t>
      </w:r>
      <w:r>
        <w:rPr>
          <w:sz w:val="28"/>
          <w:szCs w:val="28"/>
          <w:lang w:val="uk-UA"/>
        </w:rPr>
        <w:t>М.Гадзал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Виконавець Програми                             </w:t>
      </w:r>
      <w:r>
        <w:rPr>
          <w:sz w:val="28"/>
          <w:szCs w:val="28"/>
          <w:lang w:val="uk-UA"/>
        </w:rPr>
        <w:t>Жовківське МРВ УСБУ</w:t>
      </w:r>
      <w:r>
        <w:rPr>
          <w:sz w:val="28"/>
          <w:szCs w:val="28"/>
        </w:rPr>
        <w:t xml:space="preserve"> у Львівській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Термін реалізації Програми                    </w:t>
      </w:r>
      <w:r>
        <w:rPr>
          <w:sz w:val="28"/>
          <w:szCs w:val="28"/>
          <w:lang w:val="uk-UA"/>
        </w:rPr>
        <w:t>березень</w:t>
      </w:r>
      <w:r>
        <w:rPr>
          <w:sz w:val="28"/>
          <w:szCs w:val="28"/>
        </w:rPr>
        <w:t>-грудень 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гальний обсяг фінансов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сурсів, необхідних для реаліза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и                                                -  </w:t>
      </w:r>
      <w:r>
        <w:rPr>
          <w:sz w:val="28"/>
          <w:szCs w:val="28"/>
          <w:lang w:val="uk-UA"/>
        </w:rPr>
        <w:t>47600</w:t>
      </w:r>
      <w:r>
        <w:rPr>
          <w:sz w:val="28"/>
          <w:szCs w:val="28"/>
        </w:rPr>
        <w:t xml:space="preserve">,00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 Коштів міського бюджету                   -   </w:t>
      </w:r>
      <w:r>
        <w:rPr>
          <w:sz w:val="28"/>
          <w:szCs w:val="28"/>
          <w:lang w:val="uk-UA"/>
        </w:rPr>
        <w:t>47600</w:t>
      </w:r>
      <w:r>
        <w:rPr>
          <w:sz w:val="28"/>
          <w:szCs w:val="28"/>
        </w:rPr>
        <w:t>, 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штів інших джерел                          -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ик </w:t>
      </w:r>
      <w:r>
        <w:rPr>
          <w:b/>
          <w:sz w:val="28"/>
          <w:szCs w:val="28"/>
          <w:lang w:val="uk-UA"/>
        </w:rPr>
        <w:t>Жовківського МРВ УСБУ</w:t>
      </w:r>
      <w:r>
        <w:rPr>
          <w:b/>
          <w:sz w:val="28"/>
          <w:szCs w:val="28"/>
        </w:rPr>
        <w:t xml:space="preserve"> у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ьвівській області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лковник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М.Гадза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аступник міського голови                                           С.Поп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070"/>
        </w:tabs>
        <w:ind w:left="2070" w:hanging="11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31:00Z</dcterms:created>
  <dc:creator>User 2017</dc:creator>
  <dc:description/>
  <cp:keywords/>
  <dc:language>en-US</dc:language>
  <cp:lastModifiedBy>User 2017</cp:lastModifiedBy>
  <dcterms:modified xsi:type="dcterms:W3CDTF">2019-02-06T17:21:00Z</dcterms:modified>
  <cp:revision>8</cp:revision>
  <dc:subject/>
  <dc:title> </dc:title>
</cp:coreProperties>
</file>