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лютого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№1703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інвестиційного розвит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. Городка на 2019 рік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>м. Городка на 2019 рік, враховуючи керуючись ст. 27 Закону України „Про місцеве самоврядування в Україні” за погодженням депутатських комісій,міська рада: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1703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19 рік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9:21:00Z</dcterms:created>
  <dc:creator>User 2017</dc:creator>
  <dc:description/>
  <cp:keywords/>
  <dc:language>en-US</dc:language>
  <cp:lastModifiedBy>User 2017</cp:lastModifiedBy>
  <dcterms:modified xsi:type="dcterms:W3CDTF">2019-02-08T19:22:00Z</dcterms:modified>
  <cp:revision>1</cp:revision>
  <dc:subject/>
  <dc:title> </dc:title>
</cp:coreProperties>
</file>