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_» _лютого_ 2019 р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 затвердження переліку об’єкті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унальної власності, які пропонуютьс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 продаж в 2019 році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 метою наповнення дохідної частини спеціального фонду міського бюджету, виконання програми соціально-економічного розвитку міста на 2019 рік,  керуючись ст. 26 та п.5 ст. 60 Закону України „Про місцеве самоврядування в Україні” та Бюджетний Кодексом України,  сесія міської ради ---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наступний перелік об’єктів, які пропонуються на продаж у 2019 році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  нежитлова будівля, котельня площею 546,5 м² по вул..Чорновола В., будинок 10а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нежитлове приміщення площею 5033,3 м² по вул.Чорновола В., будинок 18;</w:t>
      </w:r>
    </w:p>
    <w:p>
      <w:pPr>
        <w:pStyle w:val="Normal"/>
        <w:numPr>
          <w:ilvl w:val="0"/>
          <w:numId w:val="2"/>
        </w:numPr>
        <w:ind w:left="720" w:hanging="153"/>
        <w:jc w:val="both"/>
        <w:rPr/>
      </w:pPr>
      <w:r>
        <w:rPr>
          <w:sz w:val="28"/>
          <w:szCs w:val="28"/>
          <w:lang w:val="ru-RU"/>
        </w:rPr>
        <w:t xml:space="preserve">нежитлове приміщення, складське приміщення площею 205,7 </w:t>
      </w:r>
      <w:r>
        <w:rPr>
          <w:sz w:val="28"/>
          <w:szCs w:val="28"/>
        </w:rPr>
        <w:t>м² по вул..Авіаційна, будинок, 123</w:t>
      </w:r>
    </w:p>
    <w:p>
      <w:pPr>
        <w:pStyle w:val="Normal"/>
        <w:numPr>
          <w:ilvl w:val="0"/>
          <w:numId w:val="2"/>
        </w:numPr>
        <w:ind w:left="720" w:hanging="153"/>
        <w:jc w:val="both"/>
        <w:rPr/>
      </w:pPr>
      <w:r>
        <w:rPr>
          <w:sz w:val="28"/>
          <w:szCs w:val="28"/>
          <w:lang w:val="ru-RU"/>
        </w:rPr>
        <w:t xml:space="preserve">нежитлове приміщення, складське приміщення площею 218,7 </w:t>
      </w:r>
      <w:r>
        <w:rPr>
          <w:sz w:val="28"/>
          <w:szCs w:val="28"/>
        </w:rPr>
        <w:t>м² по вул..Авіаційна, будинок, 124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Міськвиконкому підготувати необхідну документацію для розгляду питання продажу приміщень згадані в п.1 на наступних сесіях та надрукувати даний перелік у газеті «Народна дум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заступника міського голови (С.Попко) та комісію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Міський голова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39:00Z</dcterms:created>
  <dc:creator>User 2017</dc:creator>
  <dc:description/>
  <cp:keywords/>
  <dc:language>en-US</dc:language>
  <cp:lastModifiedBy>User 2017</cp:lastModifiedBy>
  <cp:lastPrinted>2018-12-04T11:52:00Z</cp:lastPrinted>
  <dcterms:modified xsi:type="dcterms:W3CDTF">2019-01-31T07:13:00Z</dcterms:modified>
  <cp:revision>8</cp:revision>
  <dc:subject/>
  <dc:title> </dc:title>
</cp:coreProperties>
</file>