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СІЯ  СЬО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«___»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лютого </w:t>
      </w:r>
      <w:r>
        <w:rPr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внесення змін до рішен</w:t>
      </w:r>
      <w:r>
        <w:rPr>
          <w:b/>
          <w:sz w:val="28"/>
          <w:szCs w:val="28"/>
          <w:lang w:val="uk-UA"/>
        </w:rPr>
        <w:t>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сії Городоц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07.12.2010 р. № 22 «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структури апарату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ї виконавчого комітету з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1 січня 2011 рок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п.5 ч.1 ст.26 Закону України „Про місцеве самоврядування в Україні” 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 а саме: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з 1 березня 2019 року  1 штатну одиницю спеціаліста І категорії з соціально-економічного, інноваційного розвитку та аналізу, енергоменеджер Городоцької міської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загальну чисельність апарату ради та її виконавчих органів в кількості  38 штатних одиниць з 1 берез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нести зміни в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з 1 берез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bCs/>
          <w:sz w:val="28"/>
          <w:szCs w:val="28"/>
          <w:lang w:val="uk-UA"/>
        </w:rPr>
        <w:t xml:space="preserve">  Умови оплати праці встановити відповідно до рішення сесії міської ради від 05.12.2019 р. № 1692 «Про встановлення умов оплати праці посадовим особам та службовцям апарату управління та виконавчого комітету Городоцької міської ради на 2019 рік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Дане рішення вступає в дію з 1 березня 2019 р. </w:t>
      </w:r>
    </w:p>
    <w:p>
      <w:pPr>
        <w:pStyle w:val="TextBody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6. Контроль  за виконанням даного рішення залишаю за собою т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0:00Z</dcterms:created>
  <dc:creator>User 2017</dc:creator>
  <dc:description/>
  <cp:keywords/>
  <dc:language>en-US</dc:language>
  <cp:lastModifiedBy>User 2017</cp:lastModifiedBy>
  <cp:lastPrinted>2019-02-12T09:12:00Z</cp:lastPrinted>
  <dcterms:modified xsi:type="dcterms:W3CDTF">2019-02-12T07:12:00Z</dcterms:modified>
  <cp:revision>4</cp:revision>
  <dc:subject/>
  <dc:title> </dc:title>
</cp:coreProperties>
</file>