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__» лютого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в штатний розпис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унальної установи «Центр «Спорт 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сіх» з 1 березня 2019 ро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озглянувши звернення КУ «Центр «Спорт для всіх» від 05.02.2019 р. № 21, щодо внесення змін з штатний розпис установи, керуючись Конституцією України, відповідно до Закону України «Про місцеве самоврядування в Україні», наказу молоді та спорту України від 31.01.2014 р. № 323 «Про затвердження Положення про центри фізичного здоров”я населення «Спорт для всіх», наказ Міністерства України у справах сім”ї, молоді та спорту № 323 від 31.01.2014 р. «Про затвердження Положення про центри фізичного здоров'я населення "Спорт для всіх"» за погодженням комісії, міська рад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>1. Внести зміни в штатний розпис Комунальної установи «Центр «Спорт для всіх» з 1 березня 2019 року, а саме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Зменшити  штатні одиниці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0,25 шт. од головного бухгалтер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0,75 шт. од. економіст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0,5 шт. од. робітника з комплексного обслуговування та ремонту будівель, споруд і обладнання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0,5 шт. од. секретаря –друкарки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Ввести штатні одиниці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1,0 шт. од. бухгалтера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0,25 шт. одиниці - керівник гуртка зі стрільби з  луку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- 1.0 шт. од. керівника гуртка з баскетбол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Затвердити штат Комунальної установи «Центр «Спорт для всіх» з 1 березня 2019 р в кількості 13,75 штатних одиниц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Директору Комунальної установи «Центр «Спорт для всіх» привести у відповідність штатний розпис та подати міському голові на затвердження.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4. Контроль за виконанням рішення покласти на комісію у справах освіти, культури, охорони здоров"я, соціальної політики, молоді та спорту (гол.С.Лопатнюк)</w:t>
      </w:r>
      <w:r>
        <w:rPr>
          <w:szCs w:val="28"/>
          <w:lang w:val="ru-RU"/>
        </w:rPr>
        <w:t xml:space="preserve"> </w:t>
      </w:r>
      <w:r>
        <w:rPr>
          <w:szCs w:val="28"/>
        </w:rPr>
        <w:t>та заступника міського голови (С.Попко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ind w:left="-18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54:00Z</dcterms:created>
  <dc:creator>User 2017</dc:creator>
  <dc:description/>
  <cp:keywords/>
  <dc:language>en-US</dc:language>
  <cp:lastModifiedBy>User 2017</cp:lastModifiedBy>
  <dcterms:modified xsi:type="dcterms:W3CDTF">2019-02-08T17:13:00Z</dcterms:modified>
  <cp:revision>1</cp:revision>
  <dc:subject/>
  <dc:title> </dc:title>
</cp:coreProperties>
</file>