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08 травня 2019 року</w:t>
      </w:r>
      <w:r>
        <w:rPr>
          <w:sz w:val="28"/>
          <w:szCs w:val="28"/>
        </w:rPr>
        <w:t xml:space="preserve">                                                         № </w:t>
      </w:r>
      <w:r>
        <w:rPr>
          <w:sz w:val="28"/>
          <w:szCs w:val="28"/>
          <w:lang w:val="en-US"/>
        </w:rPr>
        <w:t>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right="55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у планові асигнування видатків спеціального фонду міського бюджету на 2019 рік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ідповідно  до Конституції України, ст. 64 Закону  України «Про місцеве самоврядування в Україні», Бюджетного Кодексу України, рішення сесії Городоцької міської ради від 05.12.2018 р. № 1704 «Про місцевий бюджет м.Городка Львівської області на 2019 рік» та наказу Державного казначейства України від 23.08.2012 р. № 938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у планові асигнування видатків спеціального фонду міського бюджету на 2019 р. згідно з додатком № 1(додаєть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 xml:space="preserve">Спеціалісту І категорії відділу економіки, бюджету та комунального майна Гуль І.М. внести зміни згідно додатків до даного розпорядження. </w:t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 голова        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26:00Z</dcterms:created>
  <dc:creator>User 2017</dc:creator>
  <dc:description/>
  <cp:keywords/>
  <dc:language>en-US</dc:language>
  <cp:lastModifiedBy>www.PHILka.RU</cp:lastModifiedBy>
  <cp:lastPrinted>2019-05-07T16:28:00Z</cp:lastPrinted>
  <dcterms:modified xsi:type="dcterms:W3CDTF">2019-05-08T09:54:00Z</dcterms:modified>
  <cp:revision>4</cp:revision>
  <dc:subject/>
  <dc:title> </dc:title>
</cp:coreProperties>
</file>