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8 грудня 2019 року                                                                 № 101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внесення змін та затвердження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ів бюджетних програм на 2019 рік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</w:t>
      </w:r>
      <w:r>
        <w:rPr>
          <w:rFonts w:cs="Times New Roman" w:ascii="Times New Roman" w:hAnsi="Times New Roman"/>
          <w:sz w:val="27"/>
          <w:szCs w:val="27"/>
          <w:lang w:val="ru-RU"/>
        </w:rPr>
        <w:t>рішень сесії Городоцької міської ради від 10.12.2019 р.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№2505 «Про внесення змін в рішення сесії міської ради від 05.12.2018р. №1697 «Про затвердження місцевої Програми розвитку фізичної культури і спорту в м.Городку на 2019 рік»»,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№2500 «Про внесення змін в рішення сесії міської ради від 09.11.2017р. №1120 «Про затвердження галузевих програм м.Городка на 2018 рік»», №2506 «Про внесення змін в рішення сесії від 05.12.2018 р. №1694 «Про затвердження місцевої програми соціального захисту та соціального забезпечення населення міста Городка на 2019 рік»», № 2504 «Про внесення змін в рішення сесії від 5 грудня 2018 року № 1700 «Про затвердження місцевої Програми розвитку житлово-комунального господарства та благоустрою м.Городка на 2019 рік»»,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№2501 «Про внесення змін в рішення сесії від 5 грудня 2018 року №1703 «Про затвердження місцевої Програми інвестиційного розвитку м.Городок на 2019 рік»»,</w:t>
      </w: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№ 2502 «Про внесення змін в рішення сесії міської ради від 05 грудня 2018 р. № 1702 «Про затвердження місцевої програми розвитку мережі й утримання автомобільних доріг, організація та безпека дорожнього руху в м.Городок на 2019 рік»», №2503 «Про внесення змін в рішення сесії від 28.02.2019 року №1794 «Про затвердження місцевої Програми фінансової підтримки комунальним підприємствам Городоцької міської ради Львівської області на 2019 рік»», №2507 «Про внесення змін в рішення сесії від 0</w:t>
      </w:r>
      <w:r>
        <w:rPr>
          <w:bCs/>
          <w:sz w:val="27"/>
          <w:szCs w:val="27"/>
          <w:lang w:val="ru-RU"/>
        </w:rPr>
        <w:t xml:space="preserve">5.12.2018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№</w:t>
      </w:r>
      <w:r>
        <w:rPr>
          <w:bCs/>
          <w:sz w:val="27"/>
          <w:szCs w:val="27"/>
          <w:lang w:val="ru-RU"/>
        </w:rPr>
        <w:t xml:space="preserve"> 1696 «Про затвердження місцевої Програм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роведення заходів з відзначення державних, національних, професійних, релігійних свят та мистецьких заходів у м.Городку на 2019 рік»»,</w:t>
      </w: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№2508 «Про затвердження кошторису видатків на утримання Городоцької міської ради та її виконавчого апарату на 2019 рік»», №2509 « Про внесення змін в рішення сесії від 5.12.2018 № 1698 «Про затвердження місцевої цільової Програми «Безпечне місто Городок</w:t>
      </w:r>
      <w:r>
        <w:rPr>
          <w:rFonts w:cs="Times New Roman" w:ascii="Times New Roman" w:hAnsi="Times New Roman"/>
          <w:sz w:val="27"/>
          <w:szCs w:val="27"/>
          <w:lang w:val="ru-RU"/>
        </w:rPr>
        <w:t>/</w:t>
      </w:r>
      <w:r>
        <w:rPr>
          <w:rFonts w:cs="Times New Roman" w:ascii="Times New Roman" w:hAnsi="Times New Roman"/>
          <w:sz w:val="27"/>
          <w:szCs w:val="27"/>
          <w:lang w:val="en-US"/>
        </w:rPr>
        <w:t>Safe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City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Horodok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на 2019-2020 роки»», №2510 «Про затвердження місцевої програми забезпечення житлом внутрішньо переміщених осіб та членів їх сімей – мешканців м.Городка Львівської області на 2019 </w:t>
      </w:r>
      <w:r>
        <w:rPr>
          <w:rFonts w:cs="Times New Roman" w:ascii="Times New Roman" w:hAnsi="Times New Roman"/>
          <w:sz w:val="27"/>
          <w:szCs w:val="27"/>
          <w:lang w:val="uk-UA"/>
        </w:rPr>
        <w:t>рік», №2511 «Про внесення змін в рішення сесії міської ради від 05.12.2018 р. № 1704 «Про місцевий бюджет міста Городка Львівської області на 2019 рік»»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FF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ити паспорти бюджетних програм місцевого бюджету на 2019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0115045 – «</w:t>
      </w:r>
      <w:r>
        <w:rPr>
          <w:rFonts w:cs="Times New Roman" w:ascii="Times New Roman" w:hAnsi="Times New Roman"/>
          <w:sz w:val="27"/>
          <w:szCs w:val="27"/>
          <w:lang w:val="uk-UA"/>
        </w:rPr>
        <w:t>Будівництв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ультифункціональни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айданчиків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л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нят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гровим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идам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порту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Normal"/>
        <w:widowControl w:val="false"/>
        <w:numPr>
          <w:ilvl w:val="0"/>
          <w:numId w:val="2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0116082 – «</w:t>
      </w:r>
      <w:r>
        <w:rPr>
          <w:rFonts w:cs="Times New Roman" w:ascii="Times New Roman" w:hAnsi="Times New Roman"/>
          <w:sz w:val="27"/>
          <w:szCs w:val="27"/>
          <w:lang w:val="ru-RU"/>
        </w:rPr>
        <w:t>Придб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л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крем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атегор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насел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конодавств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нести зміни та затвердити у новій редакції паспорти бюджетних програм місцевого бюджету на 2019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0150 – «</w:t>
      </w:r>
      <w:r>
        <w:rPr>
          <w:rFonts w:cs="Times New Roman" w:ascii="Times New Roman" w:hAnsi="Times New Roman"/>
          <w:sz w:val="27"/>
          <w:szCs w:val="27"/>
          <w:lang w:val="uk-UA"/>
        </w:rPr>
        <w:t>Організацій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інформаційно</w:t>
      </w:r>
      <w:r>
        <w:rPr>
          <w:rFonts w:cs="Times New Roman" w:ascii="Times New Roman" w:hAnsi="Times New Roman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>аналітич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т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атеріально</w:t>
      </w:r>
      <w:r>
        <w:rPr>
          <w:rFonts w:cs="Times New Roman" w:ascii="Times New Roman" w:hAnsi="Times New Roman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>техніч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іяльно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блас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і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з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ї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твор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), </w:t>
      </w:r>
      <w:r>
        <w:rPr>
          <w:rFonts w:cs="Times New Roman" w:ascii="Times New Roman" w:hAnsi="Times New Roman"/>
          <w:sz w:val="27"/>
          <w:szCs w:val="27"/>
          <w:lang w:val="uk-UA"/>
        </w:rPr>
        <w:t>міськ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селищ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сільськ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3242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о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фер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оціаль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ист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оціаль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4082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о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галуз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культур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истецтва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5061 -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11 – «</w:t>
      </w:r>
      <w:r>
        <w:rPr>
          <w:rFonts w:cs="Times New Roman" w:ascii="Times New Roman" w:hAnsi="Times New Roman"/>
          <w:sz w:val="27"/>
          <w:szCs w:val="27"/>
          <w:lang w:val="ru-RU"/>
        </w:rPr>
        <w:t>Експлуатаці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ехнічн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бслуговув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овог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фонду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6020 – «</w:t>
      </w:r>
      <w:r>
        <w:rPr>
          <w:rFonts w:cs="Times New Roman" w:ascii="Times New Roman" w:hAnsi="Times New Roman"/>
          <w:sz w:val="27"/>
          <w:szCs w:val="27"/>
          <w:lang w:val="ru-RU"/>
        </w:rPr>
        <w:t>Забезпеч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функціонув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ідприємст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устано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рганізац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щ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иробляють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виконують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>/</w:t>
      </w:r>
      <w:r>
        <w:rPr>
          <w:rFonts w:cs="Times New Roman" w:ascii="Times New Roman" w:hAnsi="Times New Roman"/>
          <w:sz w:val="27"/>
          <w:szCs w:val="27"/>
          <w:lang w:val="ru-RU"/>
        </w:rPr>
        <w:t>аб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надають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ово</w:t>
      </w:r>
      <w:r>
        <w:rPr>
          <w:rFonts w:cs="Times New Roman" w:ascii="Times New Roman" w:hAnsi="Times New Roman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sz w:val="27"/>
          <w:szCs w:val="27"/>
          <w:lang w:val="ru-RU"/>
        </w:rPr>
        <w:t>комунальні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ослуги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7330 – «</w:t>
      </w:r>
      <w:r>
        <w:rPr>
          <w:rFonts w:cs="Times New Roman" w:ascii="Times New Roman" w:hAnsi="Times New Roman"/>
          <w:sz w:val="27"/>
          <w:szCs w:val="27"/>
          <w:lang w:val="ru-RU"/>
        </w:rPr>
        <w:t>Будівницт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інш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>`</w:t>
      </w:r>
      <w:r>
        <w:rPr>
          <w:rFonts w:cs="Times New Roman" w:ascii="Times New Roman" w:hAnsi="Times New Roman"/>
          <w:sz w:val="27"/>
          <w:szCs w:val="27"/>
          <w:lang w:val="ru-RU"/>
        </w:rPr>
        <w:t>єкті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омунально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ласності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25 -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удівництв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поруд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устано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клад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фізичн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культур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порт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461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Утрим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озвит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автомобільн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іг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ожнь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фраструктур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хун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кош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місцев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юджет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80 -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Членськ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внеск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асоціацій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орган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місцев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амоврядув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3. Контроль за виконанням розпорядження покласти на заступника міського голови Попка С.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Р.Куща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2344" w:hanging="91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04:00Z</dcterms:created>
  <dc:creator>User 2017</dc:creator>
  <dc:description/>
  <cp:keywords/>
  <dc:language>en-US</dc:language>
  <cp:lastModifiedBy>Tanya admin</cp:lastModifiedBy>
  <cp:lastPrinted>2019-12-17T17:43:00Z</cp:lastPrinted>
  <dcterms:modified xsi:type="dcterms:W3CDTF">2019-12-18T14:12:00Z</dcterms:modified>
  <cp:revision>58</cp:revision>
  <dc:subject/>
  <dc:title>Про затвердження паспорту бюджетної програми на 2017 рік</dc:title>
</cp:coreProperties>
</file>