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«_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</w:rPr>
        <w:t>_» лютого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оку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sz w:val="28"/>
          <w:szCs w:val="28"/>
        </w:rPr>
        <w:t>Про спрямування вільних залишків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кі утворилися на розрахункових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рахунках станом на 01.01.2020 року</w:t>
      </w:r>
      <w:r>
        <w:rPr>
          <w:sz w:val="28"/>
          <w:szCs w:val="28"/>
        </w:rPr>
        <w:t xml:space="preserve"> </w:t>
        <w:br/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п.23 ст.26, 64 Закону України "Про місцеве самоврядування в Україні", ст.72, 76 Бюджетного кодексу України, враховуючи погодження комісії міської ради у справах економічної  політики, бюджету, комунального майна, інвестицій, підприємництва та промисловості,  міська  рада –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 Л А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/>
      </w:pPr>
      <w:r>
        <w:rPr>
          <w:sz w:val="28"/>
          <w:szCs w:val="28"/>
          <w:lang w:val="uk-UA"/>
        </w:rPr>
        <w:t>Внести зміни в рішення сесії міської ради від 10.12.2019 р. № 2535 «Про бюджет міста Городка Львівської області на 2020 рік» за рахунок вільних залишків, які утворились на розрахункових рахунках Городоцької міської ради станом на 1 січня 2019 року (згідно з додатком № 1), а сам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1. Збільшивши видаткову частину міського бюджету на суму 6911009,00 грн. в т.ч. загальний фонд на 1324660,00 грн. та спеціальний фонд на 5586349,00 грн. (згідно з додатком №. 2), з яких бюджет розвитку на 5586349,00  грн. (згідно з додатком № 3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2 Затвердити зміни в розподіл коштів бюджету розвитку за об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єктами у 2020 році (згідно з додатком № 3)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твердити зміни в розподіл витрат місцевого бюджету на реалізацію місцевих/регіональних програм у 2019 році (згідно з додатком № 4).</w:t>
      </w:r>
    </w:p>
    <w:p>
      <w:pPr>
        <w:pStyle w:val="5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4. Затвердити джерела фінансування міського бюджету на 2020 рік згідно з додатком № 1.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900"/>
        <w:jc w:val="both"/>
        <w:rPr/>
      </w:pPr>
      <w:r>
        <w:rPr>
          <w:sz w:val="28"/>
          <w:szCs w:val="28"/>
          <w:lang w:val="uk-UA"/>
        </w:rPr>
        <w:t>5. Зміни до додатків визначених в даному рішенні № 1-5 є невід”ємною частиною рішення сесії «Про бюджет м.Городка Львівської області на 2020 рік» від 10.12.2019 р. № 2535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Міськ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Р.Кущак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5">
    <w:name w:val="Основний текст (5)_"/>
    <w:qFormat/>
    <w:rPr>
      <w:spacing w:val="13"/>
      <w:sz w:val="23"/>
      <w:szCs w:val="23"/>
      <w:shd w:fill="FFFFFF" w:val="clear"/>
      <w:lang w:bidi="ar-SA"/>
    </w:rPr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uppressAutoHyphens w:val="false"/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lang w:val="uk-UA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uppressAutoHyphens w:val="false"/>
      <w:spacing w:lineRule="exact" w:line="324" w:before="360" w:after="60"/>
      <w:jc w:val="both"/>
    </w:pPr>
    <w:rPr>
      <w:spacing w:val="13"/>
      <w:sz w:val="23"/>
      <w:szCs w:val="23"/>
      <w:shd w:fill="FFFFFF" w:val="clear"/>
    </w:rPr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20:19:00Z</dcterms:created>
  <dc:creator>G.O.R</dc:creator>
  <dc:description/>
  <dc:language>en-US</dc:language>
  <cp:lastModifiedBy>G.O.R</cp:lastModifiedBy>
  <cp:lastPrinted>2020-01-17T15:02:00Z</cp:lastPrinted>
  <dcterms:modified xsi:type="dcterms:W3CDTF">2020-01-17T13:03:00Z</dcterms:modified>
  <cp:revision>4</cp:revision>
  <dc:subject/>
  <dc:title> </dc:title>
</cp:coreProperties>
</file>