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  затвердження проектно-</w:t>
      </w:r>
    </w:p>
    <w:p>
      <w:pPr>
        <w:pStyle w:val="Normal"/>
        <w:ind w:right="34" w:hanging="0"/>
        <w:jc w:val="both"/>
        <w:rPr/>
      </w:pPr>
      <w:r>
        <w:rPr>
          <w:b/>
          <w:sz w:val="28"/>
          <w:szCs w:val="28"/>
          <w:lang w:val="uk-UA"/>
        </w:rPr>
        <w:t xml:space="preserve">кошторисної документації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139"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по об’єктах: «Реконструкція вуличного освітлення с. Годвишня Городоцької міської ради Львівської області» та «Капітальний ремонт ділянки ливневої каналізації на вул.І.Франка м.Городок Львівської області», розпорядження міського голови від 01.11.2023  №173 та від17.11.2023 №185 «Про затвердження проектної документації» по зазначених об’єктах будівництва та ПКД на «Капітальний ремонт ділянки каналізаційної мережі (від каналізаційного колодязя біля багатоквартирних будинків  №№4,6 до нежитлової будівлі №2  по вул.Чорновола) м.Городок Львівської області», позитивний Експертний звіт щодо розгляду зазначеної проектної документації  на будівництво в частині міцності та довговічності об’єкта будівництва та її кошторисної частини  виданого Філією ДП «Укрдержбудекспертиза» у Львівській області від 27.11.2023 номер 14-0660/01-23, реєстраційний номер ЕХ01:2198-4681:3922-2488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lineRule="auto" w:line="276"/>
        <w:ind w:right="139"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right="139"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 проектно-кошторисну документацію на: 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вуличного освітлення с. Годвишня Городоцької міської ради Львівської області» (коригування) загальною кошторисною вартістю 239,934 тис. грн.;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«Капітальний ремонт ділянки ливневої каналізації на вул.І.Франка м.Городок Львівської області» загальною кошторисною вартістю 505,627 тис. грн.;</w:t>
      </w:r>
    </w:p>
    <w:p>
      <w:pPr>
        <w:pStyle w:val="Normal"/>
        <w:suppressAutoHyphens w:val="false"/>
        <w:ind w:right="13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«Капітальний ремонт ділянки каналізаційної мережі (від каналізаційного колодязя біля багатоквартирних будинків  №№4, 6 до нежитлової будівлі №2  по вул.Чорновола) м.Городок Львівської області» загальною кошторисною вартістю 357,792 тис.грн.</w:t>
      </w:r>
    </w:p>
    <w:p>
      <w:pPr>
        <w:pStyle w:val="Normal"/>
        <w:suppressAutoHyphens w:val="false"/>
        <w:spacing w:before="0" w:after="360"/>
        <w:ind w:right="13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Контроль за виконанням рішення залишаю за собо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560" w:right="70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8:00Z</dcterms:created>
  <dc:creator>777</dc:creator>
  <dc:description/>
  <cp:keywords/>
  <dc:language>en-US</dc:language>
  <cp:lastModifiedBy>Леся Серевко</cp:lastModifiedBy>
  <cp:lastPrinted>2023-11-29T12:10:00Z</cp:lastPrinted>
  <dcterms:modified xsi:type="dcterms:W3CDTF">2023-11-29T12:28:00Z</dcterms:modified>
  <cp:revision>2</cp:revision>
  <dc:subject/>
  <dc:title> </dc:title>
</cp:coreProperties>
</file>