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17926032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___»__________________2023 року </w:t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внаслідок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воєнних дій та збройних конфліктів малолітнім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Івашко Наталії Олегівні, 29.03.2015 р.н., та 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Цюренко Владиславу Володимировичу, 01.07.2011 р.н.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Івашко Світлани Анатоліївни, 02.05.1990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Я.Мудрого, 2, м.Городок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 xml:space="preserve">від 22.09.2023 року, </w:t>
      </w:r>
      <w:r>
        <w:rPr>
          <w:sz w:val="28"/>
          <w:szCs w:val="28"/>
          <w:lang w:val="uk-UA"/>
        </w:rPr>
        <w:t xml:space="preserve">враховуючи  витяг з протоколу №11 засідання комісії з питань захисту прав дитини від 17.11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</w:t>
      </w:r>
      <w:r>
        <w:rPr>
          <w:rStyle w:val="Style15"/>
          <w:lang w:val="uk-UA"/>
        </w:rPr>
        <w:t xml:space="preserve">статус дитини, яка постраждала внаслідок воєнних дій та збройних конфліктів, </w:t>
      </w:r>
      <w:bookmarkStart w:id="0" w:name="_Hlk148606962"/>
      <w:r>
        <w:rPr>
          <w:sz w:val="28"/>
          <w:szCs w:val="28"/>
          <w:lang w:val="uk-UA"/>
        </w:rPr>
        <w:t>малолітній Івашко Наталії Олегівні, 29.03.2015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КГ №218199, видане </w:t>
      </w:r>
      <w:bookmarkStart w:id="1" w:name="_Hlk151020658"/>
      <w:r>
        <w:rPr>
          <w:sz w:val="28"/>
          <w:szCs w:val="28"/>
          <w:lang w:val="uk-UA"/>
        </w:rPr>
        <w:t xml:space="preserve">Голопристанським міськрайонним відділом державної реєстрації актів цивільного стану Головного територіального управління юстиції у Херсонській області </w:t>
      </w:r>
      <w:bookmarkEnd w:id="1"/>
      <w:r>
        <w:rPr>
          <w:sz w:val="28"/>
          <w:szCs w:val="28"/>
          <w:lang w:val="uk-UA"/>
        </w:rPr>
        <w:t xml:space="preserve">21.07.2016 року, яка проживає за  адресою: вул.Я.Мудрого, 2, м.Городок Львівський район Львівська область (зареєстроване місце проживання: </w:t>
      </w:r>
      <w:bookmarkStart w:id="2" w:name="_Hlk151020809"/>
      <w:r>
        <w:rPr>
          <w:sz w:val="28"/>
          <w:szCs w:val="28"/>
          <w:lang w:val="uk-UA"/>
        </w:rPr>
        <w:t>вул.Троїцька, 72, м.Гола Пристань, Херсонська область)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0"/>
      <w:r>
        <w:rPr>
          <w:sz w:val="28"/>
          <w:szCs w:val="28"/>
          <w:lang w:val="uk-UA"/>
        </w:rPr>
        <w:tab/>
        <w:t>2.Надати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Цюренко Владиславу Володимировичу, 01.07.2011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КГ №218200, видане Голопристанським міськрайонним відділом державної реєстрації актів цивільного стану Головного територіального управління юстиції у Херсонській області 21.07.2016 року, який проживає за  адресою: вул.Я.Мудрого, 2, м.Городок Львівський район Львівська область (зареєстроване місце проживання: вул.Троїцька,72, м.Гола Пристань, Херсонс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листопада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>старший інспектор ювенальної превенції Львівського районного управління поліції ГУНП в Львівській області),</w:t>
      </w:r>
      <w:r>
        <w:rPr>
          <w:b/>
          <w:sz w:val="28"/>
          <w:szCs w:val="28"/>
          <w:lang w:val="uk-UA"/>
        </w:rPr>
        <w:t xml:space="preserve"> 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 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</w:t>
      </w:r>
      <w:bookmarkStart w:id="3" w:name="_Hlk151021190"/>
      <w:r>
        <w:rPr>
          <w:sz w:val="28"/>
          <w:szCs w:val="28"/>
          <w:lang w:val="uk-UA"/>
        </w:rPr>
        <w:t xml:space="preserve">про </w:t>
      </w:r>
      <w:bookmarkStart w:id="4" w:name="_Hlk148608166"/>
      <w:r>
        <w:rPr>
          <w:sz w:val="28"/>
          <w:szCs w:val="28"/>
          <w:lang w:val="uk-UA"/>
        </w:rPr>
        <w:t>надання</w:t>
      </w:r>
      <w:r>
        <w:rPr>
          <w:rStyle w:val="Style15"/>
          <w:szCs w:val="28"/>
          <w:lang w:val="uk-UA"/>
        </w:rPr>
        <w:t xml:space="preserve"> статусу дитини, яка постраждала внаслідок воєнних дій та збройних конфліктів</w:t>
      </w:r>
      <w:bookmarkEnd w:id="3"/>
      <w:r>
        <w:rPr>
          <w:rStyle w:val="Style15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bookmarkStart w:id="5" w:name="_Hlk151021660"/>
      <w:r>
        <w:rPr>
          <w:sz w:val="28"/>
          <w:szCs w:val="28"/>
          <w:lang w:val="uk-UA"/>
        </w:rPr>
        <w:t xml:space="preserve">малолітнім </w:t>
      </w:r>
      <w:r>
        <w:rPr>
          <w:sz w:val="28"/>
          <w:szCs w:val="28"/>
          <w:lang w:val="ru-RU"/>
        </w:rPr>
        <w:t>Івашко Наталії Олегівні, 29.03.2015 р.н., та Цюренко Владиславу Володимировичу, 01.07.2011 р.н.</w:t>
      </w:r>
      <w:r>
        <w:rPr>
          <w:sz w:val="28"/>
          <w:szCs w:val="28"/>
          <w:lang w:val="uk-UA"/>
        </w:rPr>
        <w:t>, які проживають за  адресою: вул. Я.Мудрого, 2, м. Городок Львівський район Львівська область (зареєстроване місце проживання: вул. Троїцька,72, м. Гола Пристань, Херсонська область).</w:t>
      </w:r>
      <w:bookmarkEnd w:id="4"/>
      <w:bookmarkEnd w:id="5"/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шко Світлани Анатоліївни, 02.05.1990 р.н., матері малолітніх дітей, яка фактично проживає за адресою: вул. Я.Мудрого, 2, м. Городок Львівського району Львівської області про надання</w:t>
      </w:r>
      <w:r>
        <w:rPr>
          <w:rStyle w:val="Style15"/>
          <w:szCs w:val="28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м Івашко Наталії Олегівні, 29.03.2015 р.н., та Цюренко Владиславу Володимировичу, 01.07.2011 р.н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постановою Кабінету Міністрів України від 05.04.2017 року №268 «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szCs w:val="28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м Івашко Наталії Олегівні, 29.03.2015 р.н., та Цюренко Владиславу Володимировичу, 01.07.2011 р.н., які проживають за  адресою: вул. Я.Мудрого, 2, м. Городок Львівський район Львівська область (зареєстроване місце проживання: вул. Троїцька,72, м. Гола Пристань, Херсонська область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 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25:00Z</dcterms:created>
  <dc:creator>M rada</dc:creator>
  <dc:description/>
  <cp:keywords/>
  <dc:language>en-US</dc:language>
  <cp:lastModifiedBy>User</cp:lastModifiedBy>
  <cp:lastPrinted>2023-11-23T08:34:00Z</cp:lastPrinted>
  <dcterms:modified xsi:type="dcterms:W3CDTF">2023-11-23T06:34:00Z</dcterms:modified>
  <cp:revision>4</cp:revision>
  <dc:subject/>
  <dc:title>ГОРОДОЦЬКА  МІСЬКА  РАДА</dc:title>
</cp:coreProperties>
</file>