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9 жовтня 2019 року                                                                 № 94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внесення змін та затвердженн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на 2019 рік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ь сесії Городоцької міської ради від 22.10.2019 р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2442 «Про внесення змін в рішення сесії від 5 грудня 2018 року №1703 «Про затвердження місцевої Програми інвестиційного розвитку м.Городок на 2019 рік»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 2443 «Про внесення змін у рішення сесії міської ради від 05.12.2018 р. № 1704 «Про місцевий бюджет міста Городка Львівської області на 2019 рік»»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та затвердити у новій редакції паспорт бюджетної програми місцевого бюджету на 2019 рік по Городоцькій міській раді Львівської області за кодом програмної класифікації видатків та кредитування місцевих бюдже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0117325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ізи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озпорядження покласти на заступника міського голови Попка С.Р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ий голова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.Кущак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6:00Z</dcterms:created>
  <dc:creator>User 2017</dc:creator>
  <dc:description/>
  <cp:keywords/>
  <dc:language>en-US</dc:language>
  <cp:lastModifiedBy>Tanya admin</cp:lastModifiedBy>
  <cp:lastPrinted>2019-10-28T12:04:00Z</cp:lastPrinted>
  <dcterms:modified xsi:type="dcterms:W3CDTF">2019-10-30T09:02:00Z</dcterms:modified>
  <cp:revision>5</cp:revision>
  <dc:subject/>
  <dc:title>Про затвердження паспорту бюджетної програми на 2017 рік</dc:title>
</cp:coreProperties>
</file>