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>РІШЕННЯ №  337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16 вересня 2021 року 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     щодо надання одноразової грошової допомоги, беручи до відома документи  додані до заяв  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20 – 2022 роки,  враховуючи пропозиції комісії з питань надання матеріальної допомоги  громадянам  , які проживають на території Городоцької міської ради , виконавчий комітет  міської ради, 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онкохворим в розмірі по 5000 грн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ис Володимир Євстахійович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гун Орися Романівна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расим Любомира Романівна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ірняк Олег Миронович 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йма Ігор Ярославович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ілай Володимир Федорович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тан Дарія Федорівна 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целяк Ірина Богданів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ута Теодозій Йосипович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зак Степанія Василів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васечко Іванна Орестів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вська Віра Миколаїв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чків Михайло Степанович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бода Христина Степанівна, в розмірі 2500 грн 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дати одноразову допомогу на лікування та на покращення матеріально-побутових умов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жак Богданна Іванівна, в розмірі 3000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Божик Ольга Йосипівна, в розмірі 1000 грн.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шик Іван Михайлович, в розмірі 2000 грн.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мнак Іван Володимирович, в розмірі 4000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апінка Євгенія Іванівна  ,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льберт Катерина Василівна, в розмірі 2000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ц Софія Михайлівна, в розмірі 2000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ьо Надія Іванівна, в розмірі 2000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осул Наталія Василівна  , в розмірі 2000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бир Оксана Богданівна, в розмірі 2000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ин Тетяна Іванівна, в розмірі 2000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гина Оксана Іванівна, в розмірі 2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рех Леся Йосипівна , розмірі 2000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иньчак Олександра Іванівна, в розмірі 2000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тиляк Ігор Михайлович,  в розмірі 4000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кач Марія Михайлівна, в розмірі 2000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люк Іванна Федорівна , в розмірі 1000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люйсвічка Зоя Миколаївна, в розмірі 1000 грн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родубцева Галина Іванівна, в розмірі 1000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рська Ніна Петрівна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рица Володимир Антонович , в розмірі 1000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обич Галина Ярославівна, в розмірі 1000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уб Ольга Іванівна, в розмірі 1000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вальчук Галина Федорівна, 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роль Ігор Ярославович, в розмірі 1000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Євдокименко Андрій Васильович, в розмірі 1000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апінка Степан Миронович, в розмірі 1000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пеляк Галина Михайлівна, в розмірі 1000 гр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одноразову грошову  допомогу працівникам закладів охорони здоров’я , які перехворіли на гостру распіраторну хвороб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ru-RU"/>
        </w:rPr>
        <w:t xml:space="preserve"> 19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Гадзало Ігор Степанович, в розмірі 5000 гр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ардащук Лідія Іванівна, в розмірі  5000  гр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Жбадинська Ганна Максимівна  , в розмірі 5000 грн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еділь Галина Володимирівна, в розмірі 5000 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орулько Ігор Анатолійович, в розмірі 5000 грн 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  допомогу з фонду надання одноразових грошових допомог інвалідам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хенок Любомир Богданович, в розмірі 1000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нів Степан Михайлович, в розмірі 1000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вець Ярослав Володимирович, в розмірі 1000 грн;</w:t>
      </w:r>
    </w:p>
    <w:p>
      <w:pPr>
        <w:pStyle w:val="Normal"/>
        <w:numPr>
          <w:ilvl w:val="0"/>
          <w:numId w:val="3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71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>Ременяк В.В.</w:t>
      </w:r>
    </w:p>
    <w:sectPr>
      <w:type w:val="nextPage"/>
      <w:pgSz w:w="12240" w:h="15840"/>
      <w:pgMar w:left="1418" w:right="1134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27:00Z</dcterms:created>
  <dc:creator>Фостяк Iгор Володимирович</dc:creator>
  <dc:description/>
  <cp:keywords/>
  <dc:language>en-US</dc:language>
  <cp:lastModifiedBy>Оля Голобородько</cp:lastModifiedBy>
  <cp:lastPrinted>2021-09-22T10:10:00Z</cp:lastPrinted>
  <dcterms:modified xsi:type="dcterms:W3CDTF">2021-09-24T10:27:00Z</dcterms:modified>
  <cp:revision>2</cp:revision>
  <dc:subject/>
  <dc:title>П Р О Т О К О Л</dc:title>
</cp:coreProperties>
</file>