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jc w:val="center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УКРА</w:t>
      </w:r>
      <w:r>
        <w:rPr>
          <w:b w:val="false"/>
          <w:bCs/>
          <w:sz w:val="28"/>
          <w:szCs w:val="28"/>
        </w:rPr>
        <w:t>ЇНА</w:t>
      </w:r>
    </w:p>
    <w:p>
      <w:pPr>
        <w:pStyle w:val="Style1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ОЦЬКА МІСЬКА РАДА ЛЬВІ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УМАН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ТАРНЕ </w:t>
      </w:r>
      <w:r>
        <w:rPr>
          <w:b/>
          <w:sz w:val="32"/>
          <w:szCs w:val="32"/>
          <w:lang w:val="uk-UA"/>
        </w:rPr>
        <w:t>УПРАВЛІННЯ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81500, Львівська обл., м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Городок, вул. Джерельна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 xml:space="preserve"> 16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k-UA"/>
        </w:rPr>
        <w:t xml:space="preserve">тел./факс </w:t>
      </w:r>
      <w:r>
        <w:rPr>
          <w:sz w:val="20"/>
          <w:szCs w:val="20"/>
        </w:rPr>
        <w:t>(3231) 30-4</w:t>
      </w:r>
      <w:r>
        <w:rPr>
          <w:sz w:val="20"/>
          <w:szCs w:val="20"/>
          <w:lang w:val="uk-UA"/>
        </w:rPr>
        <w:t>62, E-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</w:rPr>
          <w:t>gorodok</w:t>
        </w:r>
        <w:r>
          <w:rPr>
            <w:rStyle w:val="InternetLink"/>
            <w:sz w:val="20"/>
            <w:szCs w:val="20"/>
            <w:lang w:val="en-US"/>
          </w:rPr>
          <w:t>gu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дентифікаційний код юридичної особи: 44101707</w:t>
      </w:r>
    </w:p>
    <w:p>
      <w:pPr>
        <w:pStyle w:val="Normal"/>
        <w:pBdr>
          <w:top w:val="single" w:sz="6" w:space="2" w:color="000000"/>
        </w:pBdr>
        <w:jc w:val="center"/>
        <w:rPr>
          <w:sz w:val="2"/>
          <w:szCs w:val="20"/>
          <w:lang w:val="uk-UA"/>
        </w:rPr>
      </w:pPr>
      <w:r>
        <w:rPr>
          <w:sz w:val="2"/>
          <w:szCs w:val="20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10.09.2021р.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  1126    /01-14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96" w:leader="none"/>
          <w:tab w:val="right" w:pos="9639" w:leader="none"/>
        </w:tabs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овідка</w:t>
      </w:r>
    </w:p>
    <w:p>
      <w:pPr>
        <w:pStyle w:val="Normal"/>
        <w:tabs>
          <w:tab w:val="clear" w:pos="708"/>
          <w:tab w:val="left" w:pos="3296" w:leader="none"/>
          <w:tab w:val="right" w:pos="9639" w:leader="none"/>
        </w:tabs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ро готовність закладів освіти гуманітарного управління Городоцької міської ради до роботи в осінньо-зимовий період 2021-2022 років 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ього закладів освіти, культури і спорту - 69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их котелень - 30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 відомчих - 28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ч. на природному газі – 24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лектричному опаленні – 4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вердому паливі - 2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позавідомчі – 2 (Городоцький ЗЗСО №4 І-ІІІ ст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ім того, в чотирьох закладах пічне опалення на газу, в 29  закладах пічне опалення на твердому паливі, два заклади проводять опалення електропіками  (Повітненський ЗЗСО І-ІІ ст. і Городоцький ЗДО №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ним управлінням Городоцької міської ради на виконання розпорядження голови обласної  державної адміністрації від 14.05.2021 р. №361/0/5-21 та наказу Департаменту освіти і науки  від 16.06.2021 р. видано наказ  від 01.07.2021 р.  №299 «Про підготовку закладів освіти, культури та  спорту до роботи в 2021/2022 навчальному ро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і затверджено організаційно-господарські заходи по підготовці до опалювального  періоду 2021/2022 року, склад робочої групи з підготовки до нового навчального року і опалюваль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зено  6 м.куб. дров у Повітненський ЗЗСО І-ІІ ст., проведено повірку приладів обліку спожитого газу, придбано матеріали для проведення поточного ремонту котелень Градівського ЗЗСО І-ІІІ ст. на суму 53,8 тис.грн., закуплено газовий котел для Городоцької дитячої мистецької школи на суму 41,0 тис.грн., проведено навчання відповідальних за газове господарство і операторів газових котелень. Проводиться чистка димових та вентиляційних каналів і наладка автоматики.  В Городоцькому ОЗЗСО № 5 встановлено прилад для дистанційної передачі даних спожитого газу. В Угрівському НВК   проведено ремонт системи опалення на суму 23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закупівлю твердого палива виділено та оголошено тендер  на суму 506,5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равління планує встановлення  пальника в Мавковицькому НВК на суму 200,0 тис.грн, провести заміну котла в Городоцькому ЗЗСО №3 І-ІІІ ст. ім. Героя України Івана Бльока на суму 48,0 тис.грн., заміну датчика тяги в гуманітарному управлінні на суму 3,9 тис.грн.,  поточний ремонт котлів в Городоцькому НВК №2 та дитячій мистецькій школі  на суму 17,1 тис.грн.,  заміну газової апаратури і насосу в Лісновицькому ЗЗСО І-ІІ ст.  і Угрівському НВК на суму 13,7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еціалістами управління постійно ведеться контроль за виконанням організаційно-господарських заходів по підготовці закладів освіти, культури та спорту  до опалювального періоду 2021/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Керівник</w:t>
        <w:tab/>
        <w:tab/>
        <w:tab/>
        <w:tab/>
        <w:tab/>
        <w:tab/>
        <w:tab/>
        <w:tab/>
        <w:tab/>
        <w:t>Ігор ЯСКЕВИЧ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BodyTextIndent2">
    <w:name w:val="Body Text Indent 2"/>
    <w:basedOn w:val="Normal"/>
    <w:qFormat/>
    <w:pPr>
      <w:ind w:left="5387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odokgum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09:00Z</dcterms:created>
  <dc:creator>Користувач Windows</dc:creator>
  <dc:description/>
  <cp:keywords/>
  <dc:language>en-US</dc:language>
  <cp:lastModifiedBy>Користувач Windows</cp:lastModifiedBy>
  <cp:lastPrinted>2021-07-09T10:55:00Z</cp:lastPrinted>
  <dcterms:modified xsi:type="dcterms:W3CDTF">2021-09-10T12:03:00Z</dcterms:modified>
  <cp:revision>8</cp:revision>
  <dc:subject/>
  <dc:title/>
</cp:coreProperties>
</file>