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  336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16 вересня 2021 року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няття з квартирного облі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ян міс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 2 ст. 30 Закону України „Про місцеве самоврядування в Україні”, ст. 15 Житлового кодексу України, ст. 25, п. 1 ст. 26 „Правил обліку громадян, які потребують поліпшення житлових умов, і надання їм жилих приміщень в Українській РСР”, затверджених Постановою Ради Міністрів Української РСР і Української республіканської ради професійних спілок від 11 грудня 1984 р.  № 470, виконавчий комітет 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няти з квартирного обліку гр. </w:t>
      </w:r>
      <w:r>
        <w:rPr>
          <w:b/>
          <w:sz w:val="28"/>
          <w:szCs w:val="28"/>
          <w:lang w:val="uk-UA"/>
        </w:rPr>
        <w:t xml:space="preserve">Смілку Галину Петрівну 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: свідоцтво про смерть серія І-СГ № 532868 від 20.03.2019 року 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Відділу документообігу, звернень та організаційно-інформаційної діяльності (Голобородько О.О.)  внести зміни в список осіб потребуючих покращення житлових умов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45:00Z</dcterms:created>
  <dc:creator>MRada</dc:creator>
  <dc:description/>
  <cp:keywords/>
  <dc:language>en-US</dc:language>
  <cp:lastModifiedBy>Оля Голобородько</cp:lastModifiedBy>
  <cp:lastPrinted>2021-09-14T16:44:00Z</cp:lastPrinted>
  <dcterms:modified xsi:type="dcterms:W3CDTF">2021-09-24T10:21:00Z</dcterms:modified>
  <cp:revision>4</cp:revision>
  <dc:subject/>
  <dc:title>У К Р А Ї  Н А</dc:title>
</cp:coreProperties>
</file>