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4"/>
        </w:rPr>
      </w:pPr>
      <w:r>
        <w:rPr>
          <w:b/>
          <w:i/>
          <w:color w:val="000000"/>
          <w:sz w:val="40"/>
          <w:szCs w:val="44"/>
        </w:rPr>
      </w:r>
    </w:p>
    <w:p>
      <w:pPr>
        <w:pStyle w:val="Style16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7</w:t>
      </w:r>
    </w:p>
    <w:p>
      <w:pPr>
        <w:pStyle w:val="Style16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6 вересня 2021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right="39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укладення договору щодо розміщення зовнішньої реклами ТзОВ «Еліт Флора» за адресою: Львівська область, Львівський район, м. Городок, вул. Львівська, 661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Еліт Флора» ідент. № 34521897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юридична адреса: Львівська область, с. Воля-Бартатівська, вул. Львівська, 33-З, про продовження договору на розміщення зовнішньої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земний рекламоносій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ул. Львівська, 661 в м. Городок Львівської області, </w:t>
      </w:r>
      <w:r>
        <w:rPr>
          <w:sz w:val="28"/>
          <w:szCs w:val="28"/>
          <w:lang w:val="uk-UA"/>
        </w:rPr>
        <w:t>у відповідності до рішення  виконкому Городоцької міської ради від 22 січня 2009 р. №23 «Про затвердження «Положення про розміщення зовнішньої реклами в м. Городку» із внесеними змінами від 20.09.2018р. №212, керуючись Законом України «Про рекламу», постановою Кабінету Міністрів  від 29 грудня 2003р. №2067 «Про затвердження Типових правил розміщення зовнішньої реклами», ст.30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 xml:space="preserve">ВИРІШИВ: </w:t>
      </w:r>
    </w:p>
    <w:p>
      <w:pPr>
        <w:pStyle w:val="Normal"/>
        <w:jc w:val="center"/>
        <w:rPr>
          <w:b/>
          <w:b/>
          <w:color w:val="000000"/>
          <w:sz w:val="16"/>
          <w:szCs w:val="30"/>
          <w:lang w:val="uk-UA"/>
        </w:rPr>
      </w:pPr>
      <w:r>
        <w:rPr>
          <w:b/>
          <w:color w:val="000000"/>
          <w:sz w:val="16"/>
          <w:szCs w:val="30"/>
          <w:lang w:val="uk-UA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Укласти договір з ТзОВ «Еліт Флора» на розміщення зовнішньої  реклами (наземний рекламоносій) терміном на 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) рок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Львівська область, м. Городок, вул. Львівська, 661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обов′язати ТзОВ «Еліт Флора»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ровести в місячний термін оплату за оренду місця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ісля закінчення терміну дії договору рекламоносій демонтувати або в                       20-денний термін переукласти договір згідно встановленого порядку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Контроль за виконанням рішення покласти на першого заступника  міського голови Комнатного Л. Г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В. Ременя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29:00Z</dcterms:created>
  <dc:creator>777</dc:creator>
  <dc:description/>
  <cp:keywords/>
  <dc:language>en-US</dc:language>
  <cp:lastModifiedBy>Оля Голобородько</cp:lastModifiedBy>
  <cp:lastPrinted>2021-09-10T16:04:00Z</cp:lastPrinted>
  <dcterms:modified xsi:type="dcterms:W3CDTF">2021-09-24T10:12:00Z</dcterms:modified>
  <cp:revision>10</cp:revision>
  <dc:subject/>
  <dc:title>УКРАЇНА</dc:title>
</cp:coreProperties>
</file>