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323</w:t>
      </w:r>
    </w:p>
    <w:p>
      <w:pPr>
        <w:pStyle w:val="Style16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16 вересня 2021 року</w:t>
      </w:r>
    </w:p>
    <w:p>
      <w:pPr>
        <w:pStyle w:val="Normal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розпорядження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ого голови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розпорядження міського голови  від   30.08.2021 №113    «Про затвердження проектно-кошторисної документації», враховуючи позитивний експертний звіт від 30.08.2021  № 14-0701/01-21  щодо розгляду проектної документації за робочим проектом  «Реконструкція вуличного освітлення по вул. Передній потік, вул.Сільська, вул.Хутірівка та  вул.Вишнева  в с.Дубаневичі Городоцької міської ради Львівської області»,  керуючись ст.ст. 26, 31 Закону України «Про місцеве самоврядування в Україні», Законом України «Про регулювання містобудівної діяльності»  та Постановою Кабінету Міністрів від 11.05.2011р. №560 «Порядок затвердження проектів будівництва і проведення їх експертизи», виконком міської рад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firstLine="851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firstLine="851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  <w:lang w:val="uk-UA"/>
        </w:rPr>
        <w:t>1.Затвердити розпорядження міського голови від 30.08.2021 №113 «Реконструкція вуличного освітлення по вул. Передній потік, вул.Сільська, вул.Хутірівка та вул.Вишнева в с.Дубаневичі Городоцької міської ради Львівської області», загальною кошторисною вартістю 459,286 тис.грн.</w:t>
      </w:r>
    </w:p>
    <w:p>
      <w:pPr>
        <w:pStyle w:val="Normal"/>
        <w:spacing w:before="0" w:after="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рішення покласти на першого заступника міського голови  Комнатного Л.Г.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В. Ременяк</w:t>
      </w:r>
    </w:p>
    <w:sectPr>
      <w:headerReference w:type="defaul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18:00Z</dcterms:created>
  <dc:creator>777</dc:creator>
  <dc:description/>
  <cp:keywords/>
  <dc:language>en-US</dc:language>
  <cp:lastModifiedBy>Оля Голобородько</cp:lastModifiedBy>
  <cp:lastPrinted>2020-09-18T14:28:00Z</cp:lastPrinted>
  <dcterms:modified xsi:type="dcterms:W3CDTF">2021-09-24T09:58:00Z</dcterms:modified>
  <cp:revision>24</cp:revision>
  <dc:subject/>
  <dc:title>УКРАЇНА</dc:title>
</cp:coreProperties>
</file>