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</w:rPr>
      </w:pPr>
      <w:r>
        <w:rPr>
          <w:b/>
          <w:i/>
          <w:color w:val="000000"/>
          <w:sz w:val="48"/>
          <w:szCs w:val="48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322</w:t>
      </w:r>
    </w:p>
    <w:p>
      <w:pPr>
        <w:pStyle w:val="Normal"/>
        <w:tabs>
          <w:tab w:val="clear" w:pos="708"/>
          <w:tab w:val="left" w:pos="3369" w:leader="none"/>
        </w:tabs>
        <w:jc w:val="center"/>
        <w:rPr>
          <w:b/>
          <w:b/>
        </w:rPr>
      </w:pPr>
      <w:r>
        <w:rPr>
          <w:b/>
        </w:rPr>
        <w:t>16 вересня 2021 рок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firstLine="709"/>
        <w:rPr/>
      </w:pPr>
      <w:r>
        <w:rPr/>
      </w:r>
    </w:p>
    <w:tbl>
      <w:tblPr>
        <w:tblW w:w="911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40"/>
        <w:gridCol w:w="271"/>
        <w:gridCol w:w="274"/>
        <w:gridCol w:w="75"/>
        <w:gridCol w:w="75"/>
        <w:gridCol w:w="77"/>
      </w:tblGrid>
      <w:tr>
        <w:trPr/>
        <w:tc>
          <w:tcPr>
            <w:tcW w:w="888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о дозвіл гр. Заяць М.В.  на укладення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говору купівлі-продажу  житлового будинку №150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по вул. Шевченка у  с. Родатичі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ід імені недієздатної Пегитяк Ю.Й., 1927  р.н.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34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112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      </w:t>
            </w:r>
            <w:r>
              <w:rPr>
                <w:sz w:val="28"/>
                <w:szCs w:val="28"/>
              </w:rPr>
              <w:t>Керуючись пп. 3 п. 1 ст. 71, ст. 74 Цивільного кодексу України, п. 1.7 Правил опіки та піклування, затверджених наказом Державного комітету України у справах сім’ї та молоді, Міністерства охорони здоров’я України, Міністерства освіти України, Міністерства праці та соціальної політики України від 26.05.1999 № 34/166/131/88, пп. 4 п. «б» ст. 34 Закону України «Про місцеве самоврядування в Україні», відповідно до рішення Городоцького районного суду Львівської області 2о-33/11 2-о/441/1/2013 від 09.01.2013 року, витягу з Державного реєстру речових прав на нерухоме майно про реєстрацію  права власності, індексний номер витягу 119785923 (номер запису про право власності 25603729), витягу з Державного реєстру речових прав на нерухоме, індексний номер витягу 22151816 (реєстраційний номер об’єкта  нерухомого майна 153183146209), згідно з рекомендацією опікунської ради при виконавчому комітеті Городоцької міської ради, розглянувши заяву та документи, надані гр. Заяць М.В. , яка є опікуном недієздатної  Пегитяк Ю.Й. 1927 р.н., про дозвіл на укладення договору купівлі-продажу  від імені підопічної   житлового будинку №150  по вул. Шевченка у с. Родатичі  Львівської області,  з урахуванням її  майнових прав,  виконком міськ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РІШИ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Надати згоду  опікуну Заяць Марії Василівні, на укладення договору купівлі -продажу  від імені недієздатної Пегитяк Юлії Йосипівни    житлового  будинку  № 150  по вул. Шевченка  у с. Родатичі  Львівської області, що належать їй на праві приватної власності.</w:t>
            </w:r>
            <w:r>
              <w:rPr>
                <w:b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Зобов’язати опікуна Заяць Марію Василівну,  після продажу від імені недієздатної Пегитяк Юлії Йосипівни, 1927 р.н. житлового будинку  № 150 по вул. Шевченка у с. Родатичі Львівської області  у місячний термін письмово повідомити про це опікунську раду при виконавчому комітеті Городоцької міської ради  з наданням копії договору купівлі-продажу вищезазначеного май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Опікуну, Заяць Марії Василівні, покращити житлові умови проживання    підопічної Пегитяк Юлії Йосипівни за адресою мЛьвівська область, с. Родатичі, вул. Т. Шевченка, 315 , належно виконувати    обов’язки опікуна та використати кошти від відчуження майна, зазначеного у п. 1 рішення в інтересах підопіч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 Контроль за виконанням рішення покласти на  голову опікунської ради при виконавчому комітеті Городоцької міської ради  Степаняка Б.І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112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12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12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                                                  </w:t>
        <w:tab/>
        <w:t xml:space="preserve">В. Ременяк  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Style16">
    <w:name w:val="Звичайний (веб)"/>
    <w:basedOn w:val="Normal"/>
    <w:qFormat/>
    <w:pPr/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1:58:00Z</dcterms:created>
  <dc:creator>Роман Остапович</dc:creator>
  <dc:description/>
  <cp:keywords/>
  <dc:language>en-US</dc:language>
  <cp:lastModifiedBy>Оля Голобородько</cp:lastModifiedBy>
  <cp:lastPrinted>2021-09-17T15:54:00Z</cp:lastPrinted>
  <dcterms:modified xsi:type="dcterms:W3CDTF">2021-09-24T09:57:00Z</dcterms:modified>
  <cp:revision>7</cp:revision>
  <dc:subject/>
  <dc:title>ГОРОДОЦЬКА МІСЬКА РАДА</dc:title>
</cp:coreProperties>
</file>