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330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16 вересня 2021 року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right="4705" w:hanging="0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670" w:leader="none"/>
        </w:tabs>
        <w:ind w:right="4138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дозволу ФОП Каламуняк М.М. на розміщення дитячих атракціонів для проведення розважальних заходів терміном на час проведення свята Дня міста 2021 в            м. Городок Львівської області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фізичної особи-підприємця Каламуняк Михайла Михайловича,   який зареєстрований за адресою: Львівська обл., Яворівський район, м. Яворів, вул. Стефаника, буд. 36, реєстраційний номер 2435306136  про надання дозволу на розміщення дитячих атракціонів з метою проведення розважальних заходів для дітей терміном на час проведення свята Дня міста 2021 в м. Городок  Львівської області, керуючись Законом України «Про благоустрій населених пунктів», ст.ст. 30, 32, 40, 42 Закону України «Про місцеве самоврядування в Україні»,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16"/>
          <w:szCs w:val="26"/>
          <w:lang w:val="uk-UA"/>
        </w:rPr>
      </w:pPr>
      <w:r>
        <w:rPr>
          <w:b/>
          <w:sz w:val="16"/>
          <w:szCs w:val="26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Надати дозвіл фізичній особі-підприємцю Каламуняк Михайлу Михайловичу на розміщення дитячих атракціонів з метою проведення розважальних заходів для дітей терміном на час проведення свята Дня міста 2021 в м. Городок Львівської області </w:t>
      </w:r>
      <w:r>
        <w:rPr>
          <w:color w:val="000000"/>
          <w:sz w:val="26"/>
          <w:szCs w:val="26"/>
          <w:lang w:val="uk-UA"/>
        </w:rPr>
        <w:t xml:space="preserve">(за умови відсутності карантинних обмежень в частині експлуатації дитячих атракціонів спричиненого коронавірусом </w:t>
      </w:r>
      <w:r>
        <w:rPr>
          <w:color w:val="000000"/>
          <w:sz w:val="26"/>
          <w:szCs w:val="26"/>
          <w:lang w:val="en-US"/>
        </w:rPr>
        <w:t>COVID</w:t>
      </w:r>
      <w:r>
        <w:rPr>
          <w:color w:val="000000"/>
          <w:sz w:val="26"/>
          <w:szCs w:val="26"/>
          <w:lang w:val="uk-UA"/>
        </w:rPr>
        <w:t xml:space="preserve"> – 19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2.</w:t>
      </w:r>
      <w:r>
        <w:rPr>
          <w:color w:val="000000"/>
          <w:sz w:val="26"/>
          <w:szCs w:val="26"/>
          <w:lang w:val="uk-UA"/>
        </w:rPr>
        <w:t xml:space="preserve">  Зобов′язати ФО-П  </w:t>
      </w:r>
      <w:r>
        <w:rPr>
          <w:sz w:val="26"/>
          <w:szCs w:val="26"/>
          <w:lang w:val="uk-UA"/>
        </w:rPr>
        <w:t>Каламуняк Михайла Михайловича</w:t>
      </w:r>
      <w:r>
        <w:rPr>
          <w:color w:val="000000"/>
          <w:sz w:val="26"/>
          <w:szCs w:val="26"/>
          <w:lang w:val="uk-UA"/>
        </w:rPr>
        <w:t xml:space="preserve">: </w:t>
      </w:r>
      <w:r>
        <w:rPr>
          <w:color w:val="000000"/>
          <w:sz w:val="26"/>
          <w:szCs w:val="26"/>
        </w:rPr>
        <w:t xml:space="preserve">           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- дотримуватись санітарних та технічних норм утримання місця встановлення атракціонів, забезпечити безпечне користування ними;</w:t>
      </w:r>
    </w:p>
    <w:p>
      <w:pPr>
        <w:pStyle w:val="Style15"/>
        <w:spacing w:before="0" w:after="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отримуватись вимог безпечної експлуатації атракціонів, викладених в НПАОП 92.7-1.01-06 «Правила будови та безпечної експлуатації атракціонної техніки», зареєстрованих Міністерством юстиції України 07.04.2006р. №405/12279;</w:t>
      </w:r>
    </w:p>
    <w:p>
      <w:pPr>
        <w:pStyle w:val="Style15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тримувати територію де розміщено атракціони в належному стані-забезпечити  прибирання та її очистку. </w:t>
      </w:r>
    </w:p>
    <w:p>
      <w:pPr>
        <w:pStyle w:val="Normal"/>
        <w:spacing w:lineRule="auto" w:line="276" w:before="0" w:after="120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онтроль за виконанням рішення покласти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uk-UA"/>
        </w:rPr>
        <w:t xml:space="preserve">першого заступника міського голови Комнатного Л.Г.    </w:t>
      </w:r>
    </w:p>
    <w:p>
      <w:pPr>
        <w:pStyle w:val="Normal"/>
        <w:ind w:firstLine="85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В. Ременяк </w:t>
      </w:r>
    </w:p>
    <w:sectPr>
      <w:headerReference w:type="defaul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5">
    <w:name w:val="Звичайний (веб)"/>
    <w:basedOn w:val="Normal"/>
    <w:qFormat/>
    <w:pPr>
      <w:spacing w:before="240" w:after="2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0-02-17T11:28:00Z</cp:lastPrinted>
  <dcterms:modified xsi:type="dcterms:W3CDTF">2021-09-24T10:17:00Z</dcterms:modified>
  <cp:revision>8</cp:revision>
  <dc:subject/>
  <dc:title> </dc:title>
</cp:coreProperties>
</file>