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33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6 вересня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міської ради  гр. Серовій Г.П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7"/>
          <w:szCs w:val="27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1B1D1F"/>
          <w:sz w:val="26"/>
          <w:szCs w:val="26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6"/>
          <w:szCs w:val="26"/>
        </w:rPr>
        <w:t xml:space="preserve"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беручи до уваги висновок  </w:t>
      </w:r>
      <w:r>
        <w:rPr>
          <w:sz w:val="26"/>
          <w:szCs w:val="26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 , виконавчий комітет Городоцької міської ради 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6"/>
          <w:szCs w:val="26"/>
        </w:rPr>
        <w:t>ВИРІШИВ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Продовжити строк проживання родини гр. Серовій Ганні Петрівні у двокімнатній квартирі загальною площею 51,7  кв.м, житловою площею 26,7  кв.м із фонду житла для тимчасового проживання, розташованій за адресою: м. Городок вул. Авіаційна, 116  квартира № 45  терміном 1 (один)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22:00Z</dcterms:created>
  <dc:creator>MRada</dc:creator>
  <dc:description/>
  <cp:keywords/>
  <dc:language>en-US</dc:language>
  <cp:lastModifiedBy>Оля Голобородько</cp:lastModifiedBy>
  <cp:lastPrinted>2021-09-15T14:28:00Z</cp:lastPrinted>
  <dcterms:modified xsi:type="dcterms:W3CDTF">2021-09-24T10:21:00Z</dcterms:modified>
  <cp:revision>4</cp:revision>
  <dc:subject/>
  <dc:title>У К Р А Ї  Н А</dc:title>
</cp:coreProperties>
</file>