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Довідк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аналізу мережі закладів осві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Городоцької міської ради на 2021-2022 навчального рок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таном на 10.09.2021 року в Городоцькій громаді налічується 24  заклади загальної  середньої освіти в яких навчається 5061 учень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порівнянні з попереднім  навчальним роком загальна кількість учнів збільшилась на 46. До початку 2021-22 навчального року були закриті філії   Стоділок та Тучап  при Городоцькому опорному закладі загальної середньої освіти №5 І-ІІІ ступенів   та понижено ступінь Шоломиницького закладу  загальної середньої освіти І-ІІ  ступенів на Шоломиницький заклад  загальної середньої освіти І ступен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  24 закладів загальної середньої освіти 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4 – заклади загальної середньої освіти  І-ІІІ ступенів,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7  -  НВК І-ІІІ ступенів,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7 – закладів загальної середньої освіти  І-ІІ ступенів,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5 – НВК І-ІІ ступенів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-  заклад  загальної середньої освіти І ступен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сього в громаді відкрито 280 класів, що на 3 класи менше попереднього навчального року. Середня наповнюваність класів 18,08,   яка збільшилася  на 0,36 у порівняні з попереднім навчальним роком та на 0,58 від розрахункової.  Зараховано на навчання до 1-го класу 507 учнів та на навчання до 10-го класу 264 учня. Витрати на утримання в середньому одного учня в рік становить  32964 грн., що у відсотках до загальної кількості становить 0,02 %. Частка закладів загальної середньої освіти де забезпечено співвідношення «один персональний комп’ютер на десять учнів» становить 62,5 %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ля оптимізації  мережі зменшено кількість учнів 1-4 класів, які навчаються індивідуально у зв’язку з не відкриттям класів з 42 учнів до 24 учнів, кількість класів-комплектів 1-4 класів збільшено на 1 клас. Відкрито 33 інклюзивні класи де навчаються 34 дитини з особливими освітніми потребами. З даними дітьми крім вчителів працюють 47 асистентів вчителів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лишилось без змін кількість учнів, які навчаються індивідуально за станом здоров’я. Зменшилась кількість дітей, які навчаються у другу зміну до 223  (Городоцький  заклад загальної середньої освіти №3 І-ІІІ ступенів імені Героя  України  Івана Бльока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бережено кількість груп продовженого дня та кількість дітей у групах продовженого дня початкових класі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безпечено 100 % довіз учнів та вчителів до місць навчання та у зворотньому напрямк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У Городоцькій громаді працюють 6  закладів дошкільної освіти та 15 дошкільних груп у навчально-виховних комплексах. Всього дітей охоплених дошкільною освітою 1021 вихованець. У м.Городку при закладах дошкільної освіти відкрито 31 групу де навчається 612 вихованців, у сільській місцевості 18 груп де навчаються 409 вихованців. Серед охоплених дошкільною освітою:  10 дітей інвалідів, 49 дітей з сімей АТО, 125 дітей з багатодітних сімей, 4 дитини з сімей Чорнобильців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сього охоплено дітей пільгових категорій 190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черзі станом на 01.09.2021 року у м.Городку знаходиться 151 дитина, а у сільській місцевості черга відсутн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родоцька мала академія та Городоцька ДЮСШ забезпечують навчанням учнів позашкільною освіто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 ДЮСШ навчаються 270 учнів громади та функціонують такі види спорту: волейбол, футбол, тхеквондо (ВТФ), шахи. Всього створено 19 груп підготовки спортсменів, а саме: відділення волейболу 3 групи – 58 учнів, футболу 7 груп – 122 учня, тхеквондо 3 групи – 26 учнів, шахів 6 груп – 64 учн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 Городоцькій малій академії навчаються 192 учні у 15 гуртках, а саме:</w:t>
      </w:r>
      <w:r>
        <w:rPr>
          <w:sz w:val="28"/>
          <w:szCs w:val="28"/>
          <w:lang w:val="uk-UA"/>
        </w:rPr>
        <w:t xml:space="preserve"> рисунок та графіка – 14 учнів, веселка – 13,  малюнок на склі – 14, умілі руки – 12,  юний художник -12,  народні промисли </w:t>
      </w:r>
      <w:r>
        <w:rPr>
          <w:sz w:val="22"/>
          <w:szCs w:val="22"/>
          <w:lang w:val="uk-UA"/>
        </w:rPr>
        <w:t>(писанкарство,бісероплетіння ) - 13,</w:t>
      </w:r>
      <w:r>
        <w:rPr>
          <w:sz w:val="28"/>
          <w:szCs w:val="28"/>
          <w:lang w:val="uk-UA"/>
        </w:rPr>
        <w:t xml:space="preserve"> художній вітраж – 14, художнє випалювання – 11, народний умілець – 13, малятко – 13, світ рукоділля (ткацтво і вишивка) – 10,  пластика з тіста та глини – 11,  вокальне мистецтво – 27,  мистецтво фотографії -15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aps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BodyTextIndent2">
    <w:name w:val="Body Text Indent 2"/>
    <w:basedOn w:val="Normal"/>
    <w:qFormat/>
    <w:pPr>
      <w:ind w:left="5387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11:00Z</dcterms:created>
  <dc:creator>Користувач Windows</dc:creator>
  <dc:description/>
  <dc:language>en-US</dc:language>
  <cp:lastModifiedBy>Користувач Windows</cp:lastModifiedBy>
  <cp:lastPrinted>2021-07-09T10:55:00Z</cp:lastPrinted>
  <dcterms:modified xsi:type="dcterms:W3CDTF">2021-09-10T12:11:00Z</dcterms:modified>
  <cp:revision>2</cp:revision>
  <dc:subject/>
  <dc:title/>
</cp:coreProperties>
</file>