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8"/>
        </w:rPr>
      </w:pPr>
      <w:r>
        <w:rPr>
          <w:rFonts w:eastAsia="Calibri" w:cs="Cambria" w:ascii="Cambria" w:hAnsi="Cambria"/>
          <w:b/>
          <w:iCs/>
          <w:sz w:val="24"/>
          <w:szCs w:val="28"/>
        </w:rPr>
        <w:t>ВИКОНАВЧИЙ 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 № 3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 xml:space="preserve">16 </w:t>
      </w:r>
      <w:r>
        <w:rPr>
          <w:b/>
          <w:sz w:val="28"/>
          <w:szCs w:val="28"/>
          <w:lang w:eastAsia="ru-RU"/>
        </w:rPr>
        <w:t>вересня 2021 ро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 затвердження мережі заклад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ошкільної, загальної середнь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а позашкільної осві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 2021-2022 навчальному році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 до Закону України «Про повну загальну середню освіту», керуючись Законом України «Про місцеве самоврядування в Україні», з метою своєчасної підготовки закладів загальної середньої освіти до нового 2021-2022 навчального року, виконком міської ради </w:t>
      </w:r>
    </w:p>
    <w:p>
      <w:pPr>
        <w:pStyle w:val="Normal"/>
        <w:spacing w:lineRule="auto" w:line="240" w:before="0" w:after="0"/>
        <w:ind w:left="567" w:firstLine="709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" w:firstLine="709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"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 И Р І Ш И В:</w:t>
      </w:r>
    </w:p>
    <w:p>
      <w:pPr>
        <w:pStyle w:val="Normal"/>
        <w:spacing w:lineRule="auto" w:line="240" w:before="0" w:after="0"/>
        <w:ind w:left="567" w:firstLine="709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вердити мережу  закладів загальної середньої освіти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ерівнику гуманітарного управління Городоцької міської ради Яскевичу І.А.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вжити оптимізацію мережі закладів загальної середньої освіти для зменшення витрат на утримання одного учня в рі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більшити відсоток охоплення учнів позашкільною освітою за рахунок збільшення наповнюваності груп у Городоцькій МАМ  та ДЮСШ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сти аналіз мережі закладів дошкільної освіти  та дошкільних груп   навчально-виховних комплексів  у сільській місцевості для оптимізації мережі. 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онтроль за виконанням рішенн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класти на керуючого справами виконкому Степаняка Б.І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іський голова                                            Володимир РЕМЕНЯК</w:t>
      </w:r>
    </w:p>
    <w:sectPr>
      <w:type w:val="nextPage"/>
      <w:pgSz w:w="11906" w:h="16838"/>
      <w:pgMar w:left="1134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31:00Z</dcterms:created>
  <dc:creator>Gut</dc:creator>
  <dc:description/>
  <cp:keywords/>
  <dc:language>en-US</dc:language>
  <cp:lastModifiedBy>Оля Голобородько</cp:lastModifiedBy>
  <cp:lastPrinted>2021-09-14T17:02:00Z</cp:lastPrinted>
  <dcterms:modified xsi:type="dcterms:W3CDTF">2021-09-24T08:54:00Z</dcterms:modified>
  <cp:revision>13</cp:revision>
  <dc:subject/>
  <dc:title/>
</cp:coreProperties>
</file>