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33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6 вересня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міської ради  гр. Лопатко В.О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7"/>
          <w:szCs w:val="27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1B1D1F"/>
          <w:sz w:val="26"/>
          <w:szCs w:val="26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6"/>
          <w:szCs w:val="26"/>
        </w:rPr>
        <w:t xml:space="preserve"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беручи до уваги висновок  </w:t>
      </w:r>
      <w:r>
        <w:rPr>
          <w:sz w:val="26"/>
          <w:szCs w:val="26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, виконавчий комітет Городоцької міської ради 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6"/>
          <w:szCs w:val="26"/>
        </w:rPr>
        <w:t>ВИРІШИВ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25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1-09-24T10:20:00Z</dcterms:modified>
  <cp:revision>4</cp:revision>
  <dc:subject/>
  <dc:title>У К Р А Ї  Н А</dc:title>
</cp:coreProperties>
</file>