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АСПОРТ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Городоцька міська територіальна громада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Потенційний адміністративний центр – м. </w:t>
      </w:r>
      <w:r>
        <w:rPr/>
        <w:t>Городо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7109"/>
        <w:gridCol w:w="1772"/>
      </w:tblGrid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айменування показ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Значення показника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исельність населення станом на 1 січня 2016 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45 40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 тому числі дітей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539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шкільного ві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64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шкільного ві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8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5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8 250 00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 тому числі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</w:rPr>
              <w:instrText xml:space="preserve"> HYPERLINK "http://zakon1.rada.gov.ua/laws/show/2456-17/paran1015" \l "n1015" \n _blank</w:instrText>
            </w:r>
            <w:r>
              <w:rPr>
                <w:rStyle w:val="InternetLink"/>
                <w:sz w:val="26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</w:rPr>
              <w:t>статті 64</w:t>
            </w:r>
            <w:r>
              <w:rPr>
                <w:rStyle w:val="InternetLink"/>
                <w:sz w:val="26"/>
                <w:szCs w:val="26"/>
                <w:color w:val="000000"/>
              </w:rPr>
              <w:fldChar w:fldCharType="end"/>
            </w:r>
            <w:r>
              <w:rPr>
                <w:rFonts w:cs="Times New Roman"/>
                <w:sz w:val="26"/>
                <w:szCs w:val="26"/>
              </w:rPr>
              <w:t> Бюджетного кодексу Украї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79 041 60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юджету розвит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зової дотаці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9 208 40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версної дотаці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оща території спроможної територіальної громади, кв. кілометр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187,15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 тому числі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гальноосвітніх навчальних закладів I-III ступе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гальноосвітніх навчальних закладів I-II ступе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гальноосвітніх навчальних закладів I ступе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шкільних навчальних заклад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адів позашкільної осві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адів культур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адів фізичної культур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льдшерсько-акушерських пункт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мбулаторій, полікліні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Лікарен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анцій швидкої допом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оохоронної діяльно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єстрації актів цивільного стану та майнових пра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нсійного забезпече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ціального захис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жежної безпе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значейського обслуговува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Є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Відомості про територіальні громади, що увійдуть до складу</w:t>
        <w:br/>
        <w:t>Городоцької міської територіальної громади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4420"/>
        <w:gridCol w:w="1691"/>
        <w:gridCol w:w="310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Чисельність населення станом на1 січня 2016р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Городоцька мі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м Город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155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1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ртатів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.Бартатів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Воля-Бартатівсь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3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4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ратковиц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Братков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78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7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ишнянська сільська рада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cs="Times New Roman"/>
                <w:sz w:val="26"/>
                <w:szCs w:val="26"/>
              </w:rPr>
              <w:t>с Вишня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cs="Times New Roman"/>
                <w:sz w:val="26"/>
                <w:szCs w:val="26"/>
              </w:rPr>
              <w:t>с Яремк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6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0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Галичанів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Галичани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Дроздов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35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6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Градівська сільська рада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cs="Times New Roman"/>
                <w:sz w:val="26"/>
                <w:szCs w:val="26"/>
              </w:rPr>
              <w:t>с Граді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7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обрянська сільська рада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Добряни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Бар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Милятин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Підмогил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53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78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6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олинян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Долиняни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Вовчухи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Годвиш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33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8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баневицька сільська рада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cs="Times New Roman"/>
                <w:sz w:val="26"/>
                <w:szCs w:val="26"/>
              </w:rPr>
              <w:t>с Дубанев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51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ерниц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Керниця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Артищів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Велика Калинк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Любовичі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Мавков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713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3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6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ильчиц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Зелений Гай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Мильчиці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Побережне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Путят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1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5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шан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Мша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53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овітнен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Повітно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Заверешиця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Залужжя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Зуши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2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8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4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2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,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8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ечичанська сільська рада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Речичани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Ліснов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70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8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одатицька сільська рада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Родатичі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Молош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20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20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1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уховіль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Сухов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375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7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учапська сільська рада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Тучап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29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грівська сільська рада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Угри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Стоділки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>
                <w:rFonts w:cs="Times New Roman"/>
                <w:sz w:val="26"/>
                <w:szCs w:val="26"/>
              </w:rPr>
              <w:t>с Черлянське Передмістя</w:t>
            </w:r>
          </w:p>
          <w:p>
            <w:pPr>
              <w:pStyle w:val="Normal"/>
              <w:ind w:left="192" w:hanging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Черля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85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20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87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4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,1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6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оломиничівська сільська рада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cs="Times New Roman"/>
                <w:sz w:val="26"/>
                <w:szCs w:val="26"/>
              </w:rPr>
              <w:t>с Шоломинич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83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bookmarkStart w:id="0" w:name="_GoBack"/>
      <w:bookmarkEnd w:id="0"/>
      <w:r>
        <w:rPr>
          <w:rFonts w:cs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Calibri" w:cs="Times New Roman"/>
      <w:sz w:val="26"/>
      <w:szCs w:val="20"/>
    </w:rPr>
  </w:style>
  <w:style w:type="paragraph" w:styleId="Style17">
    <w:name w:val="Текст выноски"/>
    <w:basedOn w:val="Normal"/>
    <w:qFormat/>
    <w:pPr/>
    <w:rPr>
      <w:rFonts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47:00Z</dcterms:created>
  <dc:creator>Grey Wolf</dc:creator>
  <dc:description/>
  <dc:language>en-US</dc:language>
  <cp:lastModifiedBy>admin</cp:lastModifiedBy>
  <cp:lastPrinted>2016-10-05T04:02:00Z</cp:lastPrinted>
  <dcterms:modified xsi:type="dcterms:W3CDTF">2017-03-01T15:47:00Z</dcterms:modified>
  <cp:revision>2</cp:revision>
  <dc:subject/>
  <dc:title>ПАСПОРТ</dc:title>
</cp:coreProperties>
</file>