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/>
      </w:pPr>
      <w:r>
        <w:rPr/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травня 2020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Заліській С.Ю., Удалову А.С. права спільної сумісної власності на квартиру №55 багатоквартирного житлового будинку №107 на  вул. Авіаційна в м. Городок Львівської області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 xml:space="preserve">Розглянувши заяву та додані документи гр. Заліської Світлани Юріївни та Удалова Андріана Сергійовича щодо оформлення права </w:t>
      </w:r>
      <w:r>
        <w:rPr>
          <w:sz w:val="26"/>
          <w:szCs w:val="26"/>
        </w:rPr>
        <w:t>спільної сумісної</w:t>
      </w:r>
      <w:r>
        <w:rPr/>
        <w:t xml:space="preserve"> власності на квартиру №55 багатоквартирного житлового будинку №107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зі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Оформити право </w:t>
      </w:r>
      <w:r>
        <w:rPr>
          <w:sz w:val="26"/>
          <w:szCs w:val="26"/>
        </w:rPr>
        <w:t>спільної сумісної</w:t>
      </w:r>
      <w:r>
        <w:rPr/>
        <w:t xml:space="preserve"> власності на квартиру №55 багатоквартирного житлового будинку №107 на вул. Авіаційна в м. Городок Львівської області на ім’я: Заліська Світлана Юріївна, Удалов Андріан Сергійович.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 xml:space="preserve">видати свідоцтво про право </w:t>
      </w:r>
      <w:r>
        <w:rPr>
          <w:sz w:val="26"/>
          <w:szCs w:val="26"/>
        </w:rPr>
        <w:t>спільної сумісної</w:t>
      </w:r>
      <w:r>
        <w:rPr/>
        <w:t xml:space="preserve"> власності</w:t>
      </w:r>
      <w:r>
        <w:rPr>
          <w:sz w:val="26"/>
          <w:szCs w:val="26"/>
        </w:rPr>
        <w:t xml:space="preserve"> </w:t>
      </w:r>
      <w:r>
        <w:rPr/>
        <w:t xml:space="preserve"> на квартиру №55 житлового багатоквартирного будинку №107 на вул. Авіаційна в м. Городок Львівської області на ім’я: Заліська Світлана Юріївна, Удалов Андріан Сергійович. 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3. Зобов’язати гр. Заліську С.Ю., Удалова А.С.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</w:t>
      </w:r>
      <w:r>
        <w:rPr>
          <w:sz w:val="26"/>
          <w:szCs w:val="26"/>
        </w:rPr>
        <w:t xml:space="preserve">спільної сумісної </w:t>
      </w:r>
      <w:r>
        <w:rPr/>
        <w:t>власності на квартиру №55 житлового багатоквартирного будинку  №107 на                  вул. Авіаційна в   м. Городок Львівської області.</w:t>
      </w:r>
    </w:p>
    <w:p>
      <w:pPr>
        <w:pStyle w:val="Normal"/>
        <w:spacing w:before="0" w:after="240"/>
        <w:ind w:right="-1" w:firstLine="567"/>
        <w:rPr/>
      </w:pPr>
      <w:r>
        <w:rPr/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2:00Z</dcterms:created>
  <dc:creator>1</dc:creator>
  <dc:description/>
  <dc:language>en-US</dc:language>
  <cp:lastModifiedBy>Goloborodko</cp:lastModifiedBy>
  <cp:lastPrinted>2020-05-15T16:41:00Z</cp:lastPrinted>
  <dcterms:modified xsi:type="dcterms:W3CDTF">2020-06-03T08:52:00Z</dcterms:modified>
  <cp:revision>3</cp:revision>
  <dc:subject/>
  <dc:title/>
</cp:coreProperties>
</file>