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343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73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1 травня 2020 рок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927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організацію дорожнього руху на вулицях: Комарнівська, Грушевського, Л.Українки, Запорізької Січі в                       м. Городок Львівської області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>
          <w:rFonts w:eastAsia="Times New Roman"/>
        </w:rPr>
        <w:t xml:space="preserve"> </w:t>
      </w:r>
      <w:r>
        <w:rPr/>
        <w:t xml:space="preserve">З метою забезпечення кращої організації руху транспортних засобів на вул.Комарнівська, Грушевського, Л.Українки, Запорізької Січі, безпеки пішоходів при перетині вул.Комарнівська м.Городок, враховуючи вимоги Закону України «Про автомобільний транспорт», ст. 6 Закону України «Про дорожній рух», «Правил дорожнього руху»,   керуючись пп.10 п. а  ч.1 ст.30 Закону України «Про місцеве самоврядування в Україні», виконавчий комітет міської ради  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tabs>
          <w:tab w:val="clear" w:pos="708"/>
          <w:tab w:val="left" w:pos="3435" w:leader="none"/>
        </w:tabs>
        <w:spacing w:before="0" w:after="6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</w:t>
      </w:r>
      <w:r>
        <w:rPr/>
        <w:t>1. Демонтувати дорожний  знак: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</w:t>
      </w:r>
      <w:r>
        <w:rPr/>
        <w:t>- 2.1 «Дати дорогу» на проїзді вул. Запорізької Січі – вул. Грушевського на перетині з вул. Л.Українки та вул. Грушевського;</w:t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</w:rPr>
        <w:t xml:space="preserve">  </w:t>
      </w:r>
      <w:r>
        <w:rPr/>
        <w:t xml:space="preserve">2. Влаштувати пішохідний перехід на вул. Комарнівська в районі перехрестя з вул. Павлика – вул. Менцинського з встановленням відповідних дорожніх знаків та нанесенням дорожньої розмітки. 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</w:t>
      </w:r>
      <w:r>
        <w:rPr/>
        <w:t>3. КП «Міське комунальне господарство»: виконати заходи по організації дорожнього руху на вулицях м. Городок у відповідності до п.1 та п.2 рішення.</w:t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</w:rPr>
        <w:t xml:space="preserve">  </w:t>
      </w:r>
      <w:r>
        <w:rPr/>
        <w:t>4. Відділу звернень громадян та документообігу та соціальних питань Городоцької міської ради (завідувач відділу Голобородько О.О.)  надати копію рішення  Городоцькому відділенню поліції Яворівського відділу поліції Головного управління Національної поліції у Львівській області.</w:t>
      </w:r>
    </w:p>
    <w:p>
      <w:pPr>
        <w:pStyle w:val="Normal"/>
        <w:spacing w:before="0" w:after="240"/>
        <w:ind w:right="-1" w:firstLine="709"/>
        <w:rPr/>
      </w:pPr>
      <w:r>
        <w:rPr>
          <w:rFonts w:eastAsia="Times New Roman"/>
        </w:rPr>
        <w:t xml:space="preserve"> </w:t>
      </w:r>
      <w:r>
        <w:rPr/>
        <w:t xml:space="preserve">5. Контроль за виконанням рішення покласти на заступника міського голови   Попка С.Р.                </w:t>
      </w:r>
    </w:p>
    <w:p>
      <w:pPr>
        <w:pStyle w:val="Normal"/>
        <w:spacing w:before="0" w:after="600"/>
        <w:ind w:right="-1" w:firstLine="567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418" w:right="510" w:gutter="0" w:header="0" w:top="113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18:00Z</dcterms:created>
  <dc:creator>1</dc:creator>
  <dc:description/>
  <cp:keywords/>
  <dc:language>en-US</dc:language>
  <cp:lastModifiedBy>Goloborodko</cp:lastModifiedBy>
  <cp:lastPrinted>2020-05-22T14:41:00Z</cp:lastPrinted>
  <dcterms:modified xsi:type="dcterms:W3CDTF">2020-06-03T08:50:00Z</dcterms:modified>
  <cp:revision>5</cp:revision>
  <dc:subject/>
  <dc:title/>
</cp:coreProperties>
</file>